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820548355"/>
      <w:bookmarkStart w:id="1" w:name="__Fieldmark__0_382054835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820548355"/>
      <w:bookmarkStart w:id="3" w:name="__Fieldmark__1_382054835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820548355"/>
      <w:bookmarkStart w:id="5" w:name="__Fieldmark__2_382054835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