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Сводная (консолидированная) бухгалтерская отчетность кредитной организации – эмитента, составленная в соответствии с требованиями законодательства Российской Федерации, за 2006 год, включая аудиторское заключение и основные положения учетной политики, имеющие существенное значение при составлении сводной (консолидированной) бухгалтерской отчетности кредитной организации - эмит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3:00Z</dcterms:created>
  <dc:creator>Romanenko</dc:creator>
  <dc:description/>
  <cp:keywords/>
  <dc:language>en-US</dc:language>
  <cp:lastModifiedBy>Romanenko</cp:lastModifiedBy>
  <dcterms:modified xsi:type="dcterms:W3CDTF">2009-07-29T08:39:00Z</dcterms:modified>
  <cp:revision>1</cp:revision>
  <dc:subject/>
  <dc:title>Приложение №4</dc:title>
</cp:coreProperties>
</file>