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243"/>
        <w:gridCol w:w="2127"/>
      </w:tblGrid>
      <w:tr>
        <w:trPr>
          <w:trHeight w:val="6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ЛИНСКАЯ ШКОЛА ИСКУССТ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ЛАСТИ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54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52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ПСИХОНЕВРОЛОГИЧЕСКИЙ ИНТЕР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58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СОВЕТ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ВЯТСКОЕ ПОЛ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ИВАН ИВА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ОБЩЕОБРАЗОВАТЕЛЬНОГО ВИДА "РУЧЕЕК" ПГТ.УН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АЛЕКСАНДР ГЕННАД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49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БЯЖСКАЯ АВТОКОЛОН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МА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ПУЛЬ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ЧПФ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ЕЙ ТРАС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ИТЕ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НИАВТ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ОЕ ЗНАМ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АДМИНИСТРАЦИИ ПОДОСИНОВСКОГО РАЙОНА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57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"ГОС. ИРЯ ИМ. А.С.ПУШКИНА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5192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УП "ОХРАНА" РОСГВАРД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8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1-02T07:39:00Z</dcterms:modified>
  <cp:revision>218</cp:revision>
  <dc:subject/>
  <dc:title>                                                                 </dc:title>
</cp:coreProperties>
</file>