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424914212"/>
      <w:bookmarkStart w:id="1" w:name="__Fieldmark__0_242491421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424914212"/>
      <w:bookmarkStart w:id="3" w:name="__Fieldmark__1_242491421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424914212"/>
      <w:bookmarkStart w:id="5" w:name="__Fieldmark__2_242491421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