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1134" w:hRule="atLeast"/>
        </w:trPr>
        <w:tc>
          <w:tcPr>
            <w:tcW w:w="9921" w:type="dxa"/>
            <w:tcBorders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Cambria" w:hAnsi="Cambria" w:eastAsia="Times New Roman" w:cs="Cambria"/>
                <w:caps/>
                <w:sz w:val="32"/>
                <w:szCs w:val="32"/>
              </w:rPr>
            </w:pPr>
            <w:r>
              <w:rPr>
                <w:rFonts w:eastAsia="Times New Roman" w:cs="Cambria" w:ascii="Cambria" w:hAnsi="Cambria"/>
                <w:caps/>
                <w:sz w:val="32"/>
                <w:szCs w:val="32"/>
              </w:rPr>
              <w:t>ингушСКИЙ РЕГИОНАЛЬНЫЙ ФИЛИАЛ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Cambria" w:hAnsi="Cambria" w:eastAsia="Times New Roman" w:cs="Cambria"/>
                <w:caps/>
                <w:sz w:val="32"/>
                <w:szCs w:val="32"/>
              </w:rPr>
            </w:pPr>
            <w:r>
              <w:rPr>
                <w:rFonts w:eastAsia="Times New Roman" w:cs="Cambria" w:ascii="Cambria" w:hAnsi="Cambria"/>
                <w:caps/>
                <w:sz w:val="32"/>
                <w:szCs w:val="32"/>
              </w:rPr>
              <w:t>АО «РОССЕЛЬХОЗБАНК»</w:t>
            </w:r>
          </w:p>
        </w:tc>
      </w:tr>
      <w:tr>
        <w:trPr>
          <w:trHeight w:val="1440" w:hRule="atLeast"/>
        </w:trPr>
        <w:tc>
          <w:tcPr>
            <w:tcW w:w="9921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Cambria" w:hAnsi="Cambria" w:eastAsia="Times New Roman" w:cs="Cambria"/>
                <w:sz w:val="48"/>
                <w:szCs w:val="48"/>
              </w:rPr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ТАРИФЫ КОМИССИОННОГО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Cambria" w:hAnsi="Cambria" w:eastAsia="Times New Roman" w:cs="Cambria"/>
                <w:sz w:val="48"/>
                <w:szCs w:val="48"/>
              </w:rPr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ВОЗНАГРАЖДЕНИЯ НА УСЛУГИ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Cambria" w:hAnsi="Cambria" w:eastAsia="Times New Roman" w:cs="Cambria"/>
                <w:sz w:val="48"/>
                <w:szCs w:val="48"/>
              </w:rPr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ЮРИДИЧЕСКИМ ЛИЦАМ,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Cambria" w:hAnsi="Cambria" w:eastAsia="Times New Roman" w:cs="Cambria"/>
                <w:sz w:val="48"/>
                <w:szCs w:val="48"/>
              </w:rPr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ИНДИВИДУАЛЬНЫМ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ПРЕДПРИНИМАТЕЛЯМ</w:t>
            </w:r>
            <w:r>
              <w:rPr>
                <w:rFonts w:eastAsia="Times New Roman"/>
                <w:sz w:val="48"/>
                <w:szCs w:val="48"/>
              </w:rPr>
              <w:t xml:space="preserve"> </w:t>
            </w:r>
            <w:r>
              <w:rPr>
                <w:rFonts w:eastAsia="Times New Roman" w:cs="Cambria" w:ascii="Cambria" w:hAnsi="Cambria"/>
                <w:bCs/>
                <w:sz w:val="48"/>
                <w:szCs w:val="48"/>
                <w:lang w:eastAsia="ru-RU"/>
              </w:rPr>
              <w:t>И ФИЗИЧЕСКИМ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Cambria" w:hAnsi="Cambria" w:eastAsia="Times New Roman" w:cs="Cambria"/>
                <w:bCs/>
                <w:sz w:val="48"/>
                <w:szCs w:val="48"/>
                <w:lang w:eastAsia="ru-RU"/>
              </w:rPr>
            </w:pPr>
            <w:r>
              <w:rPr>
                <w:rFonts w:eastAsia="Times New Roman" w:cs="Cambria" w:ascii="Cambria" w:hAnsi="Cambria"/>
                <w:bCs/>
                <w:sz w:val="48"/>
                <w:szCs w:val="48"/>
                <w:lang w:eastAsia="ru-RU"/>
              </w:rPr>
              <w:t>ЛИЦАМ, ЗАНИМАЮЩИМСЯ В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Cambria" w:hAnsi="Cambria" w:eastAsia="Times New Roman" w:cs="Cambria"/>
                <w:bCs/>
                <w:sz w:val="48"/>
                <w:szCs w:val="48"/>
                <w:lang w:eastAsia="ru-RU"/>
              </w:rPr>
            </w:pPr>
            <w:r>
              <w:rPr>
                <w:rFonts w:eastAsia="Times New Roman" w:cs="Cambria" w:ascii="Cambria" w:hAnsi="Cambria"/>
                <w:bCs/>
                <w:sz w:val="48"/>
                <w:szCs w:val="48"/>
                <w:lang w:eastAsia="ru-RU"/>
              </w:rPr>
              <w:t>УСТАНОВЛЕННОМ ЗАКОНОДАТЕЛЬСТВОМ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Cambria" w:hAnsi="Cambria" w:eastAsia="Times New Roman" w:cs="Cambria"/>
                <w:bCs/>
                <w:sz w:val="48"/>
                <w:szCs w:val="48"/>
                <w:lang w:eastAsia="ru-RU"/>
              </w:rPr>
            </w:pPr>
            <w:r>
              <w:rPr>
                <w:rFonts w:eastAsia="Times New Roman" w:cs="Cambria" w:ascii="Cambria" w:hAnsi="Cambria"/>
                <w:bCs/>
                <w:sz w:val="48"/>
                <w:szCs w:val="48"/>
                <w:lang w:eastAsia="ru-RU"/>
              </w:rPr>
              <w:t>РОССИЙСКОЙ ФЕДЕРАЦИИ ПОРЯДКЕ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Cambria" w:hAnsi="Cambria" w:eastAsia="Times New Roman" w:cs="Cambria"/>
                <w:sz w:val="80"/>
                <w:szCs w:val="80"/>
              </w:rPr>
            </w:pPr>
            <w:r>
              <w:rPr>
                <w:rFonts w:eastAsia="Times New Roman" w:cs="Cambria" w:ascii="Cambria" w:hAnsi="Cambria"/>
                <w:bCs/>
                <w:sz w:val="48"/>
                <w:szCs w:val="48"/>
                <w:lang w:eastAsia="ru-RU"/>
              </w:rPr>
              <w:t>ЧАСТНОЙ ПРАКТИКОЙ</w:t>
            </w:r>
          </w:p>
        </w:tc>
      </w:tr>
      <w:tr>
        <w:trPr>
          <w:trHeight w:val="3614" w:hRule="atLeast"/>
        </w:trPr>
        <w:tc>
          <w:tcPr>
            <w:tcW w:w="9921" w:type="dxa"/>
            <w:tcBorders>
              <w:bottom w:val="single" w:sz="12" w:space="0" w:color="008444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5560</wp:posOffset>
                      </wp:positionV>
                      <wp:extent cx="6162675" cy="18675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62675" cy="1867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015"/>
                                    <w:gridCol w:w="5690"/>
                                  </w:tblGrid>
                                  <w:tr>
                                    <w:trPr>
                                      <w:trHeight w:val="699" w:hRule="atLeast"/>
                                    </w:trPr>
                                    <w:tc>
                                      <w:tcPr>
                                        <w:tcW w:w="40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0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ССП-владелец НД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Департамент транзакционного бизнеса и цифровых каналов продаж МСБ и микробизнес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1" w:hRule="atLeast"/>
                                    </w:trPr>
                                    <w:tc>
                                      <w:tcPr>
                                        <w:tcW w:w="40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0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Код и наименование процесса(ов)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II.27.00.6.Ю/23 Разработка, модификация и упразднение продуктов и услуг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40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Код нормативного документ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-13/0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0" w:hRule="atLeast"/>
                                    </w:trPr>
                                    <w:tc>
                                      <w:tcPr>
                                        <w:tcW w:w="40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Номер версии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6" w:hRule="atLeast"/>
                                    </w:trPr>
                                    <w:tc>
                                      <w:tcPr>
                                        <w:tcW w:w="40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Область применен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ГО/ВСП ГО/РФ/ВСП РФ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85.25pt;height:147.05pt;mso-wrap-distance-left:9pt;mso-wrap-distance-right:9pt;mso-wrap-distance-top:0pt;mso-wrap-distance-bottom:0pt;margin-top:2.8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5"/>
                              <w:gridCol w:w="5690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ССП-владелец НД:</w:t>
                                  </w:r>
                                </w:p>
                              </w:tc>
                              <w:tc>
                                <w:tcPr>
                                  <w:tcW w:w="5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Департамент транзакционного бизнеса и цифровых каналов продаж МСБ и микробизне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Код и наименование процесса(ов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II.27.00.6.Ю/23 Разработка, модификация и упразднение продуктов и услу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Код нормативного документа:</w:t>
                                  </w:r>
                                </w:p>
                              </w:tc>
                              <w:tc>
                                <w:tcPr>
                                  <w:tcW w:w="5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13/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Номер версии:</w:t>
                                  </w:r>
                                </w:p>
                              </w:tc>
                              <w:tc>
                                <w:tcPr>
                                  <w:tcW w:w="5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Область применения:</w:t>
                                  </w:r>
                                </w:p>
                              </w:tc>
                              <w:tc>
                                <w:tcPr>
                                  <w:tcW w:w="5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/ВСП ГО/РФ/ВСП РФ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</w:trPr>
        <w:tc>
          <w:tcPr>
            <w:tcW w:w="9921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eastAsia="Times New Roman" w:cs="Calibri"/>
                <w:bCs/>
                <w:sz w:val="32"/>
                <w:szCs w:val="32"/>
                <w:lang w:val="en-US"/>
              </w:rPr>
            </w:pPr>
            <w:r>
              <w:rPr>
                <w:rFonts w:eastAsia="Times New Roman" w:cs="Calibri"/>
                <w:bCs/>
                <w:sz w:val="32"/>
                <w:szCs w:val="32"/>
              </w:rPr>
              <w:t>действуют с 0</w:t>
            </w:r>
            <w:r>
              <w:rPr>
                <w:rFonts w:eastAsia="Times New Roman" w:cs="Calibri"/>
                <w:bCs/>
                <w:sz w:val="32"/>
                <w:szCs w:val="32"/>
                <w:lang w:val="en-US"/>
              </w:rPr>
              <w:t>2</w:t>
            </w:r>
            <w:r>
              <w:rPr>
                <w:rFonts w:eastAsia="Times New Roman" w:cs="Calibri"/>
                <w:bCs/>
                <w:sz w:val="32"/>
                <w:szCs w:val="32"/>
              </w:rPr>
              <w:t>.0</w:t>
            </w:r>
            <w:r>
              <w:rPr>
                <w:rFonts w:eastAsia="Times New Roman" w:cs="Calibri"/>
                <w:bCs/>
                <w:sz w:val="32"/>
                <w:szCs w:val="32"/>
                <w:lang w:val="en-US"/>
              </w:rPr>
              <w:t>6</w:t>
            </w:r>
            <w:r>
              <w:rPr>
                <w:rFonts w:eastAsia="Times New Roman" w:cs="Calibri"/>
                <w:bCs/>
                <w:sz w:val="32"/>
                <w:szCs w:val="32"/>
              </w:rPr>
              <w:t>.2023</w:t>
            </w:r>
          </w:p>
        </w:tc>
      </w:tr>
      <w:tr>
        <w:trPr>
          <w:trHeight w:val="397" w:hRule="atLeast"/>
        </w:trPr>
        <w:tc>
          <w:tcPr>
            <w:tcW w:w="9921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eastAsia="Times New Roman" w:cs="Calibri"/>
                <w:bCs/>
                <w:sz w:val="32"/>
                <w:szCs w:val="32"/>
                <w:lang w:val="en-US" w:eastAsia="ru-RU"/>
              </w:rPr>
            </w:pPr>
            <w:r>
              <w:rPr>
                <w:rFonts w:eastAsia="Times New Roman" w:cs="Calibri"/>
                <w:bCs/>
                <w:sz w:val="32"/>
                <w:szCs w:val="32"/>
                <w:lang w:val="en-US" w:eastAsia="ru-RU"/>
              </w:rPr>
            </w:r>
          </w:p>
        </w:tc>
      </w:tr>
    </w:tbl>
    <w:p>
      <w:pPr>
        <w:pStyle w:val="Normal"/>
        <w:shd w:fill="FFFFFF" w:val="clear"/>
        <w:spacing w:lineRule="auto" w:line="24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drawing>
          <wp:inline distT="0" distB="0" distL="0" distR="0">
            <wp:extent cx="1790065" cy="1217930"/>
            <wp:effectExtent l="0" t="0" r="0" b="0"/>
            <wp:docPr id="2" name="Graphic16 Моно_вертикальный_зеле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phic16 Моно_вертикальный_зеле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24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СОДЕРЖАНИЕ:</w:t>
      </w:r>
    </w:p>
    <w:p>
      <w:pPr>
        <w:pStyle w:val="Normal"/>
        <w:shd w:fill="FFFFFF" w:val="clear"/>
        <w:spacing w:lineRule="auto" w:line="240"/>
        <w:rPr>
          <w:rFonts w:eastAsia="Times New Roman"/>
          <w:b/>
          <w:b/>
          <w:szCs w:val="24"/>
          <w:lang w:val="en-US" w:eastAsia="ru-RU"/>
        </w:rPr>
      </w:pPr>
      <w:r>
        <w:rPr>
          <w:rFonts w:eastAsia="Times New Roman"/>
          <w:b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ткрытие и ведение счетов………………………………………………………………………...2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ассовые операции………………………………………………………………………………...15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ыполнение функций агента валютного контроля……………………………………………....18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перации с ценными бумагами…………………………………………………………………...24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Документарные операции………………………………………………………………………....25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Гарантийные операции…………………………………………………………………………….30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Дистанционное банковское обслуживание (ДБО)…………………………………………........31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Хранение ценностей клиентов в хранилище ценностей Банка………………………………....35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Аренда клиентами индивидуальных сейфовых ячеек……………………………………..........35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Услуги инкассации по отдельному договору с Российским объединением инкассации Банка России………………………………………………………………………………………................37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Операции по покупке-продаже иностранной валюты………………………………………….37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Кредитные операции…………………………………………………………………………......39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Обслуживание торгово-сервисных предприятий, принимающих к оплате платежные карты</w:t>
        <w:tab/>
        <w:t>………………………………………………………………………………………………….47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Депозитарные услуги………………………………………………………………………….....48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Операции с монетами из драгоценных металлов .…………………………………………......53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Операции с драгоценными металлами………………………………………………………….54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 Обслуживание с использованием Торговой системы РСХБ-Дилинг АО «Россельхозбанк»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.....……………………………56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overflowPunct w:val="false"/>
        <w:autoSpaceDE w:val="false"/>
        <w:spacing w:lineRule="auto" w:line="240" w:before="0" w:after="120"/>
        <w:jc w:val="center"/>
        <w:textAlignment w:val="baseline"/>
        <w:outlineLvl w:val="1"/>
        <w:rPr/>
      </w:pPr>
      <w:r>
        <w:rPr/>
        <w:t>1. Открытие и ведение счетов</w:t>
      </w:r>
    </w:p>
    <w:tbl>
      <w:tblPr>
        <w:tblW w:w="101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08"/>
        <w:gridCol w:w="2420"/>
        <w:gridCol w:w="120"/>
        <w:gridCol w:w="354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крытие и ведение счетов в рублях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крытие счета: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 500 руб.</w:t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не взимается при одновременном соблюдении следующих условий: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</w:t>
              <w:tab/>
              <w:t>Наличие у клиента действующего договора о выпуске и обслуживании бизнес-карты к расчетному счету (бизнес-карта обслуживается в рамках тарифного плана «Корпоративный Плюс»).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</w:t>
              <w:tab/>
              <w:t>Подписание с клиентом договора эквайринга и договора о выпуске и обслуживании бизнес-карты к расчетному счету в одном региональном филиале Банка.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ыполнение условий подтверждается надписью на заявлении на открытие счета «Счет для зачисления возмещения по операциям с использованием платежных карт в рамках договора эквайринга, заключенного с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О «Россельхозбанк», сделанной сотрудником регионального филиала Банка.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соблюдении любого из указанных условий комиссия взимается в стандартном размере.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Если бизнес-карты обслуживается в рамках тарифного плана «Корпоративный» комиссия взимается в стандартном размере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  <w:tab/>
              <w:t>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Не взимается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накопительного счета, счета с особым режимом, счета по депозиту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ля клиентов, в отношении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торых введена любая из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цедур, применяемых в деле о банкротстве в соответствии с Федеральным законом от 26.10.2002 № 127-ФЗ «О несостоятельности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банкротстве)» или находящихся в процессе ликвидации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 500 руб.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клиента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   № 185-ФЗ «О Фонде содействия реформированию жилищно-коммунального хозяйства» в рамках заключенных договоров специального банковского счета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клиента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специального счета участника закупки для обеспечения заявок на участие в конкурсах и аукционах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ля зачисления возмещения по операциям с использованием платежных карт в рамках договора эквайринга, заключенного с АО «Россельхозбанк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*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рытие сче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40" w:before="120" w:after="12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едение сче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500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месяц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ежемесячно в последний рабочий день месяца/в день закрытия счета, кроме месяца, в котором открыт счет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             «О Фонде содействия реформированию жилищно-коммунального хозяйства» в рамках заключенных договоров специального банковского счета  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*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использовании клиентом системы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1 100  руб.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месяц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оме месяца, в котором установлена система дистанционного банковского обслуживани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200 руб. в месяц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использовании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лиентом системы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истанционного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анковского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служивания;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00 руб. в месяц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ез использования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лиентом системы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истанционного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анковског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служивани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85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, в том числе при использовании клиентом системы дистанционного банковского обслуживани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клиентам, являющимся садоводческими или огородническими некоммерческими товариществами в соответствии с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, в том числе при использовании клиентом системы дистанционного банковского обслуживания 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открытого для зачисления возмещения по операциям с использованием платежных карт в рамках договора эквайринга, заключенного с АО «Россельхозбанк», при использовании клиентом системы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Не признаются операциями по счету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  <w:tab/>
              <w:t xml:space="preserve">причисление процентов по счету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  <w:tab/>
              <w:t xml:space="preserve">взимание комиссий Банк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  <w:tab/>
              <w:t>зачисление/списание со счета ошибочно зачисленных Банком денежных средств.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еречисление/выдача остатка денежных средств при закрытии счета признается операцией по счету. Начиная с 7 (седьмого) календарного месяца при отсутствии операций по счету комиссия взимается в установленном размере согласно п. 1.1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за ведение счета не взимается при одновременном выполнении следующих условий: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</w:t>
              <w:tab/>
              <w:t>Наличие у клиента в Банке действующего договора о выпуске и обслуживании бизнес-карты к расчетному счету, заключенного ранее чем открыт счет для зачисления денежных средств по договору эквайринга (бизнес-карта обслуживается в рамках тарифного плана «Корпоративный Плюс»).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</w:t>
              <w:tab/>
              <w:t>Наличие у клиента действующего договора эквайринга, заключенного с Банком.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</w:t>
              <w:tab/>
              <w:t>Использование клиентом системы дистанционного банковского обслуживания.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лучае несоблюдения любого из указанных условий комиссия взимается в стандартном размере.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Если бизнес-карта обслуживается в рамках тарифного плана «Корпоративный», комиссия взимается в стандартном размер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overflowPunct w:val="false"/>
              <w:autoSpaceDE w:val="false"/>
              <w:spacing w:lineRule="auto" w:line="240" w:before="40" w:after="40"/>
              <w:textAlignment w:val="baseline"/>
              <w:outlineLvl w:val="1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Начисление процентов на остатки средств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 согласованию сторон 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яется дополнительным соглашением к договору банковского сч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денежных средств со счета клиента (в том числе при закрытии счета):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енеж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лату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ознагра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анку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зимается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енеж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чет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изических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лиц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зимается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ответствии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 1.1.8</w:t>
            </w:r>
          </w:p>
          <w:p>
            <w:pPr>
              <w:pStyle w:val="Normal"/>
              <w:shd w:fill="FFFFFF" w:val="clea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ов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оме перевода денежных средств при закрытии счета клиента</w:t>
            </w:r>
          </w:p>
          <w:p>
            <w:pPr>
              <w:pStyle w:val="Normal"/>
              <w:shd w:fill="FFFFFF" w:val="clea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омиссия не взимается при исполнении: </w:t>
            </w:r>
          </w:p>
          <w:p>
            <w:pPr>
              <w:pStyle w:val="Normal"/>
              <w:shd w:fill="FFFFFF" w:val="clea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расчетных документов по осуществлению обязательных платежей в бюджетную систему Российской Федерации (налоги, сборы, страховые взносы, пени, штрафы); </w:t>
            </w:r>
          </w:p>
          <w:p>
            <w:pPr>
              <w:pStyle w:val="Normal"/>
              <w:shd w:fill="FFFFFF" w:val="clea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расчетных документов по оплате страховых взносов на счета Пенсионного фонда Российской Федерации, Фонда социального страхования Российской Федерации, Федерального Фонда и территориальных фондов обязательного медицинского страхования;</w:t>
            </w:r>
          </w:p>
          <w:p>
            <w:pPr>
              <w:pStyle w:val="Normal"/>
              <w:shd w:fill="FFFFFF" w:val="clea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инкассовых поручений, составленных Банком на основании исполнительных документов, должником по которым является клиен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 осуществление платежа, ранее отправленного по системе дистанционного банковского обслуживания и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поручением взимается комиссионное вознаграждение как если бы документ был представлен на бумажном носителе»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анк вправе отказать в приеме к исполнению расчетного документа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поручений 5 группы очередности на перечисление денежных средств по уплате налогов и сборов в бюджеты бюджетной системы Российской Федерации, а также сумм страховых взносов в бюджеты государственных внебюджетных фондов и сумм налоговых платежей, платежных требований и инкассовых поручений)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5.1.</w:t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 счета, открытые в АО «Россельхозбанк»:</w:t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на основании расчетного документа на бумажном носителе</w:t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отправленный клиентом по системе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 руб.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 руб.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5.2.</w:t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20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 счета, открытые в других кредитных организациях на территории Российской Федерации: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на основании расчетного документа на бумажном носителе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отправленный клиентом по системе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0 руб.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37 руб. если сумма платежа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 100 млн руб. (включительно).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755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отправленный клиенто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     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тправленный клиенто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*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6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 денежных средств со счета клиента на основании расчетного документа клиента, представленного в Банк на бумажном носителе или в электронном виде с использованием системы дистанционно-банковского обслуживания и имеющего признак «Срочн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50 руб. за каждый расчетный документ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существляется при условии заключения дополнительного соглашения к договору банковского счета, состоящего из Условий проведения в ОАО «Россельхозбанк» операций по срочному переводу платежей клиентов Банка, являющихся юридическими лицами, индивидуальными предпринимателями и физическими лицами, занимающимися в установленном законодательством Российской Федерации порядке частной практикой и Заявления о присоединении к Условиям.</w:t>
            </w:r>
          </w:p>
          <w:p>
            <w:pPr>
              <w:pStyle w:val="Normal"/>
              <w:shd w:fill="FFFFFF" w:val="clear"/>
              <w:spacing w:lineRule="auto" w:line="240" w:before="4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казанная услуга не применяется в отношении налоговых и иных обязательных переводов денежных средств в бюджеты различных уровней и государственные внебюджетные фонды (в т.ч. переводов, возникающих в результате отношений, подпадающих под действие Федерального закона «Об организации предоставления государственных и муниципальных услуг» от 27.07.2010 № 210-ФЗ). Комиссионное вознаграждение взимается Банком дополнительно к комиссии, указанной в  п. 1.1.5 Тариф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числение денежных средств на счета физических лиц – клиентов Бан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согласованию сторон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формляется отдельным договором либо дополнительным соглашением к договору банковского счет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7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числение кредитных денежных средств на счета заемщиков Банка- юридических лиц, субъектов Российской Федерации, муниципальных образований, индивидуальных предпринимателей и физических лиц, занимающихся в установленном законодательством Российской Федерации порядке частной практико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согласованию сторон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яется отдельным договором либо дополнительным соглашением к договору банковского счет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1.8.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 денежных средств на счета физических лиц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35 руб.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 ОБЩЕЙ СУММЕ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 150 000,00 руб. (включительно);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1% от суммы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ОБЩЕЙ СУММЕ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 150 000,01 руб.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 300 000,00 руб. (включительно);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1,7% от суммы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ОБЩЕЙ СУММЕ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с 300 000,01 руб.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 2 000 000,00 руб. (включительно);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3,5% от суммы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ОБЩЕЙ СУММЕ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с 2 000 000,01 руб.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 5 000 000,00 руб. (включительно);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% от суммы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ОБЩЕЙ СУММ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выше 5 000 000,00 руб.</w:t>
              <w:br/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 Комиссия взимается при переводе денежных средств на счета физических лиц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на текущие счета и счета вкла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на счета, открытые для расчетов с использованием кар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на счета кредитных организаций с балансовой позицией 30102, 30109, 30111, 30232, 30301, 30302, 47422 для последующего зачисления денежных средств на счета физических л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 При осуществлении следующих операций комиссия взимается согласно п. 1.1.5 Тариф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еревод денежных средств со счетов страховых и управляющих комп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еревод денежных средств с расчетного счета застройщ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еречисление заработной платы и приравненных к ней платежей (вне рамок отдельных договоров/дополнительных соглашений к договору банковского счета, заключенных клиентами с АО «Россельхозбанк»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еречисление алиментов, пенс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типендий, иных социальных выпла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еречисление дохода лицам, занимающимся частной практик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еревод денежных средств со счетов, источниками формирования денежных средств на которых являются средства фондов капитального ремонта общего имущества в многоквартирных дом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исполнение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ункт 2 настоящего примечания применяется, если в поле «Назначение платежа» указывается четкая информация о цели осуществления перевода и данная информация соответствует одной из операций, указанных в п. 2 настоящего примечания (выплата зарплаты, пенсий, стипендий, алиментов и т.д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указании в поле «Назначение платежа» нескольких оснований для перевода денежных средств, комиссионное вознаграждение взимается согласно п. 1.1.5 Тарифов только в том случае, если все указанные в поле «Назначение платежа» основания соответствуют операциям, перечисленным в п. 2 настоящего примеч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 Комиссия не взимается за перевод денежных средст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с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в благотворительных целях (при наличии решения АО «Россельхозбанк» о приеме и перечислении переводов денежных средств в пользу конкретных физических лиц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 При переводе сумм заработной платы, пенсионных, страховых и иных выплат на счета физических лиц согласно условиям отдельных договоров/дополнительных соглашений к договору банковского счета, заключенных клиентами с АО «Россельхозбанк», комиссионное вознаграждение взимается в соответствии с п. 1.1.7 Тариф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совершенных переводов клиентом в текущем календарном месяце и размера перевода денежных средств, по которому рассчитывается комисс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определении тарифа в расчет принимаются переводы денежных средств, совершенные по одному счету клиент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расчете ОБЩЕЙ СУММЫ не учитываются операции, указанные в пунктах 2, 3, 4 настоящего примеч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анк вправе отказать в приеме к исполнению расчетного документа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требований и инкассовых поручений)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9.</w:t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лата за доставку и проверку расчетных документов, принятых на инкассо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0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 формирование одного конверта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10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outlineLvl w:val="1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Направление запроса в банк-корреспондент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на проведение розыска платежа по заявлению Клиента, уточнение реквизитов платеж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300 руб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каждому платежу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платежам внутри ОАО «Россельхозбанк» производится бесплат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9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1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outlineLvl w:val="1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зыв расчетного документа по письменному заявлению клиен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300 руб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за каждый запрос 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1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ение периодического перечисления денежных средств со счета клиента по указанным им реквизитам на основании составленных Банком платежных поручен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81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81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0 руб. за каждый расчетный документ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Реквизиты указываются в распоряжении клиента о периодическом перечислении денежных средств (дополнительном соглашении, заключаемом  к договору банковского счета).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совершении перевода денежных средств дополнительно к указанному тарифу взимается комиссионное вознаграждение, указанное в пунктах 1.1.5 или 1.1.7 Тариф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1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ение дополнительного соглашения на списание денежных средств в пользу третьих лиц без дополнительного распоряжения клиен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81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50 руб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81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 каждое дополнительное соглашение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ind w:firstLine="3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2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крытие и ведение счетов в иностранной валю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ткрытие счета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00 руб.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транзитного счета,                счета по депозит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рытие сче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2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едение счета, кроме счета в евро и в долларах США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отсутствии операций в течение календарного месяца, но не более 6 (шести) календарных месяцев подряд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500 руб. в месяц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800 руб. в месяц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признаются операциями по счету: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числение процентов по счету;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взимание комиссий Банка; 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омиссия взимается не позднее последнего рабочего дня текущего года. 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не взимается при отсутствии остатка на счете на дату ее взимания.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признаются операциями по счету: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числение процентов по счету;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взимание комиссий Банка;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стоящий тариф применяется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3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едение счета в евро: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совокупном среднемесячном остатке до 100 000 евро (включительно)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500 руб. в месяц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с расчетного счета в евро.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не взимается если совокупный среднемесячный остаток равен нулю.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отсутствии на расчетном счете в евро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расчете совокупного среднемесячного остатка учитываются остатки на расчетном счете в евро и соответствующем ему транзитном счете.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вокупный среднемесячны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месячного остатка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совокупном среднемесячном остатке до 100 000 евро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00 руб. в месяц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3.2.</w:t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совокупном среднемесячном остатке более 100 000 евро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едение счета в долларах США: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совокупном среднедневном остатке до 100 000 долларов США (включительно)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совокупном среднедневном остатке до 100 000 долларов США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совокупном среднедневном остатке более 100 000 долларов СШ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1% от совокупного среднемесячного остатка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500 руб. в месяц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00 руб.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месяц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1% от совокупного среднедневного остатка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с расчетного счета в долларах США.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омиссия взимается ежемесячно 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 последний рабочий день месяца/в день закрытия счета, включая месяц, 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котором открыт счет.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омиссия взимается независимо 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т наличия/отсутствия операций 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течение календарного месяца.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 отсутствии на расчетном счете 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долларах США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расчете совокупного среднедневного остатка учитываются остатки на расчетном счете в долларах США и соответствующем ему транзитном счете.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Совокупный среднедневной остаток рассчитывается как отношение суммы остатков денежных средств на расчетном и транзитном счетах Клиента в долларах США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не полный календарный месяц 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независимо от наличия/отсутствия операций в течение календарного месяц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Начисление процентов на остатки средств по текущему счету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согласованию сторон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яется дополнительным соглашением к договору банковского сч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5.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5.1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5.2.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ы денежных средств со счета клиента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 счета, открытые в других  кредитных организациях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 счета, открытые в АО «Россельхозбанк»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33%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имум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5 долл. США,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аксимум</w:t>
            </w:r>
          </w:p>
          <w:p>
            <w:pPr>
              <w:pStyle w:val="Normal"/>
              <w:shd w:fill="FFFFFF" w:val="clear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50 долл. США</w:t>
            </w:r>
          </w:p>
          <w:p>
            <w:pPr>
              <w:pStyle w:val="Normal"/>
              <w:shd w:fill="FFFFFF" w:val="clear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анк вправе отказать в приеме к исполнению расчетного документа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.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6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ind w:left="-51" w:firstLine="5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правление запроса в банк-корреспондент на проведение розыска платежа по заявлению Клиента по переводам в иностранной валюте давностью: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-51" w:firstLine="5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ind w:left="-51" w:firstLine="5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ind w:left="-51" w:firstLine="5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о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5 долл. США за каждый перевод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ind w:left="-51" w:firstLine="51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ind w:left="-51" w:firstLine="5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свыше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 долл. США за каждый перевод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ind w:left="-51" w:firstLine="51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ind w:left="-51" w:firstLine="5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тзыв (аннулирование),  возврат перевода по письменному заявлению клиента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 долл. СШ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ind w:left="-52" w:firstLine="5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ение дополнительных услуг по счетам, открытым в Банк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в рублях Российской Федерации и иностранной валют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едоставление выписки по счету 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ыдача справки об открытии счета в момент его открытия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справки по письменному заявлению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500  руб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за документ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справки по письменному заявлению клиента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00 руб. за документ 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чная выдача справки по письменному заявлению клиента при обращении в офис Банк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00 руб. </w:t>
              <w:br/>
              <w:t>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справки осуществляется в день обращения клиента в офис Банка, при наличии технической возможности у Банка.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онное вознаграждение взимается Банком дополнительно к комиссии, указанной в п.1.3.3.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облагается НДС, сумма которого взимается дополнительно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ыполнение запросов об операциях по счету для аудиторских фирм  клиента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155" w:leader="none"/>
              </w:tabs>
              <w:overflowPunct w:val="false"/>
              <w:autoSpaceDE w:val="false"/>
              <w:spacing w:lineRule="auto" w:line="240" w:before="40" w:after="0"/>
              <w:jc w:val="center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00 руб. за каждый запрос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.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дубликата выписки по счету по заявлению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0 руб. за один лист, но не более 2000 руб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счету крестьянского (фермерского) хозяйства (с целью  оформления субсидии на возмещение затрат по уплате процентов по кредиту)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 руб. за один лист, но не более 500 руб.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.6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ение дубликатов счетов-фактур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50 руб. 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ыдача бумажной копии электронного платежного документа, полученного Банком по системе дистанционного банковского обслуживания (по заявлению клиента)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 руб.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 один лис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8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копии платежного документа по заявлению клиента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авностью до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0 руб. за документ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авностью свыше трех месяцев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копии платежного документа по заявлению клиента по счету крестьянского (фермерского) хозяйства (с целью оформления субсидии на возмещение затрат по уплате процентов по кредиту):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авностью до трех месяцев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авностью свыше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00 руб. за документ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 руб. за документ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 руб. за документ</w:t>
            </w:r>
            <w:r>
              <w:rPr>
                <w:bCs/>
              </w:rPr>
              <w:t xml:space="preserve"> 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6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9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ение Банком карточки с образцами подписей и оттиска печати, подтверждение подлинности подписи (при наличии в Банке расчетного/текущего счета клиента)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00 руб.                         за одну подпись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государственным и бюджетным учреждениям, не имеющим расчетного счета в Банке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           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*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ind w:left="-10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10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клиенту по его запросу заверенной Банком копии карточки клиента с образцами подписей и оттиска печати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300 руб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 одну копию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1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ение платежного документа по просьбе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00 руб.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1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серокопирование документов клиента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 руб. за один лист с односторонним расположением текст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ля открытия банковского счета/счета по депозиту при отсутствии банковского счета клиента в Банке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1.3.13.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тановление Банком соответствия оригинала документа клиента его копии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лучае введения тарифа указанная комиссия облагается НДС, сумма которого взимается дополнительно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верение Банком копии документа клиент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* Срок действия – до 31 декабря 2025 года (включительно).</w:t>
      </w:r>
    </w:p>
    <w:p>
      <w:pPr>
        <w:pStyle w:val="Normal"/>
        <w:shd w:fill="FFFFFF" w:val="clear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>Примечание:</w:t>
      </w:r>
    </w:p>
    <w:p>
      <w:pPr>
        <w:pStyle w:val="Default"/>
        <w:shd w:fill="FFFFFF" w:val="clear"/>
        <w:rPr>
          <w:sz w:val="16"/>
          <w:szCs w:val="16"/>
        </w:rPr>
      </w:pPr>
      <w:r>
        <w:rPr>
          <w:rFonts w:eastAsia="Times New Roman"/>
          <w:i/>
          <w:sz w:val="20"/>
          <w:szCs w:val="20"/>
          <w:lang w:eastAsia="ru-RU"/>
        </w:rPr>
        <w:t>1.</w:t>
        <w:tab/>
      </w:r>
      <w:r>
        <w:rPr>
          <w:i/>
          <w:iCs/>
          <w:sz w:val="16"/>
          <w:szCs w:val="16"/>
        </w:rPr>
        <w:t xml:space="preserve">Примечания к разделу 1 Тарифов: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1.  Без взимания комиссии в Банке открываются и обслуживаются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- бюджетные счета (счета, открываемые на балансовых позициях 401-404)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- счета бюджетных учреждений/казенных учреждений/автономных учреждений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- депозитные счета нотариусов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- отдельные счета головного исполнителя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- отдельные счета исполнителя государственного оборонного заказа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- публичные депозитные счета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- счета эскроу для расчетов по договору участия в долевом строительстве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Применяется при предоставлении услуг, указанных в разделе 1 «Открытие и ведение счетов» настоящих тарифов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2.</w:t>
        <w:tab/>
        <w:t>Дополнительно к указанным Тарифам Банк может взимать без предварительного уведомления клиента суммы в возмещение фактических расходов, понесенных Банком при совершении операции по счету клиента, в том числе уплаченных банкам-корреспондентам за пределами Российской Федерации и в Российской Федерации, а также стоимость услуг предприятий связи (по услугам, предусмотренным пунктами 1.1.5, 1.1.8, 1.1.12, Тарифов)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3.</w:t>
        <w:tab/>
        <w:t>Комиссии взимаются Банком в день оказания соответствующих услуг, если иной порядок не указан в примечании к Тарифу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4.</w:t>
        <w:tab/>
        <w:t>Сумма комиссионного вознаграждения в иностранной валюте, может быть выражена в рублевом эквиваленте, пересчитанном по курсу Банка России, действующему на дату взимания комиссионного вознаграждения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5. 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, действующему на дату взимания комиссионного вознаграждения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Кассовые операции*</w:t>
      </w:r>
    </w:p>
    <w:tbl>
      <w:tblPr>
        <w:tblW w:w="104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2552"/>
        <w:gridCol w:w="354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ение денежной чековой книж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5 листов – 200 руб.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 листов –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2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денежной наличности с банковского счета в валюте Российской Федерации (в том числе при закрытии счет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ридическим лицам, 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 на заработную плату и выплаты социального характера (кассовый символ 40), стипендии (кассовый символ 41), на выплату пенсий, пособий и страховых возмещений (кассовый символ 50), на выплату организациям Федерального агентства связи (кассовый символ 59) по предварительной заявке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% от суммы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имум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 выдаче денежной наличности без предварительной заявки** указанный тариф увеличивается на 0,3 процентных пункт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Юридическим лицам на другие цели, кроме указанных в п. 2.2.1, и индивидуальным предпринимателям (кассовый символ 58) за календарный месяц совокупно по всем счетам клиента в рамках подразделения Банка***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предварительной заявке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,5% от суммы </w:t>
            </w:r>
          </w:p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 300 000 руб. (включительно) </w:t>
            </w:r>
          </w:p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календарного месяца;</w:t>
            </w:r>
          </w:p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,5% от суммы </w:t>
            </w:r>
          </w:p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300 000,01 руб. </w:t>
            </w:r>
          </w:p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 1 500 000,00 руб. (включительно) </w:t>
            </w:r>
          </w:p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календарного месяца;</w:t>
            </w:r>
          </w:p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,5% от суммы </w:t>
            </w:r>
          </w:p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1 500 000,01 руб. </w:t>
            </w:r>
          </w:p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 4 000 000,00 руб. (включительно) </w:t>
            </w:r>
          </w:p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календарного месяца;</w:t>
            </w:r>
          </w:p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% от суммы</w:t>
            </w:r>
          </w:p>
          <w:p>
            <w:pPr>
              <w:pStyle w:val="Normal"/>
              <w:shd w:fill="FFFFFF" w:val="clear"/>
              <w:spacing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4 000 000,01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выше в течение календарного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 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 При выдаче денежной наличности без предварительной заявки** указанный тариф увеличивается на 0,5 процентных пункта. Выдача средств в наличном виде, поступивших на счета из бюджетов всех уровней РФ в виде субсидий и грантов: 1,2% от суммы до 600 000,00 руб. (включительно) в течение календарного месяца; 3% от суммы с 600 000,01 руб. до 3 000 000,00 руб. (включительно) в течение календарного месяца; 6% от суммы с 3 000 000,01 руб. до 10 000 000,00 руб. (включительно) в течение календарного месяца; 10 % от суммы с 10 000 000,01 руб. и выше в течение календарного месяц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, индивидуальным предпринимателям, относящимся к агропромышленному комплексу****, на другие цели, кроме указанных в п. 2.2.1, совокупно по всем счетам клиента в рамках подразделения Банка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% от суммы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 500 000,00 руб. (включительно) в течение календарного месяца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% от суммы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3 500 000,01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6 000 000,00 руб. (включительно) в течение календарного месяца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% от суммы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6 000 000,01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 000 000,00 руб. (включительно) в течение календарного месяца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 от суммы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000 000,01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 000 000,00 руб. (включительно) в течение календарного месяца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 от сумм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c 15 000 000,01 руб. и выше в течение календарного месяц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дача остатка денежной наличности при закрытии сче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а отдельно не тарифициру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ссионное вознаграждение взимается в соответствии с п. 2.2 Тариф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ем и пересчет денежной наличности в валюте Российской Федерации для зачисления на банковский счет клиента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нос наличных средств 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вный капитал/паевый фонд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ется бесплатно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взимается от сумм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нежной наличности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упившей по одном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проводительному документу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сли по одном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проводительному документ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упили банкноты и монеты, т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комиссио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награждения определяется ка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комиссии за пересче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нкнот (% от вносимой суммы) 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и за пересчет монет (% о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осимой суммы). При этом, есл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умма комиссии по одном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проводительному документ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ньше установленного разме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имальной комиссии (250 руб.)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 комиссионное вознагражд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имается в размере минимально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и (250 руб.)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4.1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ступивших по объявлению на взнос наличным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40% от суммы, минимум 250 руб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4.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.4.3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.4.4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ступившей в инкассаторских сумках или други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редствах для упаков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енежной наличности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ставленных представителе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лиента/инкассаторским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ботниками: РОСИНКАС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едитных организаци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банковских кредитны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рганизаций, а также ины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рганизаций, привлекаемы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ля оказания услуг п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зке ценносте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банкноты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ступившей в инкассаторских сумках или други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редствах для упаков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енежной наличности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ставленных инкассаторскими работникам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О «Россельхозбанк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банкноты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 и пересчет монет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25% от суммы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имум 250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2% от суммы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иму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50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% от суммы, миниму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50 руб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, пересчет денежной наличности в валюте Российской Федерации для зачисления на банковский счет клиента, открытый в другом подразделении Банка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3% от суммы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иму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формляется дополнительным соглашением к Договору на кассовое обслуживание в наличной валюте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вторный пересчет денежной наличности в валюте Российской Федерации в результате образовавшегося излишка или недостачи по вине клиента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1% от суммы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ем денежных знаков Банка России, вызывающих сомнение в подлинности, для направления на экспертизу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бмен ветхих банкнот и дефектной монеты Банка России на годные к обращению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  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н банкнот/монет Банка Росс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н банкнот Банка России на банкноты Банка России другого достоин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% от суммы, но не менее 25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существляется подразделениями Банка по письменному заявлению клиента при наличии в достаточном количестве в операционной кассе подразделения Банка  номиналов банкнот/монет, требуемых для разме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н банкнот Банка России на монету Банка Ро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н монет Банка России на банкноты Банка Ро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н монет Банка России на монету Банка России другого достоин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еспечение клиента Бан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нной монетой 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стоянной основ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5% от суммы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письменной предваритель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явке** за 3 рабочих дня д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лучения разменной монет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денежной наличности в иностранной валю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,5% от суммы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имум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 наличной иностранной валюты (за исключением монет), включая прием поврежденных банкн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,5% от суммы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имум 2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 банкнот иностра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осударства (групп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остранных государств)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зывающих сомнение 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длинности, для направ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 экспертиз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упюрный подбор пр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е наличных денеж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редств со счета кли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3% от суммы выда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онное вознагражд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зимается Банком в ден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лучения наличных денеж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редств, дополнительно 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и, указанной 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.п. 2.2.1-2.2.3 Тариф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оказывается только дл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варительно заказанных сум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получение клиент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азанных налич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енежных средств дл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лучения по че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онное вознагражд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зимается в день, на который бы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ен предварительный заказ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лучае неполуч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варительно заказан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личных денежных средств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u w:val="single"/>
          <w:lang w:eastAsia="ru-RU"/>
        </w:rPr>
        <w:t>Примечание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Операции по обслуживанию бюджетных счетов (счета, открываемые на балансовых позициях 401-404), счетов, открытых бюджетным учреждениям/казенным учреждениям/ автономным учреждениям, отдельных счетов головного исполнителя, исполнителя государственного оборонного заказа, депозитных счетов нотариусов, публичных депозитных счетов, счетов эскроу для расчетов по договору участия в долевом строительстве осуществляются без взимания Банком комиссии. Применяется при предоставлении услуг, указанных в разделе 2 «Кассовые операции» настоящих тарифов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*) Плата за услуги Банка взимается в момент совершения операции, если конкретным пунктом Тарифов не предусмотрено иное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**)Предварительная заявка клиента – это письменное заявление клиента о намерении получить денежную наличность со своего банковского счета. Указанное заявление представляется в подразделение Банка накануне дня планируемого получения клиентом денежной наличности, если конкретным пунктом Тарифов не предусмотрено иное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***)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****) Принадлежность Клиента к агропромышленному комплексу (АПК) определяется по видам экономической деятельности, связанным с АПК, в соответствии со следующими основными кодами ОКВЭД (Общероссийский классификатор видов экономической деятельности)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01 - Растениеводство и животноводство, охота и предоставление соответствующих услуг в этих областях (включая все подклассы, группы, подгруппы, виды)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10 - Производство пищевых продуктов (включая все подклассы, группы, подгруппы, виды)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11 - Производство напитков (включая все подклассы, группы, подгруппы, виды)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12 - Производство табачных изделий (включая все подклассы, группы, подгруппы, виды)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6.2 - Торговля оптовая сельскохозяйственным сырьем и живыми животными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6.21 - Торговля оптовая зерном, необработанным табаком, семенами и кормами для сельскохозяйственных животных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6.21.1 - Торговля оптовая зерном, семенами и кормами для животных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6.21.11 - Торговля оптовая зерном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6.21.12 - Торговля оптовая семенами, кроме семян масличных культур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6.21.13 - Торговля оптовая масличными семенами и маслосодержащими плодами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6.21.14 - Торговля оптовая кормами для сельскохозяйственных животных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6.21.19 - Торговля оптовая сельскохозяйственным сырьем, не включенным в другие группировки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6.22 - Торговля оптовая цветами и растениями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6.23 - Торговля оптовая живыми животными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6.31 - Торговля оптовая фруктами и овощами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6.31.1 - Торговля оптовая свежими овощами, фруктами и орехами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6.31.11 - Торговля оптовая свежим картофелем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6.31.12 - Торговля оптовая прочими свежими овощами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6.31.13 - Торговля оптовая свежими фруктами и орехами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6.32 - Торговля оптовая мясом и мясными продуктами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6.32.1 - Торговля оптовая мясом и мясом птицы, включая субпродукты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6.32.2 - Торговля оптовая продуктами из мяса и мяса птицы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6.32.3 - Торговля оптовая консервами из мяса и мяса птицы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6.33 - Торговля оптовая молочными продуктами, яйцами и пищевыми маслами и жирами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6.33.1 - Торговля оптовая молочными продуктами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6.33.2 - Торговля оптовая яйцами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6.33.3 - Торговля оптовая пищевыми маслами и жирами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7.21 - Торговля розничная фруктами и овощами в специализированных магазинах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7.21.1 - Торговля розничная свежими фруктами, овощами, картофелем и орехами в специализированных магазинах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7.21.2 - Торговля розничная консервированными фруктами и овощами и орехами в специализированных магазинах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7.22 - Торговля розничная мясом и мясными продуктами в специализированных магазинах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7.22.1 - Торговля розничная мясом и мясом птицы, включая субпродукты в специализированных магазинах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7.22.2 - Торговля розничная продуктами из мяса и мяса птицы в специализированных магазинах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7.22.3 - Торговля розничная консервами из мяса и мяса птицы в специализированных магазинах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7.29.1 - Торговля розничная молочными продуктами и яйцами в специализированных магазинах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7.29.11 - Торговля розничная молочными продуктами в специализированных магазинах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7.29.12 - Торговля розничная яйцами в специализированных магазинах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7.29.2 - Торговля розничная пищевыми маслами и жирами в специализированных магазинах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7.29.21 - Торговля розничная животными маслами и жирами в специализированных магазинах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7.29.22 - Торговля розничная растительными маслами в специализированных магазинах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3. Выполнение функций агента валютного контроля </w:t>
      </w:r>
    </w:p>
    <w:p>
      <w:pPr>
        <w:pStyle w:val="Normal"/>
        <w:shd w:fill="FFFFFF" w:val="clear"/>
        <w:spacing w:lineRule="auto" w:line="240" w:before="40" w:after="0"/>
        <w:jc w:val="center"/>
        <w:rPr/>
      </w:pPr>
      <w:r>
        <w:rPr/>
        <w:t>(размер тарифов указан без учета НДС)*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551"/>
        <w:gridCol w:w="326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Тари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ыполнение функций агента валютного контроля по операциям резидентов, осуществляемым с постановкой контракта (кредитного договора) на учет в Банке и без постановки контракта (кредитного договора) на учет в Банке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0,15 %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500 руб., максимум 80 000 руб. для головного офиса (далее – ГО), Московского регионального филиала АО «Россельхозбанк» (далее – Московский РФ)  и РФ АО «Россельхозбанк» - «ЦКБ» (далее - ЦКБ),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минимум 300 руб., максимум 80 000 руб. для других Региональных филиалов АО «Россельхозбанк» (далее - РФ Банка)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Комиссия взимается в срок не позднее следующего рабочего дня после дня оказания услуги***, от суммы зачисления/списания со счета/на счет, открытый в Банке, либо от суммы  операции, информация о которой подлежит отражению в ведомости банковского контроля.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не взимается: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по операциям между резидентом и Банком;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по операциям между резидентом и другими уполномоченными банками;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по операциям, связанным с перечислением денежных средств с транзитного валютного счета резидента для зачисления на расчетный валютный счет этого же резидента, открытый в Банке;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по операциям, связанным с переводом резидентом денежных средств на свои расчетные и депозитные счета, открытые в Банке и в других уполномоченных банках на территории Российской Федерации;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по операциям, связанным с зачислением денежных средств на расчетный и депозитный счет, открытый в Банке, перечисленных со своего счета, открытого в банке-нерезиденте;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по операциям, связанным с зачислением денежных средств на расчетные счета и идентифицированных резидентом как ошибочно зачисленные (поступившие);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по операциям, связанным со списанием/зачислением денежных средств, при возврате ранее списанных/зачисленных денежных средств со счетов/на счета клиентов, открытые в Банке;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при списании денежных средств, связанных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по запросу резидента информации о коде вида операции, который отражен Банком в данных по операциям при направлении документов резиденту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руб. за одну операцию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на бумажном носителе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 руб. за одну операцию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3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становка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становка контракта (кредитного договора) на учет/внесение изменений в раздел I ведомости банковского контроля/принятие на обслуживание контракта (кредитного договора) из другого уполномоченного ба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е взимаетс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условии предоставления клиентом контракта (кредитного договора) и иной информации, необходимой для постановки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становка экспортного контракта на учет на основании сведений о контракте, необходимых для постановки экспортного контракта на учет без одновременного представления экспортного контра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 500 руб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3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по запросу клиента ведомости банковского контроля, в том числе информации о внесении изменений в I раздел ведомости банковского контро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руб. за лист, максимум 1 000 руб.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3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становка контракта (кредитного договора) на учет на условиях сроч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за каждый контракт (кредитный договор), представленный в Банк для постановки на учет на условиях срочности.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дополнительно к комиссии по пунктам 3.3.1 и 3.3.2 - при условии проставления клиентом отметки о срочной постановке на учет на формализованном бланке Сведений о контракте для постановки на учет/ Сведений о кредитном договоре для постановки на учет. Комиссия взимается в день оказания услуги.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 контрактам (кредитным договорам), постановка на учет которых осуществлялась ранее в другом банке, услуга не оказывается.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слуга оказывается при условии предоставления в Банк до 15:00 ч. текущего рабочего дня (по местному времени) полного пакета надлежащим образом оформленных документов и информации. Услуга оказывается не позднее рабочего дня предоставления клиентом документов и информации.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 случае отсутствия на счете клиента денежных средств в сумме, достаточной для оплаты комиссии, услуги по валютному контролю оказываются без учета условия срочности.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при использовании для предоставления/ получения документов системы дистанционного банковского обслуживания (формализованное сообщение)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500 руб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при предоставлении/ получении документов на бумажном носител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000 руб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4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верка и оформление Банком документов валютного контроля за резид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верка справки о подтверждающих документах (далее –  СПД), включая СПД, содержащую скорректированные сведения, при предоставлении документов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е взимаетс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на бумажном носителе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0 руб. за один документ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4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формление Банком СПД, включая СПД, содержащую скорректированные сведения, за резидента при предоставлении документов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в срок не позднее следующего рабочего дня после дня оказания услуги*** при условии предоставления клиентом полного комплекта документов и информации для оформления Банком СПД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0 руб. за один подтверждающий документ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на бумажном носителе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00 руб. за один подтверждающий документ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5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нятие контракта (кредитного договора) с уч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отсутствии сведений о платежах и сведений о подтверждающих документах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 исключением случаев перевода контракта (кредитного договора) на учет в другой уполномоченный бан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 000 руб.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в день оказания услуги***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не взимается: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при переводе контракта (кредитного договора) из головного офиса Банка в региональный филиал Банка;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при переводе контракта (кредитного договора)  из регионального филиала Банка в головной офис Банка;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при переводе контракта (кредитного договора)  из одного регионального филиала Банка в другой региональный филиал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при переводе контракта (кредитного договора) на учет в другой уполномоченный банк либо при закрытии резидентом всех расчетных счетов в Банке***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 000 руб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5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отсутствии сведений о платежах (полностью или частично), но при наличии сведений о подтверждающих документ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0,15 %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500 руб., максимум 80 000 руб. для ГО, Московского РФ  и ЦКБ,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300 руб., максимум 80 000 руб. для других РФ Банка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в день оказания услуги***.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: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от общей суммы неоплаченных подтверждающих документов. Рассчитывается от разницы между суммой подтверждающих документов и суммой платежей на основании сведений, содержащихся в ведомости банковского контрол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ыполнение функций агента валютного контроля по валютным операциям нерезидентов, осуществляемым при списании валюты Российской Федерации с расчетного счета, открытого в Бан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2%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250 руб.,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аксимум 10 000 руб.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ля ГО, Московского РФ  и ЦКБ,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50 руб.,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аксимум 5 000 руб.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ля других РФ Бан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от суммы расчетного документа при каждом списании в срок не позднее следующего рабочего дня после дня оказания услуги***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не взимается: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по операциям между нерезидентом и Банком;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по операциям, связанным с уплатой налогов, пошлин и иных обязательных платежей в соответствии с законодательством  Российской Федерации;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по операциям, связанным с переводом нерезидентом денежных средств на свои расчетные и депозитные счета, открытые в Банке/в других уполномоченных банках на территории Российской Федерации, а также в банках-нерезидентах;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по операциям, связанным с возвратом денежных средств, зачисленных ранее на расчетные счета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казание консультационных услуг клиенту Банка по вопросам применения валютного законодательства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е взимаетс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оставление по запросу клиента  копий документов, находящихся в досье валютного контро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руб. за лист, максимум 1 000 руб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МС-информирование о статусах документов валютного контроля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200 руб. </w:t>
              <w:br/>
              <w:t>в меся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Комиссия взимается за каждый телефонный номер, подключенный </w:t>
              <w:br/>
              <w:t>к услуге.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Комиссия взимается не позднее первого рабочего дня, следующего </w:t>
              <w:br/>
              <w:t>за днем подачи клиентом в Банк заявления о подключении услуги, далее ежемесячно в первый рабочий день месяца.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Услуга доступна пользователям системы ДБО «Интернет-клиент» </w:t>
              <w:br/>
              <w:t>и предоставляется только резидентам.».</w:t>
            </w:r>
          </w:p>
        </w:tc>
      </w:tr>
    </w:tbl>
    <w:p>
      <w:pPr>
        <w:pStyle w:val="Normal"/>
        <w:shd w:fill="FFFFFF" w:val="clear"/>
        <w:spacing w:lineRule="auto" w:line="240" w:before="40" w:after="0"/>
        <w:rPr>
          <w:rFonts w:ascii="Times New Roman" w:hAnsi="Times New Roman" w:eastAsia="Times New Roman" w:cs="Times New Roman"/>
          <w:bCs/>
          <w:i/>
          <w:i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u w:val="single"/>
          <w:lang w:eastAsia="ru-RU"/>
        </w:rPr>
        <w:t>Примечание: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Отдельные счета головного исполнителя, исполнителя государственного оборонного заказа, открытые в Банке, обслуживаются без взимания Банком комиссии.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Понятия и термины применяются в значениях, определенных в Инструкции Центрального банка Российской Федерац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- Инструкция Банка России № 181-И).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Порядок представления документов при выполнении Банком функций агента валютного контроля установлен Регламентом взаимодействия клиентов с АО «Россельхозбанк» при осуществлении операций, подлежащих валютному контролю.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* Услуги, предусмотренные настоящим разделом, облагаются НДС, сумма которого взимается дополнительно. Комиссия взимается в валюте платежа или в валюте Российской Федерации. Пересчет валюты платежа в валюту расчетного счета производится по курсу Банка России, действующему на день списания комиссионного вознаграждения.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** В случае перевода (зачисления) денежных средств общей суммой: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- по нескольким контрактам (договорам) расчет комиссии производится по каждому контракту (договору);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- по нескольким кодам вида операций, указанным в Приложении 1 к Инструкции Банка России № 181-И расчет комиссии производится по каждому коду вида операции.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 xml:space="preserve">Комиссионное вознаграждение взимается: 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- с расчетного счета клиента-резидента, осуществляющего платеж в качестве третьего/другого лица, в случае одновременного обслуживания клиента-резидента, поставившего контракт (кредитный договор) на учет, и клиента-резидента, являющегося третьим/другим лицо;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 xml:space="preserve">- с расчетного счета клиента-резидента, являющегося резидентом-агентом (комиссионером) и действующего от имени и за счет другого резидента (нерезидента)-принципала (комитента) в случае одновременного обслуживания резидента-агента (комиссионера), поставившего контракт (кредитный договор) на учет, и резидента (нерезидента)-принципала (комитента); 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- с расчетного счета клиента-резидента, являющегося финансовым агентом (фактором), в случае одновременного обслуживания резидента-финансового агента (фактора) и резидента, поставившего контракт на учет.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Комиссионное вознаграждение взимается, в том числе, при использовании резидентом аккредитивной формы расчетов, при осуществлении операции через счет резидента, открытый в банке-нерезиденте, а также при осуществлении иных операций, в том числе через счет третьего лица, информация о которых подлежит отражению в ведомости банковского контроля.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*** Днем оказания услуги по валютному контролю является: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По операциям резидентов, в том числе при переводе клиентом-резидентом денежных средств на счет этого же или на счет другого резидента, открытый в банке за пределами территории Российской Федерации: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- день списания денежных средств с расчетного счета клиента-резидента;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- день принятия Банком информации о коде вида операции, соответствующем наименованию вида операции, указанному в приложении 1 к Инструкции Банка России № 181-И;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- день принятия Банком информации об уникальном номере контракта (кредитного договора);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- день принятия Банком документов, связанных с проведением валютной операции;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- день принятия Банком сведений уполномоченного банка о проведенной операции.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При представлении клиенту информации о коде вида операции, который отражен Банком в данных по операциям: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- день направления резиденту информации о коде вида операции.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3.  При постановке экспортного контракта на учет на основании сведений об экспортном контракте, необходимых для постановки экспортного контракта на учет: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- день присвоения Банком экспортному контракту уникального номера.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4.     При проверке СПД: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- день принятия Банком СПД.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5.     При оформлении Банком СПД за клиента: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- день оформления Банком СПД.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6.     При снятии контракта (кредитного договора) с учета: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- день снятия Банком контракта (кредитного договора) с учета.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7.    При списании денежных средств с расчетного счета клиента-нерезидента - юридического лица в валюте Российской Федерации: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- день списания денежных средств с расчетного счета клиента-нерезидента.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8.     При представлении клиенту копий документов из досье валютного контроля: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 xml:space="preserve">- день направления клиенту копий документов. 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**** В случае перевода контракта (кредитного договора) на учет 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 подтверждающих документах, но при отсутствии сведений о платежах (полностью или частично), одновременно применяются тарифы, установленные подпунктами 3.5.2. и 3.5.3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Cs/>
          <w:i/>
          <w:i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20" w:after="120"/>
        <w:jc w:val="center"/>
        <w:rPr/>
      </w:pPr>
      <w:r>
        <w:rPr/>
        <w:t>4. Операции с ценными бумагами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422"/>
        <w:gridCol w:w="2485"/>
        <w:gridCol w:w="3402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1.</w:t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ение бланка векселя ОАО «Россельхозбанк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головном офисе ОАО «Россельхозбанк»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екселя серии «К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 руб. за 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имается до выдачи кредита с целевым назначением - на приобретение векселя ОАО «Россельхозбанк» серии «К».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ссия включает НДС </w:t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2.</w:t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формление бланка векселя ОАО «Россельхозбанк» в региональных филиалах        ОАО «Россельхозбанк»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екселя серии «К»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 руб. за 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имается до выдачи кредита с целевым назначением - на приобретение векселя ОАО «Россельхозбанк» серии «К».</w:t>
              <w:br/>
              <w:t>Комиссия включает НДС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кселя серии «Д» со сроком обращения: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ind w:left="246" w:hanging="221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 предъявлении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% от номинала векселя, но не менее 100 руб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нная комиссия облагается НДС, сумма которого взимается дополнительно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ind w:left="25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по предъявлении, но не ранее» и срочные векселя со сроком обращения менее </w:t>
              <w:br/>
              <w:t xml:space="preserve">30 дней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% от номинала векселя, но не менее 100 руб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ind w:left="25" w:hanging="2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 предъявлении, но не ранее» и срочные векселя со сроком обращения 30 дней и боле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плат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4.3.</w:t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дение залоговых операций с векселем ОАО «Россельхозбанк» серии «К»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счет и проверка векселей «Россельхозбанк» серии «К» головным офисом и региональным филиалом ОАО «Россельхозбанк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руб. за 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зимается при передаче векселя ОАО «Россельхозбанк» в заклад Банку.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 w:eastAsia="ru-RU"/>
              </w:rPr>
              <w:t>4.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копий сообщений и иных документов, обязательное раскрытие которых предусмотрено Положением Банка России от 27.03.2020 № 714-П «О раскрытии информации эмитентами эмиссионных ценных бумаг», владельцам ценных бумаг Банка и иным заинтересованным лицам по их требованию, составленному в произвольной письменной форме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руб. за один лист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односторонним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ложением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включает НДС.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дача копий документов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ится в течение 7 дней с даты получения АО «Россельхозбанк» соответствующего требования. Услуга предоставляется после подтверждения факта оплаты комиссии. Банковские реквизиты для оплаты комиссии (расходов по изготовлению копий документов, предоставляемых АО«Россельхозбанк» владельцам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ных бумаг и иным лицам в соответствии с законодательством), представлены на сайте Банка сети Интернет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center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Документарные операции</w:t>
      </w:r>
    </w:p>
    <w:tbl>
      <w:tblPr>
        <w:tblW w:w="5150" w:type="pct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3187"/>
        <w:gridCol w:w="2358"/>
        <w:gridCol w:w="3649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/п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услуг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ариф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имечание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.1.</w:t>
            </w:r>
          </w:p>
        </w:tc>
        <w:tc>
          <w:tcPr>
            <w:tcW w:w="9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17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ккредитивы для расчетов на территории Российской Федерации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Авизование аккредитива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изменения условий аккредитива, связанного с увеличением сумм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% от суммы аккредитива или ее увелич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 0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аксимум 10 000 руб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2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ткрытие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2.1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наличии 100% денежного покрытия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Первый комиссионный период начинается в дату открыт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Расчет суммы комиссии производится от суммы аккредитива по состоянию на дату открытия аккредитива/на дату начала очередного комиссионного периода. Комиссия уплачивается </w:t>
              <w:br/>
              <w:t xml:space="preserve">в дату открытия аккредитива/ </w:t>
              <w:br/>
              <w:t>в первый рабочий день соответствующего комиссионного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комиссионного периода. 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сумма аккредитива была уменьшена/аккредитив был закрыт, сумма комиссии </w:t>
              <w:br/>
              <w:t>не пересчитывается и не возвращается Банком.</w:t>
            </w:r>
          </w:p>
        </w:tc>
      </w:tr>
      <w:tr>
        <w:trPr/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- в рублях Российской Федерации 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1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инимум 5 0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аксимум 50 0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 комиссионный период* или его часть</w:t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в долларах США, евро и иной валют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2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инимум 5 0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 комиссионный период* или его часть</w:t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2.2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отсутствии 100% денежного покрыт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 соглашению сторон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3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дтверждение аккредитива, открытого другим банком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81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3.1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предоставлении банком-эмитентом 100% денежного покрыт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инимум 50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 комиссионный период* или его часть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Первый комиссионный период начинается в дату подтвержден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</w:t>
              <w:br/>
              <w:t>по аккредитиву (если аккредитив исполняется с отсрочкой платежа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Расчет суммы комиссии производится от суммы аккредитива/неиспользованного остатка средств по аккредитиву </w:t>
              <w:br/>
              <w:t xml:space="preserve">по состоянию на дату подтверждения/на дату начала очередного комиссионного периода. Комиссия уплачивается </w:t>
              <w:br/>
              <w:t>в дату подтверждения аккредитива/ в первый рабочий день соответствующего комиссионного пери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При внесении в условия подтвержденного аккредитива изменений, связанных </w:t>
              <w:br/>
              <w:t xml:space="preserve">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</w:t>
              <w:br/>
              <w:t xml:space="preserve">и заканчивается в дату окончания текущего комиссионного перио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>по аккредитиву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3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отсутствии 100% денежного покрыт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 соглашению сторон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274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изменений условий аккредитива, не связанных с увеличением суммы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81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запроса на аннуляцию/отзыв аккредитива, открытого другим банком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81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иных сообщений по аккредитивам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500 руб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>
          <w:trHeight w:val="274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40" w:after="0"/>
              <w:ind w:left="184" w:hanging="153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81" w:hanging="153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прос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гласия на аннуляцию аккредитива/отзыв аккредитива;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81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прос по аккредитиву по распоряжению клиента Банк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500 руб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6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работка/проверка документ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5% от суммы, запрошенной к оплате, минимум 5000 руб., максимум 100 000 руб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Комиссия взимается за обработку/проверку каждого представления документов </w:t>
              <w:br/>
              <w:t>(в т.ч. если документы не приняты к оплате), исходя из суммы, запрошенной к оплате в рамках аккредитива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.2.</w:t>
            </w:r>
          </w:p>
        </w:tc>
        <w:tc>
          <w:tcPr>
            <w:tcW w:w="9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окументарные аккредитивы, открытые АО «Россельхозбанк» для расчетов по внешнеторговым сделкам (импортные аккредитивы)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1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ткрытие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1.1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наличии 100% денежного покрытия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Первый комиссионный период начинается в дату открыт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Расчет суммы комиссии производится от суммы аккредитива/тратты по состоянию на дату открытия аккредитива/на дату начала очередного комиссионного периода. Комиссия уплачивается в дату открытия аккредитива/в первый рабочий день соответствующего комиссионного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комиссионного пери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был совершен акцепт или платеж по тратте/сумма аккредитива была уменьшена/ аккредитив был закрыт, сумма комиссии не пересчитывается </w:t>
              <w:br/>
              <w:t>и не возвращается Банком.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 в рублях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15% от суммы аккредитива, увеличения суммы аккредитива и/или неиспользованного остатка средств по аккредитиву, минимум 10</w:t>
            </w:r>
            <w:r>
              <w:rPr>
                <w:rFonts w:cs="Times New Roman" w:ascii="Times New Roman" w:hAnsi="Times New Roman"/>
                <w:bCs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000 руб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за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комиссионный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период* или его ч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в долларах США, евро и иной валют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25% от суммы аккредитива, увеличения суммы аккредитива и/или неиспользованного остатка средств по аккредитиву, минимум 10</w:t>
            </w:r>
            <w:r>
              <w:rPr>
                <w:rFonts w:cs="Times New Roman" w:ascii="Times New Roman" w:hAnsi="Times New Roman"/>
                <w:bCs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0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за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комиссионный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период* или его часть</w:t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1.2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При отсутствии 100% денежного покрытия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 соглашению сторон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2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40" w:after="0"/>
              <w:ind w:left="184" w:hanging="153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81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прос согласия на аннуляцию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81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прос по аккредитиву по распоряжению клиента Банк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 500 руб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3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работка/проверка документ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5% от суммы, запрошенной к оплате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минимум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10</w:t>
            </w:r>
            <w:r>
              <w:rPr>
                <w:rFonts w:cs="Times New Roman" w:ascii="Times New Roman" w:hAnsi="Times New Roman"/>
                <w:bCs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000 руб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, максимум 350 000 руб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Комиссия взимается за обработку/проверку каждого представления документов </w:t>
              <w:br/>
              <w:t>(в т. ч. если документы не приняты к оплате), исходя из суммы, запрошенной к оплате в рамках аккредитива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4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верка документов, представленных с расхождениями с условиями аккредитив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 500 руб. за каждый комплект документов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Комиссия взимается в дополнение к комиссии, указанной в п. 5.2.3 Тарифов, и предъявляется к оплате бенефициару; в случае если Банк не получил данную комиссию, она оплачивается приказодателем </w:t>
              <w:br/>
              <w:t>на основании требования Банка.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5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еревод аккредитива в пользу другого бенефициара (трансферация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0,15% от трансферированной суммы или суммы её увеличения, 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минимум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10</w:t>
            </w:r>
            <w:r>
              <w:rPr>
                <w:rFonts w:cs="Times New Roman" w:ascii="Times New Roman" w:hAnsi="Times New Roman"/>
                <w:bCs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000 руб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, максимум 100 000 руб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6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зменение условий трансферированного аккредитива, не связанное с увеличением суммы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81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прос согласия на аннуляцию трансферированного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81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иных сообщений по трансферированным аккредитивам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81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запрос по трансферированному аккредитиву по распоряжению клиента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</w:t>
            </w:r>
            <w:r>
              <w:rPr>
                <w:rFonts w:cs="Times New Roman" w:ascii="Times New Roman" w:hAnsi="Times New Roman"/>
                <w:bCs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000 руб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.3.</w:t>
            </w:r>
          </w:p>
        </w:tc>
        <w:tc>
          <w:tcPr>
            <w:tcW w:w="91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Документарные аккредитивы, открытые другими банками для расчетов </w:t>
              <w:br/>
              <w:t>по внешнеторговым сделкам (экспортные аккредитивы)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1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варительное авизование аккредитив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10</w:t>
            </w:r>
            <w:r>
              <w:rPr>
                <w:rFonts w:cs="Times New Roman" w:ascii="Times New Roman" w:hAnsi="Times New Roman"/>
                <w:bCs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000 руб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2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авизование изменения условий аккредитива, связанного с увеличением суммы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5% от суммы аккредитива или от суммы увеличения,</w:t>
            </w:r>
          </w:p>
          <w:p>
            <w:pPr>
              <w:pStyle w:val="Normal"/>
              <w:spacing w:lineRule="auto" w:line="240"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10</w:t>
            </w:r>
            <w:r>
              <w:rPr>
                <w:rFonts w:cs="Times New Roman" w:ascii="Times New Roman" w:hAnsi="Times New Roman"/>
                <w:bCs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000 руб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, максимум 75 000 руб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3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дтверждение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2699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3.1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предоставлении банком-эмитентом 100% денежного покрыт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инимум 10</w:t>
            </w:r>
            <w:r>
              <w:rPr>
                <w:rFonts w:cs="Times New Roman" w:ascii="Times New Roman" w:hAnsi="Times New Roman"/>
                <w:bCs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0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 комиссионный период* или его часть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Первый комиссионный период начинается в дату подтвержден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</w:t>
              <w:br/>
              <w:t>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Расчет суммы комиссии производится от суммы аккредитива/неиспользованного остатка средств по аккредитиву/ тратты по состоянию на дату подтверждения/на дату начала очередного комиссионного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Комиссия уплачивается в дату подтверждения аккредитива/ </w:t>
              <w:br/>
              <w:t>в первый рабочий день соответствующего комиссионного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При внесении в условия подтвержденного аккредитива изменений, связанных </w:t>
              <w:br/>
              <w:t xml:space="preserve">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</w:t>
              <w:br/>
              <w:t>и заканчивается в дату окончания текущего комиссионного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был совершен акцепт или платеж по тратте/сумма аккредитива была уменьшена/ аккредитив был закрыт, сумма комиссии не пересчитывается </w:t>
              <w:br/>
              <w:t>и не возвращается Банком.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3.2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отсутствии 100% денежного покрыт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 соглашению сторон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4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изменений условий аккредитива, не связанных с увеличением суммы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запроса на аннуляцию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иных сообщений по аккредитивам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запрос по аккредитиву по распоряжению клиента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 500 руб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5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работка/проверка документ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5% от суммы, запрошенной к оплате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минимум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10</w:t>
            </w:r>
            <w:r>
              <w:rPr>
                <w:rFonts w:cs="Times New Roman" w:ascii="Times New Roman" w:hAnsi="Times New Roman"/>
                <w:bCs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000 руб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аксимум 350 000 руб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Комиссия взимается за обработку/ проверку каждого представления документов (в т. ч. если документы не приняты к оплате), исходя </w:t>
              <w:br/>
              <w:t xml:space="preserve">из суммы, запрошенной к оплате </w:t>
              <w:br/>
              <w:t>в рамках аккредитива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6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Перевод аккредитива в пользу другого бенефициара (трансферация)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0,15% от трансферированной суммы или суммы </w:t>
              <w:br/>
              <w:t>ее увеличен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минимум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10</w:t>
            </w:r>
            <w:r>
              <w:rPr>
                <w:rFonts w:cs="Times New Roman" w:ascii="Times New Roman" w:hAnsi="Times New Roman"/>
                <w:bCs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000 руб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аксимум 10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000 руб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7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Изменение условий трансферированного аккредитива, не связанное с увеличением суммы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81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запроса на аннуляцию трансферированного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81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иных сообщений по трансферированным аккредитивам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81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прос по трансферированному аккредитиву по распоряжению клиент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</w:t>
            </w:r>
            <w:r>
              <w:rPr>
                <w:rFonts w:cs="Times New Roman" w:ascii="Times New Roman" w:hAnsi="Times New Roman"/>
                <w:bCs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000 руб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.4.</w:t>
            </w:r>
          </w:p>
        </w:tc>
        <w:tc>
          <w:tcPr>
            <w:tcW w:w="9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окументарное инкассо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1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ем, проверка, подготовка документов для отправки на инкасс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5% от суммы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ин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 500 руб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. 35 000 руб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2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условий инкассового поручения или аннуля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500 руб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3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дача документов против платежа и/или акцепта или на других условиях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5% от суммы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ин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 500 руб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. 35 000 руб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4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врат неоплаченных/неакцептованных документ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 500 руб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за каждый комплект документов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4.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прос по инкассо по распоряжению клиента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2 500 руб. 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*Под комиссионным периодом понимается период в 90 (девяносто) последовательных календарных дн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</w:t>
        <w:tab/>
        <w:t>При указании в наименовании услуги двух и более операций к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омиссионное вознаграждение (комиссия) взимается за каждую осуществленную операцию из перечисленных в соответствующем пункте Тариф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 Комиссионное вознаграждение взимается Банком по мере оказания соответствующих услуг в дату оказания услуги, если иной порядок не указан в примечаниях к настоящим Тарифам и/или не установлен по соглашению сторон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 Комиссионное вознаграждение по Разделу 5.1 «Аккредитивы для расчетов на территории Российской Федерации» начисляется в рублях Российской Федерации. По аккредитивам, номинированным в иностранной валюте,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4. Комиссионное вознаграждение по Разделам 5.2 «Документарные аккредитивы, открытые АО «Россельхозбанк» для расчетов по внешнеторговым сделкам (импортные аккредитивы)», </w:t>
        <w:br/>
        <w:t xml:space="preserve">5.3 «Документарные аккредитивы, открытые другими банками для расчетов по внешнеторговым сделкам (экспортные аккредитивы)» и 5.4 «Документарное инкассо» начисляется в рублях Российской Федерации. </w:t>
        <w:br/>
        <w:t xml:space="preserve">По аккредитивам и инкассо в иностранной валюте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</w:t>
        <w:br/>
        <w:t>за период), если иное не предусмотрено соглашением стор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. Если уплата комиссионного вознаграждения Банка, начисленного в рублях Российской Федерации, производится в иностранной валюте, то расчет суммы эквивалента осуществляется по курсу Банка России, действующему на дату уплаты комиссии.</w:t>
      </w:r>
    </w:p>
    <w:p>
      <w:pPr>
        <w:pStyle w:val="Normal"/>
        <w:tabs>
          <w:tab w:val="clear" w:pos="708"/>
          <w:tab w:val="left" w:pos="-1276" w:leader="none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6. Возмещение комиссий и расходов иных банков по документарным операциям, если таковые возникают </w:t>
        <w:br/>
        <w:t xml:space="preserve">и, если иное не предусмотрено отдельным соглашением, осуществляется Клиентом дополнительно </w:t>
        <w:br/>
        <w:t>к комиссионному вознаграждению, указанному в Тарифах.</w:t>
      </w:r>
    </w:p>
    <w:p>
      <w:pPr>
        <w:pStyle w:val="Normal"/>
        <w:tabs>
          <w:tab w:val="clear" w:pos="708"/>
          <w:tab w:val="left" w:pos="-1276" w:leader="none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Размер комиссионного вознаграждения, отличный от установленного в Тарифах, определяется на основании отдельного соглашения сторон.</w:t>
      </w:r>
    </w:p>
    <w:p>
      <w:pPr>
        <w:pStyle w:val="Normal"/>
        <w:tabs>
          <w:tab w:val="clear" w:pos="708"/>
          <w:tab w:val="left" w:pos="-1276" w:leader="none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8. Комиссионное вознаграждение, уплаченное Банку за оказание услуг (кроме ошибочно удержанного), возврату не подлежит.».</w:t>
      </w:r>
    </w:p>
    <w:p>
      <w:pPr>
        <w:pStyle w:val="Normal"/>
        <w:shd w:fill="FFFFFF" w:val="clear"/>
        <w:spacing w:lineRule="auto" w:line="240" w:before="120" w:after="120"/>
        <w:ind w:right="7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Гарантийные операции</w:t>
      </w:r>
    </w:p>
    <w:tbl>
      <w:tblPr>
        <w:tblW w:w="97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520"/>
        <w:gridCol w:w="1560"/>
        <w:gridCol w:w="4677"/>
      </w:tblGrid>
      <w:tr>
        <w:trPr>
          <w:trHeight w:val="397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ариф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имечан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ыдача банковской гарант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соглашению сторон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5 0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[Данная информация не включается </w:t>
              <w:br/>
              <w:t>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мер комиссии за выдачу гарантии определяется с учетом минимальных тарифов комиссионного вознаграждения </w:t>
              <w:br/>
              <w:t xml:space="preserve">по гарантийным сделкам (Приложение 2 </w:t>
              <w:br/>
              <w:t xml:space="preserve">к приказу АО «Россельхозбанк» от 01.08.2013 № 386-ОД), а также полномочий </w:t>
              <w:br/>
              <w:t xml:space="preserve">по изменению размера комиссионного вознаграждения по гарантийным сделкам, предоставленных региональным филиалам </w:t>
              <w:br/>
              <w:t xml:space="preserve">в соответствии с п. 2.5 приказа Банка </w:t>
              <w:br/>
              <w:t>от 01.08.2013 № 386-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миссия рассчитывается от предельной суммы обязательств по гарантии (предела обязательств Банка) за период действия банковской гарант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миссия может быть установлена как </w:t>
              <w:br/>
              <w:t xml:space="preserve">в абсолютном (твердая денежная сумма), так </w:t>
              <w:br/>
              <w:t>и в относительном (процент годовых от суммы банковской гарантии) выраж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очный размер комиссии устанавливается уполномоченным органом Банка, </w:t>
              <w:br/>
              <w:t>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мер и порядок уплаты комиссии фиксируется в Соглашении о порядке </w:t>
              <w:br/>
              <w:t>и условиях выдачи банковской гарантии/Генеральном соглашении о выдаче банковских гарантий.]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2.</w:t>
            </w:r>
          </w:p>
        </w:tc>
        <w:tc>
          <w:tcPr>
            <w:tcW w:w="8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зменение условий выдачи банковской гаранти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2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величени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уммы и/или срок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гарант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соглашению стор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5 0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ссия уплачивается в порядке, установленном Соглашением о порядке </w:t>
              <w:br/>
              <w:t>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[Данная информация не включается </w:t>
              <w:br/>
              <w:t>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мер комиссии за увеличение суммы и/или срока гарантии определяется с учетом минимальных тарифов комиссионного вознаграждения по гарантийным сделкам (Приложение 2 к приказу АО «Россельхозбанк» от 01.08.2013 </w:t>
              <w:br/>
              <w:t xml:space="preserve">№ 386-ОД), а также полномочий по изменению размера комиссионного вознаграждения по гарантийным сделкам, предоставленных региональным филиалам </w:t>
              <w:br/>
              <w:t xml:space="preserve">в соответствии с п. 2.5 приказа Банка </w:t>
              <w:br/>
              <w:t>от 01.08.2013 № 386-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иссия за увеличение суммы гарантии рассчитывается от суммы увеличения обязательства по гарантии за период с даты увеличения суммы обязательства по дату окончания срока действия банковской гарант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иссия за увеличение срока гарантии рассчитывается от предельной суммы обязательств по гарантии (предела обязательств Банка) за период с даты увеличения срока гарантии по дату окончания срока действия банковской гарант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и одновременном увеличении суммы </w:t>
              <w:br/>
              <w:t xml:space="preserve">и срока гарантии комиссия рассчитывается </w:t>
              <w:br/>
              <w:t>от суммы увеличения обязательства по гарантии за период с даты увеличения суммы обязательства по дату окончания текущего срока действия банковской гарантии, и при продлении срока действия увеличенного обязательства по гарантии - от суммы увеличенного обязательства за период продления срока действия банковской гарант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миссия может быть установлена как </w:t>
              <w:br/>
              <w:t xml:space="preserve">в абсолютном (твердая денежная сумма), так </w:t>
              <w:br/>
              <w:t>и в относительном (процент годовых от суммы банковской гарантии) выраж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очный размер комиссии устанавливается уполномоченным органом Банка, </w:t>
              <w:br/>
              <w:t>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мер и порядок уплаты комиссии фиксируется в Соглашении о порядке </w:t>
              <w:br/>
              <w:t>и условиях выдачи банковской гарантии/Генеральном соглашении о выдаче банковских гаранти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lang w:eastAsia="ru-RU"/>
              </w:rPr>
              <w:t>]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2.2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Изменение условий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енерального соглашения о выдаче банковских гарантий/Соглашения </w:t>
              <w:br/>
              <w:t xml:space="preserve">о порядке и условиях выдачи банковской гарантии, а также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словий гарантии, </w:t>
              <w:br/>
              <w:t>не указанных в п. 6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 0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ссия уплачивается в порядке, установленном Соглашением о порядке </w:t>
              <w:br/>
              <w:t>и условиях выдачи банковской гарантии/ Генеральным соглашением о выдаче банковских гаран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[Данная информация не включается </w:t>
              <w:br/>
              <w:t>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иссия устанавливается в абсолютном выражении (твердая денежная сумм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иссия не взимается в следующих случая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уменьшение суммы и/или срока гарантии вследствие отказа/частичного отказа бенефициара от своих прав по гарантии (при этом возврат ранее уплаченной комиссии </w:t>
              <w:br/>
              <w:t>за выдачу гарантии не производитс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изменение условий гарантийной сделки </w:t>
              <w:br/>
              <w:t xml:space="preserve">в связи с предоставлением дополнительного обеспечения исполнения принципалом обязательств по гарантийной сделке </w:t>
              <w:br/>
              <w:t>по требованию Бан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в иных случаях, связанных с применением Банком санкций вследствие ненадлежащего исполнения принципалом своих обязательств по Соглашению о порядке и условиях выдачи банковской гарантии/Генеральному соглашению о выдаче банковских гаран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мер и порядок уплаты комиссии фиксируется в Соглашении о порядке </w:t>
              <w:br/>
              <w:t>и условиях выдачи банковской гарантии/Генеральном соглашении о выдаче банковских гарантий.]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.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Авизование гарантии, авизование изменения гарантии, связанного с увеличением ее суммы, без обязательств </w:t>
              <w:br/>
              <w:t>со стороны АО «Россельхозбан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 0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8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.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визование изменения гарантии, не связанного с увеличением ее суммы/авизование запроса на аннуляцию гарантии/ авизование сообщения по гарантии без обязательств </w:t>
              <w:br/>
              <w:t>со стороны АО «Россельхозбан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5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.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Требование платежа по гарантии, авизованной без обязательств со стороны АО «Россельхозбан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 5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8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.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верка подлинности подписей на гарантии и/или правильности телексных ключ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5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.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тправка сообщения по гарантии, инициированного клиентом/банком-гаран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5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Комиссия включает НДС</w:t>
            </w:r>
          </w:p>
        </w:tc>
      </w:tr>
    </w:tbl>
    <w:p>
      <w:pPr>
        <w:pStyle w:val="Normal"/>
        <w:shd w:fill="FFFFFF" w:val="clear"/>
        <w:spacing w:lineRule="auto" w:line="240" w:before="120" w:after="120"/>
        <w:ind w:right="79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Примечание к пунктам 6.3-6.7 Тарифов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1. Если уплата комиссионного вознаграждения (комиссии) Банка, начисленного в рублях Российской Федерации, производится в иностранной валюте, то расчет суммы эквивалента осуществляется по курсу Банка России, действующему на дату уплаты комиссии, если иное не предусмотрено отдельным соглашением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2. Возмещение комиссий и расходов иных банков по гарантийным операциям, если таковые возникают и если иное не предусмотрено отдельным соглашением, осуществляется клиентом дополнительно к комиссионному вознаграждению, указанному в Тарифах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3. Размер комиссионного вознаграждения, отличный от установленного в Тарифах, определяется на основании отдельного соглашения сторон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overflowPunct w:val="false"/>
        <w:autoSpaceDE w:val="false"/>
        <w:spacing w:lineRule="auto" w:line="240" w:before="0" w:after="0"/>
        <w:textAlignment w:val="baseline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4. Комиссионное вознаграждение, уплаченное Банку за оказание услуг (кроме ошибочно удержанного), возврату не подлежит</w:t>
      </w:r>
      <w:r>
        <w:rPr>
          <w:rFonts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overflowPunct w:val="false"/>
        <w:autoSpaceDE w:val="false"/>
        <w:spacing w:lineRule="auto" w:line="240" w:before="0" w:after="0"/>
        <w:jc w:val="center"/>
        <w:textAlignment w:val="baseline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overflowPunct w:val="false"/>
        <w:autoSpaceDE w:val="false"/>
        <w:spacing w:lineRule="auto" w:line="240" w:before="0" w:after="0"/>
        <w:jc w:val="center"/>
        <w:textAlignment w:val="baseline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Дистанционное банковское обслуживание (ДБО)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overflowPunct w:val="false"/>
        <w:autoSpaceDE w:val="false"/>
        <w:spacing w:lineRule="auto" w:line="240" w:before="0" w:after="0"/>
        <w:jc w:val="center"/>
        <w:textAlignment w:val="baseline"/>
        <w:outlineLvl w:val="3"/>
        <w:rPr>
          <w:rFonts w:ascii="Times New Roman" w:hAnsi="Times New Roman" w:eastAsia="Times New Roman" w:cs="Times New Roman"/>
          <w:b/>
          <w:b/>
          <w:bCs/>
          <w:color w:val="808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08080"/>
          <w:sz w:val="24"/>
          <w:szCs w:val="24"/>
          <w:lang w:eastAsia="ru-RU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854"/>
        <w:gridCol w:w="56"/>
        <w:gridCol w:w="2351"/>
        <w:gridCol w:w="3928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1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тановка и настройка программного обеспечения, восстановление текущей работоспособности системы ДБО с выездом к клиенту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1.1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территории Республики Ингушетия</w:t>
            </w:r>
          </w:p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за пределами Республики Ингушет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00 руб.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00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омиссия взимается в день предоставления в Банк подписанного клиентом Заявления на выполнение работ, связанных с установкой и настройкой программного обеспечения и средства криптографической защиты информации клиентского моду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анк-Клиент»/«Интернет-Клиент» /«Свой Бизнес»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ru-RU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2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 клиента на новую систему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2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 клиента с «Интернет-Клиент» на «Свой бизнес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2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еревод клиента на новую версию системы ДБО с предоставлением программного обеспечения  и ключевых носителей, содержащих сертификаты ключей подписи, выпущенных на специально уполномоченных лиц клиента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ля клиентов, ранее заключивших с Банком Договор на обслуживание клиентов с использованием документов в электронной форме, подписанных электронной цифровой подписью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3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служивание системы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3.1.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92" w:leader="none"/>
                <w:tab w:val="left" w:pos="2097" w:leader="none"/>
              </w:tabs>
              <w:spacing w:lineRule="auto" w:line="240" w:before="40" w:after="0"/>
              <w:ind w:left="9" w:hanging="255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- «Банк-Клиент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92" w:leader="none"/>
                <w:tab w:val="left" w:pos="2097" w:leader="none"/>
              </w:tabs>
              <w:spacing w:lineRule="auto" w:line="240" w:before="40" w:after="0"/>
              <w:ind w:left="9" w:hanging="255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- «Интернет-Клиент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92" w:leader="none"/>
                <w:tab w:val="left" w:pos="2097" w:leader="none"/>
              </w:tabs>
              <w:spacing w:lineRule="auto" w:line="240" w:before="40" w:after="0"/>
              <w:ind w:left="9" w:hanging="255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- «Мобильный банк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92" w:leader="none"/>
                <w:tab w:val="left" w:pos="2097" w:leader="none"/>
              </w:tabs>
              <w:spacing w:lineRule="auto" w:line="240" w:before="40" w:after="0"/>
              <w:ind w:left="9" w:hanging="255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Свой Бизнес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92" w:leader="none"/>
                <w:tab w:val="left" w:pos="434" w:leader="none"/>
              </w:tabs>
              <w:spacing w:lineRule="auto" w:line="240" w:before="40" w:after="0"/>
              <w:ind w:left="9" w:hanging="36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ля клиентов «Банк-Клиент»/ «Интернет-Клиент»/</w:t>
            </w:r>
            <w:r>
              <w:rPr>
                <w:rFonts w:cs="Times New Roman" w:ascii="Times New Roman" w:hAnsi="Times New Roman"/>
                <w:bCs/>
              </w:rPr>
              <w:t>«Мобильный банк»/«Свой Бизнес»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, заключивших договор номинального банковского счета, открываемого организациям, </w:t>
              <w:br/>
              <w:t>на которые возлагается исполнение обязанностей опекунов или попечителе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для клиентов «Интернет-Клиент»/«Свой бизнес», являющихся садоводческими или огородническими некоммерческими товариществами </w:t>
              <w:br/>
              <w:t>в соответствии с Федеральным законом от 29.07.2017 №</w:t>
            </w:r>
            <w:r>
              <w:rPr>
                <w:rFonts w:cs="Times New Roman" w:ascii="Times New Roman" w:hAnsi="Times New Roman"/>
                <w:bCs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 xml:space="preserve">217-ФЗ </w:t>
              <w:br/>
              <w:t xml:space="preserve">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</w:t>
              <w:br/>
              <w:t>с Федеральным законом от 15.04.1998 №</w:t>
            </w:r>
            <w:r>
              <w:rPr>
                <w:rFonts w:cs="Times New Roman" w:ascii="Times New Roman" w:hAnsi="Times New Roman"/>
                <w:bCs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>66-ФЗ «О садоводческих, огороднических и дачных некоммерческих объединениях граждан»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 000  руб. в месяц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900 руб. в месяц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00 руб. в месяц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ежемесячно не ранее 25-го числа и не позднее последнего рабочего дня текущего календарного месяца, начиная с месяца, следующего за месяцем подключения клиента к системе  ДБО «Банк-Клиент»/«Интернет-Клиент».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с клиента вне зависимости от количества подключенных к системе ДБО «Банк-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омиссия взимается ежемесячно не ранее 25-го числа и не позднее последнего рабочего дня текущего календарного месяца, начиная с месяца, следующего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 месяцем подключения клиента к системе ДБО.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омиссия взимается с клиента вне зависимости от количества подключенных к системе ДБО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четов данного клиента.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.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 пользовании клиентом услуг Банка по п.п. 7.3.2-7.3.3 комиссия по п. 7.3.1 Банком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.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спользование Мобильного приложения «Свой Бизнес Мобайл» возможно только при условии подключения «Свой Бизнес».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3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подключении более одного клиента к одному автоматизированному рабочему месту системы  ДБО «Банк-Клиент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350 руб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месяц с каждого клиент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3.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 установке одному клиенту нескольких автоматизированных рабочих мест системы ДБО «Банк-Клиент»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350 руб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 месяц за каждое автоматизированное рабочее место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 не более 1500 руб. с одного клиент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одного временного сертификата ключа проверки электронной подписи на ключевом носителе Банка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 000  руб.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Комиссия взимается не позднее рабочего дня, следующего за днем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слуга не предоставляется при подключ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Интернет-Клиент»/«Свой Бизнес» с использованием Личного кабинета.</w:t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включает в себя НДС (дополнительно не взимается)</w:t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1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предоставляется клиенту после выполнения условий по п. 7.4.1.</w:t>
            </w:r>
          </w:p>
          <w:p>
            <w:pPr>
              <w:pStyle w:val="Normal"/>
              <w:shd w:fill="FFFFFF" w:val="clear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подключении к «Интернет-Клиент»/«Свой Бизнес» с использованием Личного кабинета услуга предоставляется в соответствии с        п. 7.4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1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вторное формирование одного временного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ертификата ключа проверки электронной подписи по запросу клиента</w:t>
            </w:r>
            <w:r>
              <w:rPr>
                <w:rFonts w:cs="Times New Roman" w:ascii="Times New Roman" w:hAnsi="Times New Roman"/>
              </w:rPr>
              <w:t xml:space="preserve"> в связи с истечением срока действия временного сертификата ключа проверки электронной подписи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00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в день подачи клиентом заявления на регистрацию клиента в Удостоверяющем центре АО «Россельхозбанк». Услуга предоставляется клиенту после выполнения условий п. 7.4.1, в случае если клиент в течение 45 дней с момента выпуска временного сертификата ключа подписи не направил в Банк запрос на выдачу сертификата ключа подписи. Тариф включает в себя НДС (дополнительно не взимается). Тариф применяется в случае возврата клиентом ключевого носителя, ранее выданного Банком. В случае не предоставления клиентом ключевого носителя, ранее выданного Банком, с клиента взимается комиссия в соответствии с п.7.4.1</w:t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ормирование постоянных сертификатов ключей проверки электронной подписи на ключевом носителе Банка при подключении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 «Интернет-Клиент»/«Свой Бизнес» с использованием Личного кабинета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 000 руб.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          </w:t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омиссия взимается в день получения клиентом ключевого носителя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за каждый ключевой носитель, предоставленный при подключении к «Интернет-Клиент»/«Свой Бизнес» с использованием Личного кабине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включает в себя НДС (дополнительно не взимается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4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5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0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омиссия взимается в течение 3-х рабочих дней с момента возобновления Субъекту информационного обмена  сертификата ключа проверки электронной подписи.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включает в себя НДС (дополнительно не взимается)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6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 500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в течение 3-х рабочих дней от даты заключения Удостоверяющего центра АО «Россельхозбанк»/заключения экспертной группы.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включает в себя НДС (дополнительно не взимается)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5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лановая смена сертификата ключа проверки электронной подписи 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5.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Формирование сертификата ключа проверки электронной подписи 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21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6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неплановая смена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6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Формирование одного временного </w:t>
            </w:r>
            <w:r>
              <w:rPr>
                <w:rFonts w:cs="Times New Roman" w:ascii="Times New Roman" w:hAnsi="Times New Roman"/>
              </w:rPr>
              <w:t>/ постоянного</w:t>
            </w:r>
            <w:r>
              <w:rPr>
                <w:rFonts w:cs="Times New Roman" w:ascii="Times New Roman" w:hAnsi="Times New Roman"/>
                <w:vertAlign w:val="superscript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81" w:leader="none"/>
                <w:tab w:val="left" w:pos="1131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включает в себя НДС (дополнительно не взимается)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6.1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81" w:leader="none"/>
                <w:tab w:val="left" w:pos="1131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предоставляется клиенту после выполнения условий по п.7.6.1</w:t>
            </w:r>
          </w:p>
          <w:p>
            <w:pPr>
              <w:pStyle w:val="Normal"/>
              <w:shd w:fill="FFFFFF" w:val="clear"/>
              <w:spacing w:lineRule="auto" w:line="240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по внеплановой смене постоянного сертификата ключа проверки электронной подписи при обслуживании клиента по «Интернет-Клиент»/«Свой Бизнес» с использованием Личного кабинета услуга предоставляется в соответствии с         п. 7.6.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6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ормирование временного/</w:t>
            </w:r>
            <w:r>
              <w:rPr>
                <w:rFonts w:cs="Times New Roman" w:ascii="Times New Roman" w:hAnsi="Times New Roman"/>
              </w:rPr>
              <w:t>постоянного</w:t>
            </w:r>
            <w:r>
              <w:rPr>
                <w:rFonts w:cs="Times New Roman" w:ascii="Times New Roman" w:hAnsi="Times New Roman"/>
                <w:vertAlign w:val="superscript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сертификата ключа проверки электронной подписи в связи с компрометацией ключа проверки электронной подписи на новом ключевом носител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shd w:fill="FFFFFF" w:val="clear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лучае непредставления клиентом ключевого носителя, ранее выданного Банком, с клиента взимается комиссия в соответствии с п. 7.6.1 в день получения клиентом от Банка нового ключевого носителя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6.2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ормирование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предоставляется клиенту после выполнения условий по п. 7.6.2.</w:t>
            </w:r>
          </w:p>
          <w:p>
            <w:pPr>
              <w:pStyle w:val="Normal"/>
              <w:shd w:fill="FFFFFF" w:val="clear"/>
              <w:spacing w:lineRule="auto" w:line="240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по внеплановой смене постоянного сертификата ключа проверки электронной подписи при обслуживании клиента по «Интернет-Клиент»/«Свой Бизнес» с использованием Личного кабинета предоставляется в соответствии с п. 7.6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7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ступ к сервису проверки контрагентов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90 руб. в месяц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омиссия взимается при подключении услуги и далее ежемесячно в первый рабочий день месяца. </w:t>
            </w:r>
          </w:p>
          <w:p>
            <w:pPr>
              <w:pStyle w:val="Normal"/>
              <w:shd w:fill="FFFFFF" w:val="clear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слуга доступна в «Интернет-Клиент», «Мобильный банк», «Свой Бизнес». </w:t>
            </w:r>
          </w:p>
          <w:p>
            <w:pPr>
              <w:pStyle w:val="Normal"/>
              <w:shd w:fill="FFFFFF" w:val="clear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 неполный месяц обслуживания плата взимается в размере установленного тарифа. Предоставление услуги приостанавливается в случае отсутствия на счете клиента денежных средств в сумме, необходимой для оплаты комиссии, и возобновляется после оплаты начисленной комиссии. Услуга облагается НДС, сумма которого взимается дополнительно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8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лучение одноразового пароля (кода подтверждения) посредством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SMS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сообщения для авторизации и/или формирования электронной подписи </w:t>
              <w:br/>
              <w:t>в «Свой Бизнес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лучае введения тарифа указанная комиссия облагается НДС, сумма которого взимается дополнительно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9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ервис «SMS информирование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9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омиссионное вознаграждение (абонентская плата) </w:t>
            </w:r>
          </w:p>
          <w:p>
            <w:pPr>
              <w:pStyle w:val="Normal"/>
              <w:shd w:fill="FFFFFF" w:val="clear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 сервис «SMS информирование» (далее – Сервис) в рамках операций по счетам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189 руб. ежемесячно за каждый банковский счет, подключенный </w:t>
            </w:r>
          </w:p>
          <w:p>
            <w:pPr>
              <w:pStyle w:val="Normal"/>
              <w:shd w:fill="FFFFFF" w:val="clear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 Сервису, </w:t>
            </w:r>
          </w:p>
          <w:p>
            <w:pPr>
              <w:pStyle w:val="Normal"/>
              <w:shd w:fill="FFFFFF" w:val="clear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 за каждый телефонный номер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ежемесячно авансом в первый рабочий день календарного месяца, с учетом региональных праздничных дней, единой суммой (одним платежом) исходя из количества банковских счетов и телефонных номеров, подключенных к Сервису.</w:t>
            </w:r>
          </w:p>
          <w:p>
            <w:pPr>
              <w:pStyle w:val="Normal"/>
              <w:shd w:fill="FFFFFF" w:val="clear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 подключении Сервиса до 15-го числа календарного месяца комиссия за текущий месяц взимается </w:t>
            </w:r>
          </w:p>
          <w:p>
            <w:pPr>
              <w:pStyle w:val="Normal"/>
              <w:shd w:fill="FFFFFF" w:val="clear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 размере 100%. При подключении Сервиса с 15-го числа календарного месяца и позднее, комиссия </w:t>
            </w:r>
          </w:p>
          <w:p>
            <w:pPr>
              <w:pStyle w:val="Normal"/>
              <w:shd w:fill="FFFFFF" w:val="clear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за текущий месяц взимается в размере 50% от расчетной величины. </w:t>
            </w:r>
          </w:p>
          <w:p>
            <w:pPr>
              <w:pStyle w:val="Normal"/>
              <w:shd w:fill="FFFFFF" w:val="clear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омиссия взимается независимо </w:t>
            </w:r>
          </w:p>
          <w:p>
            <w:pPr>
              <w:pStyle w:val="Normal"/>
              <w:shd w:fill="FFFFFF" w:val="clear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 наличия операций по счету Клиента, подключенного к Сервису (не пересчитывается/ не возмещается при отсутствии операций по счету)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shd w:fill="FFFFFF" w:val="clear"/>
        <w:spacing w:lineRule="auto" w:line="240" w:before="0" w:after="0"/>
        <w:ind w:left="1440" w:right="198" w:hanging="72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Примечание:</w:t>
      </w:r>
    </w:p>
    <w:p>
      <w:pPr>
        <w:pStyle w:val="Normal"/>
        <w:shd w:fill="FFFFFF" w:val="clear"/>
        <w:spacing w:lineRule="auto" w:line="240" w:before="0" w:after="0"/>
        <w:ind w:left="1440" w:right="198" w:hanging="72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Без взимания комиссии в Банке обслуживаются:</w:t>
      </w:r>
    </w:p>
    <w:p>
      <w:pPr>
        <w:pStyle w:val="Normal"/>
        <w:shd w:fill="FFFFFF" w:val="clear"/>
        <w:spacing w:lineRule="auto" w:line="240" w:before="0" w:after="0"/>
        <w:ind w:left="1440" w:right="198" w:hanging="72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- отдельные счета головного исполнителя;</w:t>
      </w:r>
    </w:p>
    <w:p>
      <w:pPr>
        <w:pStyle w:val="Normal"/>
        <w:shd w:fill="FFFFFF" w:val="clear"/>
        <w:spacing w:lineRule="auto" w:line="240" w:before="0" w:after="0"/>
        <w:ind w:left="1440" w:right="198" w:hanging="72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- отдельные счета исполнителя государственного оборонного заказа;</w:t>
      </w:r>
    </w:p>
    <w:p>
      <w:pPr>
        <w:pStyle w:val="Normal"/>
        <w:shd w:fill="FFFFFF" w:val="clear"/>
        <w:spacing w:lineRule="auto" w:line="240" w:before="0" w:after="0"/>
        <w:ind w:left="1440" w:right="198" w:hanging="72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- специальные банковские счета для размещения саморегулируемыми организациями средств</w:t>
      </w:r>
    </w:p>
    <w:p>
      <w:pPr>
        <w:pStyle w:val="Normal"/>
        <w:shd w:fill="FFFFFF" w:val="clear"/>
        <w:spacing w:lineRule="auto" w:line="240" w:before="0" w:after="0"/>
        <w:ind w:left="1440" w:right="198" w:hanging="72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компенсационного фонда;</w:t>
      </w:r>
    </w:p>
    <w:p>
      <w:pPr>
        <w:pStyle w:val="Normal"/>
        <w:shd w:fill="FFFFFF" w:val="clear"/>
        <w:spacing w:lineRule="auto" w:line="240" w:before="0" w:after="0"/>
        <w:ind w:left="1440" w:right="198" w:hanging="72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- специальные банковские счета для размещения саморегулируемыми организациями средств</w:t>
      </w:r>
    </w:p>
    <w:p>
      <w:pPr>
        <w:pStyle w:val="Normal"/>
        <w:shd w:fill="FFFFFF" w:val="clear"/>
        <w:spacing w:lineRule="auto" w:line="240" w:before="0" w:after="0"/>
        <w:ind w:left="1440" w:right="198" w:hanging="72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компенсационного фонда возмещения вреда;</w:t>
      </w:r>
    </w:p>
    <w:p>
      <w:pPr>
        <w:pStyle w:val="Normal"/>
        <w:shd w:fill="FFFFFF" w:val="clear"/>
        <w:spacing w:lineRule="auto" w:line="240" w:before="0" w:after="0"/>
        <w:ind w:left="1440" w:right="198" w:hanging="72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- специальные банковские счета для размещения саморегулируемыми организациями средств</w:t>
      </w:r>
    </w:p>
    <w:p>
      <w:pPr>
        <w:pStyle w:val="Normal"/>
        <w:shd w:fill="FFFFFF" w:val="clear"/>
        <w:spacing w:lineRule="auto" w:line="240" w:before="0" w:after="0"/>
        <w:ind w:left="1440" w:right="198" w:hanging="72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компенсационного фонда обеспечения договорных обязательств;</w:t>
      </w:r>
    </w:p>
    <w:p>
      <w:pPr>
        <w:pStyle w:val="Normal"/>
        <w:shd w:fill="FFFFFF" w:val="clear"/>
        <w:spacing w:lineRule="auto" w:line="240" w:before="0" w:after="0"/>
        <w:ind w:left="1440" w:right="198" w:hanging="72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- публичные депозитные счета.</w:t>
      </w:r>
    </w:p>
    <w:p>
      <w:pPr>
        <w:pStyle w:val="Normal"/>
        <w:shd w:fill="FFFFFF" w:val="clear"/>
        <w:spacing w:lineRule="auto" w:line="240" w:before="0" w:after="0"/>
        <w:ind w:left="720" w:right="198" w:hanging="0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>Применяется при предоставлении услуг, указанных в разделе 7 «Дистанционное банковское обслуживание (ДБО)» настоящих тарифов».</w:t>
      </w:r>
    </w:p>
    <w:p>
      <w:pPr>
        <w:pStyle w:val="Normal"/>
        <w:shd w:fill="FFFFFF" w:val="clear"/>
        <w:spacing w:lineRule="auto" w:line="240" w:before="0" w:after="0"/>
        <w:ind w:left="720" w:right="198" w:hanging="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1. Плата за услуги Банка взимается в момент оказания услуги, если конкретным пунктом тарифов не</w:t>
      </w:r>
    </w:p>
    <w:p>
      <w:pPr>
        <w:pStyle w:val="Normal"/>
        <w:shd w:fill="FFFFFF" w:val="clear"/>
        <w:spacing w:lineRule="auto" w:line="240" w:before="0" w:after="0"/>
        <w:ind w:left="720" w:right="198" w:hanging="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предусмотрено иное.</w:t>
      </w:r>
    </w:p>
    <w:p>
      <w:pPr>
        <w:pStyle w:val="Normal"/>
        <w:shd w:fill="FFFFFF" w:val="clear"/>
        <w:spacing w:lineRule="auto" w:line="240" w:before="0" w:after="0"/>
        <w:ind w:left="720" w:right="198" w:hanging="0"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>2.Дистанционное банковское обслуживание бюджетных учреждений/ казенных учреждений/автономных учреждений, унитарных предприятий, основанных на праве хозяйственного ведения, и унитарных предприятий, основанных на праве оперативного управления, осуществляется бесплатно. Применяется при предоставлении услуг, указанных в разделе 7 «Дистанционное банковское обслуживание (ДБО)» настоящих тарифов».</w:t>
      </w:r>
    </w:p>
    <w:p>
      <w:pPr>
        <w:pStyle w:val="Normal"/>
        <w:shd w:fill="FFFFFF" w:val="clear"/>
        <w:spacing w:lineRule="auto" w:line="240" w:before="0" w:after="0"/>
        <w:ind w:left="720" w:right="198" w:hanging="0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>3. В случае,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7http://www.rshb.ru/ переводом со своих счетов, открытых в других банках, в течение 5 рабочих дней с момента подачи в Банк</w:t>
      </w:r>
    </w:p>
    <w:p>
      <w:pPr>
        <w:pStyle w:val="Normal"/>
        <w:shd w:fill="FFFFFF" w:val="clear"/>
        <w:spacing w:lineRule="auto" w:line="240" w:before="0" w:after="0"/>
        <w:ind w:left="720" w:right="198" w:hanging="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соответствующего запроса/заявления.</w:t>
      </w:r>
    </w:p>
    <w:p>
      <w:pPr>
        <w:pStyle w:val="Normal"/>
        <w:shd w:fill="FFFFFF" w:val="clear"/>
        <w:spacing w:lineRule="auto" w:line="240" w:before="0" w:after="0"/>
        <w:ind w:left="720" w:right="198" w:hanging="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4. По операциям, совершаемым через «Мобильный банк»/«Мобильное приложение «Свой Бизнес Мобайл», установлены следующие лимиты:</w:t>
      </w:r>
    </w:p>
    <w:p>
      <w:pPr>
        <w:pStyle w:val="Normal"/>
        <w:shd w:fill="FFFFFF" w:val="clear"/>
        <w:spacing w:lineRule="auto" w:line="240" w:before="0" w:after="0"/>
        <w:ind w:left="720" w:right="198" w:hanging="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- лимит на единовременную операцию – 5 000 000 (Пять миллионов) рублей;</w:t>
      </w:r>
    </w:p>
    <w:p>
      <w:pPr>
        <w:pStyle w:val="Normal"/>
        <w:shd w:fill="FFFFFF" w:val="clear"/>
        <w:spacing w:lineRule="auto" w:line="240" w:before="0" w:after="0"/>
        <w:ind w:left="720" w:right="198" w:hanging="0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>- лимит на совершение операций в течение суток - 10 000 000 (Десять миллионов) рублей. Сутки – с 0:00 до 24:00 по московскому времени.</w:t>
      </w:r>
    </w:p>
    <w:p>
      <w:pPr>
        <w:pStyle w:val="Normal"/>
        <w:shd w:fill="FFFFFF" w:val="clear"/>
        <w:spacing w:lineRule="auto" w:line="240" w:before="0" w:after="0"/>
        <w:ind w:left="720" w:right="198" w:hanging="0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>При проведении операций в иностранной валюте сумма операции определяется по курсу Банка России на дату проведения операции.</w:t>
      </w:r>
    </w:p>
    <w:p>
      <w:pPr>
        <w:pStyle w:val="Normal"/>
        <w:shd w:fill="FFFFFF" w:val="clear"/>
        <w:spacing w:lineRule="auto" w:line="240" w:before="0" w:after="0"/>
        <w:ind w:left="720" w:right="198" w:hanging="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Лимит на единовременную операцию и лимит на совершение операций в течение суток (кумулятивный</w:t>
      </w:r>
    </w:p>
    <w:p>
      <w:pPr>
        <w:pStyle w:val="Normal"/>
        <w:shd w:fill="FFFFFF" w:val="clear"/>
        <w:spacing w:lineRule="auto" w:line="240" w:before="0" w:after="0"/>
        <w:ind w:left="720" w:right="198" w:hanging="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лимит) распространяются только на операции по переводу денежных средств на счета, не принадлежащие</w:t>
      </w:r>
    </w:p>
    <w:p>
      <w:pPr>
        <w:pStyle w:val="Normal"/>
        <w:shd w:fill="FFFFFF" w:val="clear"/>
        <w:spacing w:lineRule="auto" w:line="240" w:before="0" w:after="0"/>
        <w:ind w:left="720" w:right="198" w:hanging="0"/>
        <w:rPr>
          <w:rFonts w:ascii="Times New Roman" w:hAnsi="Times New Roman" w:eastAsia="Times New Roman" w:cs="Times New Roman"/>
          <w:b/>
          <w:b/>
          <w:bCs/>
          <w:sz w:val="2"/>
          <w:szCs w:val="2"/>
          <w:lang w:eastAsia="ru-RU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клиенту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40" w:right="198" w:hanging="7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Хранение ценностей клиентов в хранилище ценностей Банка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с учетом НДС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2268"/>
        <w:gridCol w:w="326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 мест (мешк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ок хра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  10 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 долл. СШ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отдельному договору  хра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т 11 мест до 20 мес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 долл. СШ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 отдельному договору  хранен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 21 места до 30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0 долл. СШ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отдельному договору  хра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 31 места до 40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0 долл. СШ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отдельному договору  хранени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120" w:after="120"/>
        <w:ind w:left="357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Операции по предоставлению клиентам в аренду индивидуальных сейфовых я</w:t>
      </w:r>
      <w:r>
        <w:rPr/>
        <w:t>чее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2268"/>
        <w:gridCol w:w="3261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.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Размер сейфовой ячейки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т 50 до 74 (по высоте, мм)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на срок от 1 до 7 дней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на срок от 8 до 14 дней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на срок от 15 до 30 дней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на срок от 31 до 90 дней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на срок от 91 до 180 дней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не предоставляетс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включает НДС (дополнительно не взимается). 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.1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Размер сейфовой ячейки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т 75 до 124 (по высоте, мм)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на срок от 1 до 7 дней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на срок от 8 до 14 дней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на срок от 15 до 30 дней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на срок от 31 до 90 дней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на срок от 91 до 180 дней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не предоставляетс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.1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Размер сейфовой ячейки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т 125 до 169 (по высоте, мм)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на срок от 1 до 7 дней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на срок от 8 до 14 дней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на срок от 15 до 30 дней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на срок от 31 до 90 дней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на срок от 91 до 180 дней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не предоставляетс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.1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Размер сейфовой ячейки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т 170 до 299 (по высоте, мм)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на срок от 1 до 7 дней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на срок от 8 до 14 дней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на срок от 15 до 30 дней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на срок от 31 до 90 дней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на срок от 91 до 180 дней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не предоставляетс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.1.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Размер сейфовой ячейки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т 300 до 515 (по высоте, мм)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на срок от 1 до 7 дней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на срок от 8 до 14 дней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на срок от 15 до 30 дней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на срок от 31 до 90 дней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на срок от 91 до 180 дней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не предоставляетс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.1.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Размер сейфовой ячейки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т 516 (по высоте, мм)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на срок от 1 до 7 дней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на срок от 8 до 14 дней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на срок от 15 до 30 дней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на срок от 31 до 90 дней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на срок от 91 до 180 дней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не предоставляетс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не предоставляетс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ключает НДС и уплачивается в момент предоставления услуг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траховой депо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не предоставляетс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умма страхового депозита уплачивается в течение 3-х рабочих дней с даты заключения соответствующего договора аренд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устойка (штраф) за утрату, порчу ключей, замка ячейки и/или  яче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не предоставляетс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ключает НДС и уплачивается в день обнаруж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.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не предоставляетс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ключает НДС и уплачивается в день возврата ключ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.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Единовременное предоставление в пользование клиенту специализированной банковской техники (счетчик банкнот, прибор(-ы) для определения подлинности банкнот) в Хранилище ценностей кли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не предоставляетс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ключает НДС и уплачивается в день заключения соответствующего договора</w:t>
            </w:r>
          </w:p>
        </w:tc>
      </w:tr>
    </w:tbl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0. Услуги инкассации по отдельному договору 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 Российским объединением инкассации Банка Росс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2268"/>
        <w:gridCol w:w="3261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left="-51" w:firstLine="51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left="-51" w:firstLine="5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кассация наличных денег (рубли и иностранная валю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left="-51" w:firstLine="51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договорен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казанная услуга облагается НДС, сумма которого взимается дополнитель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left="-51" w:firstLine="51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left="-51" w:firstLine="5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кассация прочих цен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left="-51" w:firstLine="51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договорен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казанная услуга облагается НДС, сумма которого взимается дополнитель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left="-51" w:firstLine="51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left="-51" w:firstLine="5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ставка ценностей (в том числе заработной плат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left="-51" w:firstLine="51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договорен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казанная услуга облагается НДС, сумма которого взимается дополнитель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left="-51" w:firstLine="51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left="-51" w:firstLine="5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Хранение проинкассированной денежной выру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left="-51" w:firstLine="51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договорен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казанная услуга облагается НДС, сумма которого взимается дополнительно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120" w:after="120"/>
        <w:jc w:val="center"/>
        <w:outlineLvl w:val="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. Операции по покупке-продаже иностранной валюты</w:t>
      </w:r>
      <w:r>
        <w:rPr>
          <w:rStyle w:val="FootnoteCharacters"/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1"/>
        <w:gridCol w:w="2018"/>
        <w:gridCol w:w="240"/>
        <w:gridCol w:w="2100"/>
        <w:gridCol w:w="240"/>
        <w:gridCol w:w="2170"/>
        <w:gridCol w:w="2446"/>
      </w:tblGrid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рс исполнения</w:t>
            </w:r>
          </w:p>
        </w:tc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ind w:firstLine="7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иссия (в % от суммы операции)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ind w:firstLine="7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ind w:firstLine="708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ind w:firstLine="708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мма операци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авка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1.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ind w:left="11" w:hanging="11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дажа иностранной валюты клиентом за российские рубли</w:t>
            </w:r>
            <w:r>
              <w:rPr>
                <w:rStyle w:val="FootnoteCharacters"/>
                <w:rStyle w:val="FootnoteAnchor"/>
                <w:rFonts w:eastAsia="Symbol"/>
                <w:bCs/>
                <w:lang w:eastAsia="ru-RU"/>
              </w:rPr>
              <w:footnoteReference w:customMarkFollows="1" w:id="2"/>
              <w:t></w:t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1.1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ind w:left="12" w:hanging="1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дажа непосредственно Банку иностранной валюты по курсу Банка Росс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ind w:left="12" w:hanging="1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рс Банка России, действующий на дату подачи клиентом распоряж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ind w:left="12" w:hanging="1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ind w:left="11" w:hanging="1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</w:t>
            </w:r>
            <w:r>
              <w:rPr>
                <w:rFonts w:eastAsia="Times New Roman" w:cs="Arial CYR" w:ascii="Arial CYR" w:hAnsi="Arial CYR"/>
                <w:lang w:eastAsia="ru-RU"/>
              </w:rPr>
              <w:t>² ³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ind w:firstLine="708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ия осуществляется Банком на основании распоряжений, предоставленных 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 на основании распоряжения в день подачи клиентом распоряжения.</w:t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1.2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дажа непосредственно Банку иностранной валюты по курсу Бан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40" w:after="40"/>
              <w:jc w:val="both"/>
              <w:rPr>
                <w:rFonts w:ascii="MS Shell Dlg" w:hAnsi="MS Shell Dlg" w:eastAsia="Times New Roman" w:cs="MS Shell Dlg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рс Банка</w:t>
            </w:r>
            <w:r>
              <w:rPr>
                <w:rFonts w:eastAsia="Times New Roman" w:cs="Arial CYR" w:ascii="Arial CYR" w:hAnsi="Arial CYR"/>
                <w:lang w:eastAsia="ru-RU"/>
              </w:rPr>
              <w:t>² ³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ind w:firstLine="708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ind w:left="11" w:hanging="1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ия осуществляется Банком на основании распоряжений, предоставленных 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2.</w:t>
            </w:r>
          </w:p>
        </w:tc>
        <w:tc>
          <w:tcPr>
            <w:tcW w:w="9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упка иностранной валюты клиентом за российские рубли</w:t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2.1.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ind w:left="12" w:hanging="1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упка непосредственно у Банка иностранной валюты по курсу Банка Росс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ind w:left="12" w:hanging="1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рс Банка России, действующий на дату подачи клиентом заявк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ind w:left="12" w:hanging="1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ind w:left="12" w:hanging="1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</w:t>
            </w:r>
            <w:r>
              <w:rPr>
                <w:rFonts w:eastAsia="Times New Roman" w:cs="Arial CYR" w:ascii="Arial CYR" w:hAnsi="Arial CYR"/>
                <w:lang w:eastAsia="ru-RU"/>
              </w:rPr>
              <w:t>² ³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</w:r>
          </w:p>
        </w:tc>
        <w:tc>
          <w:tcPr>
            <w:tcW w:w="9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2.2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упка непосредственно у Банка иностранной валюты по курсу Бан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рс Банка</w:t>
            </w:r>
            <w:r>
              <w:rPr>
                <w:rFonts w:eastAsia="Times New Roman" w:cs="Arial CYR" w:ascii="Arial CYR" w:hAnsi="Arial CYR"/>
                <w:lang w:eastAsia="ru-RU"/>
              </w:rPr>
              <w:t>²</w:t>
            </w:r>
            <w:r>
              <w:rPr>
                <w:rFonts w:eastAsia="Times New Roman" w:cs="Arial CYR" w:ascii="Arial CYR" w:hAnsi="Arial CYR"/>
                <w:lang w:val="en-US"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lang w:eastAsia="ru-RU"/>
              </w:rPr>
              <w:t>³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ind w:firstLine="708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120" w:after="0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shd w:fill="FFFFFF" w:val="clear"/>
        <w:autoSpaceDE w:val="false"/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vertAlign w:val="super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Покупка и продажа валюты непосредственно Банком осуществляется только по тем видам валют, по которым головным офисом Банка установлены соответствующие курсы (Курс(ы) Банка).</w:t>
      </w:r>
    </w:p>
    <w:p>
      <w:pPr>
        <w:pStyle w:val="Normal"/>
        <w:shd w:fill="FFFFFF" w:val="clear"/>
        <w:autoSpaceDE w:val="false"/>
        <w:spacing w:lineRule="auto" w:line="240" w:before="4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per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Банк имеет право изменять Курс(ы) Банка  и/или размер расчетной комиссии в течение дня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. </w:t>
      </w:r>
    </w:p>
    <w:p>
      <w:pPr>
        <w:pStyle w:val="Normal"/>
        <w:shd w:fill="FFFFFF" w:val="clear"/>
        <w:autoSpaceDE w:val="false"/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vertAlign w:val="superscript"/>
          <w:lang w:eastAsia="ru-RU"/>
        </w:rPr>
        <w:t xml:space="preserve">3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  <w:t>При совершении Банком операций, указанных в пунктах 11.1.1, 11.1.2, 11.2.1 и 11.2.2, Курс Банка и/или размер расчетной комиссии, действующий(ие) на дату и время совершения операции, сообщаются клиенту после приема Банком к исполнению распоряжения/заявки.</w:t>
      </w:r>
    </w:p>
    <w:p>
      <w:pPr>
        <w:pStyle w:val="Normal"/>
        <w:shd w:fill="FFFFFF" w:val="clear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120" w:after="120"/>
        <w:jc w:val="center"/>
        <w:rPr/>
      </w:pPr>
      <w:r>
        <w:rPr/>
        <w:t xml:space="preserve">12. Кредитные операции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2694"/>
        <w:gridCol w:w="326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ind w:left="-108" w:firstLine="1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1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ение кредита, в том числе способами открытия кредитной линии и кредитованием банковского счета (овердрафт)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в рамках кредитного продукта «Стань фермером» в соответствии с Положением о кредитовании АО «Россельхозбанк» начинающих фермеров № 423-П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в рамках кредитного продукта «Агростарт» в соответствии с Положением о кредитовании АО «Россельхозбанк» начинающих фермеров № 423-П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при кредитовании на проведение сезонных работ в рамках Порядка предоставления АО «Россельхозбанк» кредитов на цели, связанные с проведением сезонных работ,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411-П, Порядка предоставления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в рамках кредитного продукта «Экспресс»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в рамках Порядка предоставления АО «Россельхозбанк» кредитов на приобретение объектов коммерческой недвижимости под их залог №492-П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в рамках Положения о предоставлении кредитов «Оборотный – стандарт» №495-П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540-П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color w:val="FF0000"/>
                <w:lang w:eastAsia="ru-RU"/>
              </w:rPr>
              <w:t>при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при кредитовании в рамках кредитных продуктов «АПК_Инвест» и «Микро_АПК» в соответствии с Положением о кредитовании клиентов микробизнеса в АО «Россельхозбанк» № 656-П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в 2020 году юридическим лицам и индивидуальным предпринимателям на возобновление деятельности (утв. постановлением Правительства Российской Федерации от 16.05.2020 № 696) в течение базового периода кредитования и периода наблюдения (в случае если по кредитной сделке осуществлен переход на период наблюдения)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при кредитовании в рамках Положения о предоставлении АО «Россельхозбанк» кредитов на цели приобретения залогового имущества с торгов/имущества Банка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94-П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при кредитовании в рамках Порядка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8%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1%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ссия начисляется на сумму кредита (лимита кредитования) и уплачивается единовременно до выдачи кредита (первой части кредита). </w:t>
            </w:r>
          </w:p>
          <w:p>
            <w:pPr>
              <w:pStyle w:val="Normal"/>
              <w:shd w:fill="FFFFFF" w:val="clear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увеличении лимита кредитования (лимита овердрафта) комиссия начисляется на сумму увеличения данного лимита и уплачивается в день заключения соответствующего дополнительного соглашения к договору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2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кредита, кредитной линии и кредита в форме «овердрафт» в течение всего периода действия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кредитного продукта «Агростарт» в соответствии с Положением о кредитовании АО «Россельхозбанк» начинающих фермеров № 423-П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при кредитовании на проведение сезонных работ в рамках Порядка предоставления АО «Россельхозбанк» кредитов на цели, связанные с проведением сезонных работ,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11-П, Порядка предоставления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кредитного продукта «Экспресс»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Положения о предоставлении кредитов «Оборотный – стандарт» № 495-П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512)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при кредитовании в рамках кредитного продукта «АПК_Инвест» в соответствии с Положением о кредитовании клиентов микробизнеса в АО «Россельхозбанк»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56-П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в 2020 году юридическим лицам и индивидуальным предпринимателям на возобновление деятельности (утв. постановлением Правительства Российской Федерации от 16.05.2020 № 696) в течение базового периода кредитования и периода наблюдения (в случае если по кредитной сделке осуществлен переход на период наблюдения)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при кредитовании в рамках Порядка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5% годовых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4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начисляется и уплачивается в порядке, предусмотренном для уплаты процентов за пользование кредитом, в течение всего периода действия кредитного договора/договора об открытии кредитной линии / дополнительного соглашения к договору банковского счета о кредитовании счета путем предоставления кредита в форме «овердрафт».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включает в себя НДС (дополнительно не взимается)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езервирование (бронирование) денежных средств для выдачи кредита: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договоренности сторон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начисляется по формуле простых процентов на сумму неиспользованного остатка лимита кредитования со дня, следующего за: - при отсутствии отлагательных условий выдачи кредитных средств: • датой заключения договора (об открытии кредитной линии/ дополнительного соглашения к договору о кредитовании путем предоставления кредита в форме «овердрафт»); или • датой заключения дополнительного соглашения к договору о выдаче кредита/ транша (если выдача кредитных средств осуществляется на основании дополнительного соглашения к договору); - при наличии отлагательных условий выдачи кредитных средств: • датой выполнения отлагательных условий выдачи кредита/ транша. Комиссия начисляется по дату окончания срока предоставления кредитных средств/ срока действия лимита кредитования (включительно), определенную договором. Комиссия уплачивается в порядке, предусмотренном договор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договору об открытии кредитной линии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договоренности сторон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в форме «овердрафт» 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с использованием связанного финансирования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540-П на период действия льготных условий</w:t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/>
              <w:t xml:space="preserve">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 взимается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зменение срока(-ов) возврата кредита (основного долга) по инициативе заемщика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изменении: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) окончательного срока возврата кредита (основного долга) – не менее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%;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 промежуточного(-ых) срока(-ов) возврата кредита: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5 календарных дней (включительно) – не менее 0,15%;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6 до 30 календарных дней (включительно) – не менее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35%;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31 до 60 календарных дней (включительно) – не менее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7%;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ыше 60 календарных дней – не менее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%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/договору об открытии кредитной линии.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ая комиссия не применяется в отношении изменения срока возврата кредита при осуществлении досрочного возврата кредита по инициативе заемщика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соответствии с Положением о кредитовании АО «Россельхозбанк» субъектов Российской Федерации и муниципальных образований № 539-П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/>
            </w:pPr>
            <w:r>
              <w:rPr/>
              <w:t xml:space="preserve">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зменение условий кредитной сделки по инициативе заемщика при изменении процентной ставки по кредиту</w:t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сумме, на которую начисляется комиссия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 1 000 000,00 руб. (включительно)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%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1 000 000,01 до 50 000 000,00 руб. (включительно)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8%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50 000 000,01 до 100 000 000,00 руб. (включительно)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5%;</w:t>
            </w:r>
          </w:p>
          <w:p>
            <w:pPr>
              <w:pStyle w:val="Normal"/>
              <w:shd w:fill="FFFFFF" w:val="clear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ыше 100 000 000,01 руб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 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15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начисляется на сумму кредита (лимита кредитования), по которому уменьшается размер процентной ставки;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уплачивается единовременно в день заключения дополнительного (-ых) соглашения(-ий) об изменении условий действующего кредитного договора (договора об открытии кредитной линии)</w:t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уменьшении процентной ставки по кредиту при проведении реструктуризации инвестиционных кредитов сроком до 3-х лет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</w:t>
              <w:br/>
              <w:t xml:space="preserve">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</w:t>
              <w:br/>
              <w:t>(утв. постановлением Правительства Российской Федерации от 29.12.2016 № 1528) за исключением случая уменьшения размера льготной процентной ставки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зимание данной комиссии осуществляется при соблюдении следующих условий:</w:t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уменьшение размера льготной процентной ставки </w:t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сумма размера вновь устанавливаемой процентной ставки </w:t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и размера взимаемой комиссии, приведенного к годовому выражению, не должна превышать первоначально установленное по льготному кредитному договору значение льготной ставки </w:t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и максимальное значение льготной ставки, регламентированное условиями постановления Правительства Российской Федерации </w:t>
            </w:r>
          </w:p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 29.12.2016 № 1528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82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гласование Банком досрочного погашения кредита (основного долга) по инициативе заемщика без соблюдения процедуры предварительного письменного согласования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/>
              <w:t xml:space="preserve">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ind w:left="7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 кредитным сделкам со сроком(-ами), оставшимся(-ися) до погашения в соответствии с графиком погашения (возврата) кредита (основного долга)/ окончательной даты возврата кредита (при отсутствии графика погашения (возврата) кредита (основного долга)):  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до 180 календарных дней (включительно) –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,0%;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от 181 до 365 календарных дней (включительно) –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,5%;</w:t>
            </w:r>
          </w:p>
          <w:p>
            <w:pPr>
              <w:pStyle w:val="Normal"/>
              <w:shd w:fill="FFFFFF" w:val="clear"/>
              <w:spacing w:lineRule="auto" w:line="240" w:before="40" w:after="0"/>
              <w:ind w:left="7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свыше 365 календарных дней – 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,0%   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 к вышеуказанной комиссии  взимаются комиссии финансирующего банка за досрочное погашение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вновь заключаемым кредитным сделкам данная комиссия не взимается (комиссия действует только в отношении кредитных сделок, в рамках которых соответствующими кредитными договорами/договорами об открытии кредитной линии предусмотрено условие о ее взимании).</w:t>
            </w:r>
          </w:p>
        </w:tc>
      </w:tr>
      <w:tr>
        <w:trPr>
          <w:trHeight w:val="13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срочный возврат кредита (основного долга) по инициативе заемщика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по договору об открытии кредитной линии с лимитом выдачи 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по коммерческой ставке по договору об открытии кредитной линии с лимитом задолженности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по коммерческой ставке по договору об открытии кредитной линии с лимитом выдачи и лимитом задолженности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форме «овердрафт»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при кредитовании в рамках Порядка предоставления АО «Россельхозбанк» кредитов на цели, связанные с проведением сезонных работ, № 411-П, Порядка предоставления АО «Россельхозбанк» кредитов в рамках кредитного продукта «Сезонный Легкий» 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578-П, Порядка предоставления АО «Россельхозбанк» кредитов в рамках кредитного продукта «Сезонный Легкий для новых клиентов» № 587-П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 547-П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при кредитовании в рамках кредитного продукта «АПК_Инвест» в соответствии с Положением о кредитовании клиентов микробизнеса в АО «Россельхозбанк» 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656-П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 на период действия льготной ставки и увеличенной льготной ставки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в 2020 году юридическим лицам и индивидуальным предпринимателям на возобновление деятельности (утв. постановлением Правительства Российской Федерации от 16.05.2020 № 696) в течение базового периода кредитования и периода наблюдения (в случае если по кредитной сделке осуществлен переход на период наблюдения)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кредитного продукта «Микро_АПК» в соответствии с Положением о кредитовании клиентов микробизнеса в АО «Россельхозбанк» № 656-П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при кредитовании в рамках Порядка 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кредитовании в рамках Порядка кредитования А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«Россельхозбанк» юридических лиц – публичных обществ </w:t>
              <w:br/>
              <w:t>в рамках Генерального соглашения о порядке заключения кредитных сделок № 447-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договоренности сторон в зависимости от срока, оставшегося до погашения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договоренности  сторон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договоренности  сторон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договоренности  сторон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 взимается, 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исключением комиссий, возмещаемых финансирующему банку за досрочное погашение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 договору об открытии кредитной линии с лимитом задолженности и договору 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 открытии кредитной линии с лимитом выдачи и лимитом задолженности 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 установлении срока транша до 90 календарных дней (включительно) комиссия 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.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.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/замена предмета залога (залогового имущества) по договору о залоге по инициативе заемщика в случаях, предусмотренных договором о залоге/ ипотеке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в 2020 году юридическим лицам и индивидуальным предпринимателям на неотложные нужды для поддержки и сохранения занятости (утв. постановлением Правительства Российской Федерации от 02.04.2020 № 422)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в 2020 году юридическим лицам и индивидуальным предпринимателям на возобновление деятельности (утв. постановлением Правительства Российской Федерации от 16.05.2020 № 696) в течение базового периода кредитования и периода наблюдения (в случае если по кредитной сделке осуществлен переход на период наблюдения)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2% от суммы, 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имум - 30 000 руб., максимум - 150 000 руб.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взимается в случае, если залогодателем по кредитной сделке, в рамках которой по инициативе заемщика требуется уменьшение/ замена предмета залога, является сам заемщик.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ссия начисляется на сумму залоговой стоимости имущества, выводимого из состава обеспечения по кредитной сделке. 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уплачивается единовременно в день заключения соответствующего    (-их) дополнительного (-ых) соглашения (-ий) об изменении условий действующего договора о залоге/ ипотеке и/или кредитного договора (договора об открытии кредитной линии/ дополнительного соглашения к договору банковского счета о кредитовании счета путем предоставления кредита в форме «овердрафт»)».</w:t>
            </w:r>
          </w:p>
        </w:tc>
      </w:tr>
    </w:tbl>
    <w:p>
      <w:pPr>
        <w:pStyle w:val="Normal"/>
        <w:shd w:fill="FFFFFF" w:val="clear"/>
        <w:spacing w:lineRule="auto" w:line="240" w:before="40" w:after="40"/>
        <w:ind w:left="7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В настоящем разделе Тарифов Банка используется следующий термин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Лимит кредитования (от которого исчисляется сумма комиссионного вознаграждения) – установленный заемщику по договору об открытии кредитной линии лимит выдачи или лимит единовременной задолженности, а в случае открытия кредитной линии с одновременным установлением лимита выдачи и лимита единовременной задолженности - лимит задолженности, либо в случае выдачи кредита в форме «овердрафт» - лимит «овердрафта.</w:t>
      </w:r>
    </w:p>
    <w:p>
      <w:pPr>
        <w:pStyle w:val="Normal"/>
        <w:shd w:fill="FFFFFF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u w:val="single"/>
          <w:lang w:eastAsia="ru-RU"/>
        </w:rPr>
        <w:t>Примечание</w:t>
      </w: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ru-RU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1.</w:t>
        <w:tab/>
        <w:t>Точный размер комиссии определяется уполномоченным органом Банка, к компетенции которого относится принятие решения по кредитной сделке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ru-RU"/>
        </w:rPr>
        <w:t>2.</w:t>
        <w:tab/>
        <w:t>Установление размера(-ов) комиссии(-ий) и/или иного порядка её(их) уплаты, не предусмотренных настоящим разделом Тарифов, при наличии соответствующего экономического обоснования регионального филиала/кредитного подразделения головного офиса Банка, осуществляется в соответствии с решением уполномоченного органа головного офиса Банка (Комитета по управлению активами и пассивами ОАО «Россельхозбанк» либо Кредитного комитета ОАО «Россельхозбанк», либо Правления ОАО «Россельхозбанк») и оформляется отдельным соглашением между Банком и Клиентом.</w:t>
      </w:r>
    </w:p>
    <w:p>
      <w:pPr>
        <w:pStyle w:val="Normal"/>
        <w:shd w:fill="FFFFFF" w:val="clear"/>
        <w:spacing w:lineRule="auto" w:line="240" w:before="0" w:after="0"/>
        <w:ind w:left="-142" w:firstLine="851"/>
        <w:jc w:val="both"/>
        <w:rPr>
          <w:rFonts w:ascii="Times New Roman" w:hAnsi="Times New Roman" w:eastAsia="Times New Roman" w:cs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142" w:firstLine="851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left="-142" w:firstLine="851"/>
        <w:jc w:val="both"/>
        <w:rPr>
          <w:rFonts w:ascii="Times New Roman" w:hAnsi="Times New Roman" w:eastAsia="Times New Roman" w:cs="Times New Roman"/>
          <w:bCs/>
          <w:iCs/>
          <w:lang w:val="en-US" w:eastAsia="ru-RU"/>
        </w:rPr>
      </w:pPr>
      <w:r>
        <w:rPr>
          <w:rFonts w:eastAsia="Times New Roman" w:cs="Times New Roman" w:ascii="Times New Roman" w:hAnsi="Times New Roman"/>
          <w:bCs/>
          <w:iCs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left="-142" w:firstLine="851"/>
        <w:jc w:val="both"/>
        <w:rPr>
          <w:rFonts w:ascii="Times New Roman" w:hAnsi="Times New Roman" w:eastAsia="Times New Roman" w:cs="Times New Roman"/>
          <w:bCs/>
          <w:iCs/>
          <w:lang w:val="en-US" w:eastAsia="ru-RU"/>
        </w:rPr>
      </w:pPr>
      <w:r>
        <w:rPr>
          <w:rFonts w:eastAsia="Times New Roman" w:cs="Times New Roman" w:ascii="Times New Roman" w:hAnsi="Times New Roman"/>
          <w:bCs/>
          <w:iCs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ind w:firstLine="181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3. Обслуживание торгово-сервисных предприятий</w:t>
      </w:r>
      <w:r>
        <w:rPr>
          <w:rStyle w:val="FootnoteAnchor"/>
          <w:rFonts w:eastAsia="Symbol" w:cs="Symbol" w:ascii="Symbol" w:hAnsi="Symbol"/>
          <w:b/>
          <w:bCs/>
          <w:sz w:val="24"/>
          <w:szCs w:val="24"/>
          <w:vertAlign w:val="superscript"/>
          <w:lang w:eastAsia="ru-RU"/>
        </w:rPr>
        <w:footnoteReference w:customMarkFollows="1" w:id="3"/>
        <w:t>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,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120"/>
        <w:ind w:firstLine="181"/>
        <w:jc w:val="center"/>
        <w:outlineLvl w:val="5"/>
        <w:rPr/>
      </w:pPr>
      <w:r>
        <w:rPr/>
        <w:t>принимающих к оплате платежные карты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2126"/>
        <w:gridCol w:w="3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.1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за услугу «Торговый эквайринг» :</w:t>
            </w:r>
          </w:p>
        </w:tc>
        <w:tc>
          <w:tcPr>
            <w:tcW w:w="3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ссия за услугу «Торговый эквайринг», подключенную путем присоединения к Правилам эквайрингового обслуживания клиентов АО «Россельхозбанк», </w:t>
            </w:r>
          </w:p>
          <w:p>
            <w:pPr>
              <w:pStyle w:val="Normal"/>
              <w:shd w:fill="FFFFFF" w:val="clear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 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договоренности стор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6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>13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 xml:space="preserve">Комиссия за услугу «Торговый эквайринг», подключенную путем присоединения к Условиям эквайрингового обслуживания клиентов АО «Россельхозбанк»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 xml:space="preserve">в соответствии с тарифами Банка*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 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 xml:space="preserve">Согласно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>Приложению к Тарифам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60" w:after="12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ind w:left="1416" w:firstLine="708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комиссионного вознаграждения может быть изменен в сторону увеличения.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случае введения тарифа указанная комиссия устанавливается для каждого электронного терминала, предоставленного ТСП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.3.</w:t>
            </w:r>
          </w:p>
        </w:tc>
        <w:tc>
          <w:tcPr>
            <w:tcW w:w="9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4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омиссия за совершение операции в сети Интернет: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C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картам которых обеспечивается АО «Национальная система платежных карт» и производится исключительно на территории Российской Федерации (кроме карт, выпущенных АО «Россельхозбанк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По договоренност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ор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C использованием карты, выпущенной АО «Россельхозбанк» (JCB International, UnionPay International, национальная платежная система «Мир» и иные международные платежные системы (В) (М), осуществление операций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картам которых обеспечивается АО «Национальная система платежных карт» и производится исключительно на территории Российской Федерации (всех категорий)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оговоренности стор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Ежемесячная комиссия за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казание услуги по сбору,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работке и рассылке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частникам расчетов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формации по операциям с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латежными картами,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вершаемым в сети Интерне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оговоренности</w:t>
            </w:r>
          </w:p>
          <w:p>
            <w:pPr>
              <w:pStyle w:val="Normal"/>
              <w:spacing w:before="40" w:after="4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р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за совершение операции с использованием сервиса быстрых платежей, платежной системы Банка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зависимости от классификации получателя по типу деятельности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плат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медицинских и образовательных учреждений, платежи в пользу благотворительных организаций, оплата услуг транспортной инфраструктуры, оплата телекоммуникационных, информационных и почтовых услуг, оплата потребительских товаров и товаров повседневного спроса, оплата лекарств, биологически-активных добавок и иных товаров медицинского назначения, исключая медтехнику, оплата услуг страховых компаний, перевод денежных средств на счета профессиональных участников рынка ценных бумаг и управляющих компаний инвестиционных фондов, паевых инвестиционных фондов и негосударственных пенсионных фон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,40% от суммы операции, </w:t>
              <w:br/>
              <w:t xml:space="preserve">но не более 1 500 руб. </w:t>
              <w:br/>
              <w:t>за операцию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жилищно-коммун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,20% от суммы операции, </w:t>
              <w:br/>
              <w:t xml:space="preserve">но не более 10 руб. </w:t>
              <w:br/>
              <w:t>за операцию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1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лата товаров (работ, услуг), не включенных в </w:t>
              <w:br/>
              <w:t>п.п. 13.5.1.1, 13.5.1.2 и 13.5.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70% от суммы операции, но не более 1 500 руб. </w:t>
              <w:br/>
              <w:t>за операцию»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>Примечание: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Обслуживание бюджетных учреждений, принимающих к оплате платежные карты, осуществляется бесплатно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en-US" w:eastAsia="ru-RU"/>
        </w:rPr>
        <w:t>14. Депозитарные услуги</w:t>
      </w:r>
      <w:r>
        <w:rPr>
          <w:rStyle w:val="FootnoteAnchor"/>
          <w:rFonts w:eastAsia="Times New Roman" w:cs="Times New Roman" w:ascii="Times New Roman" w:hAnsi="Times New Roman"/>
          <w:b/>
          <w:bCs/>
          <w:sz w:val="16"/>
          <w:szCs w:val="16"/>
          <w:vertAlign w:val="superscript"/>
          <w:lang w:val="en-US" w:eastAsia="ru-RU"/>
        </w:rPr>
        <w:footnoteReference w:customMarkFollows="1" w:id="4"/>
        <w:t>*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vertAlign w:val="superscript"/>
          <w:lang w:val="en-US" w:eastAsia="ru-RU"/>
        </w:rPr>
        <w:t>*</w:t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223"/>
        <w:gridCol w:w="2054"/>
        <w:gridCol w:w="2797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right="-17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 xml:space="preserve">№       </w:t>
            </w: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40" w:before="40" w:after="40"/>
              <w:jc w:val="center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overflowPunct w:val="false"/>
              <w:autoSpaceDE w:val="false"/>
              <w:spacing w:lineRule="auto" w:line="240" w:before="40" w:after="40"/>
              <w:ind w:left="43" w:right="63" w:hanging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1.</w:t>
            </w:r>
          </w:p>
        </w:tc>
        <w:tc>
          <w:tcPr>
            <w:tcW w:w="8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дминистративные операци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1.1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крытие счета деп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1.2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крытие дополнительных торговых разделов на междепозитарном счете ОАО «Россельхозбанк» в НКО ЗАО НРД и в других депозитариях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0 руб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каждый разде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1.3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едение счета деп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 взимается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1.4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рытие счета деп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 взимается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2.</w:t>
            </w:r>
          </w:p>
        </w:tc>
        <w:tc>
          <w:tcPr>
            <w:tcW w:w="8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Хранение и учет ценных бумаг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2.1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Депозитарный учет акций, облигаций и  производных от них инструментов, хранение сертификатов эмиссионных ценных бумаг, выпущенных на территории Российской Федерации 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5% годовы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, не имеющим рыночной стоимост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2.2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епозитарный учет и/или хранение акций, облигаций, производных от них инструментов и иностранных финансовых инструментов, выпущенных вне территории Российской Федерации, включая ADR и GD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5% годовых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, не имеющим рыночной стоимост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2.3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Хранение неэмиссионных ценных бумаг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:</w:t>
            </w:r>
          </w:p>
        </w:tc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.2.3.1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имеющих номинальную стоимость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% годовых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считывается ежеквартально от номинальной стоимости  ежедневного остатка ценных  бумаг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.2.3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не имеющих номинальную стоимость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 руб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0"/>
              <w:ind w:left="-2" w:right="-1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имается ежеквартально независимо от количества ценных  бумаг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2.4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Депозитарный учет прав на инвестиционные паи паевых  инвестиционных фондов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0 руб. 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0"/>
              <w:ind w:left="-2" w:right="-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месяц за инвестиционные паи  каждого инвестиционного фонда (вне зависимости от количества паев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2.5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Хранение и учет ценных бумаг, являющихся обеспечением по кредитам, выданным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АО «Россельхозбанк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% годовых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0"/>
              <w:ind w:right="-17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считывается ежеквартально от ежедневного остатка по рыночной стоимости по акциям и производным инструментам и по  номинальной стоимости по облигациям и акциям, не имеющим рыночной стоимост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2.6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Хранение и учет на торговом счете ДЕПО ценных бумаг Депонентов, принятых АО «Россельхозбанк» на брокерское обслуживание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Среднев взвешенная стоимость1 ценных бумаг (млрд. руб.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  <w:t>% годовых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0"/>
              <w:ind w:right="-17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2.6.1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епозитарный учет облигаций, выпущенных на территории Российской Федерации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о</w:t>
            </w:r>
            <w:r>
              <w:rPr/>
              <w:t xml:space="preserve"> 1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от 1 до 5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от 5 до 10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от 10 до 20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от 20 до 50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свыше 50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слуга не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яется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слуга не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яется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слуга не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яется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слуга не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яется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слуга не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яется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слуга не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яется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0"/>
              <w:ind w:right="-17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читывается ежеквартально от ежемесячной средневзвешенной стоимости ценных бумаг на счете депо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0"/>
              <w:ind w:right="-17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0"/>
              <w:ind w:right="-17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0"/>
              <w:ind w:right="-17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0"/>
              <w:ind w:right="-17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0"/>
              <w:ind w:right="-17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0"/>
              <w:ind w:right="-17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0"/>
              <w:ind w:right="-17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0"/>
              <w:ind w:right="-17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0"/>
              <w:ind w:right="-17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0"/>
              <w:ind w:right="-17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0"/>
              <w:ind w:right="-17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0"/>
              <w:ind w:right="-17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0"/>
              <w:ind w:right="-17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.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2.6.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епозитарный учет акций и российских депозитарных расписок, выпущенных на территории Российской Федерации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о</w:t>
            </w:r>
            <w:r>
              <w:rPr/>
              <w:t xml:space="preserve"> 0,5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от 0,5 до 1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от 1 до 5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свыше 5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слуга не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яется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слуга не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яется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слуга не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яется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слуга не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яется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0"/>
              <w:ind w:right="-17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2.6.3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слуга не 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яется</w:t>
            </w:r>
          </w:p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0"/>
              <w:ind w:right="-17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3.</w:t>
            </w:r>
          </w:p>
        </w:tc>
        <w:tc>
          <w:tcPr>
            <w:tcW w:w="8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20" w:after="12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/выдача сертификатов ценных бумаг на/с хранение(я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3.1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 сертификатов эмис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онных ценных бумаг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каждый лист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3.2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сертификатов эмиссионных ценных бума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lineRule="auto" w:line="240" w:before="40" w:after="40"/>
              <w:ind w:left="180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руб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каждый лист, минимум 300 руб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3.3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 неэмиссионных ценных бумаг с обязательной проверкой у эмитент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 руб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каждый лист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3.4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неэмиссионных ценных бумаг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руб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каждый лист,           минимум 300 руб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4.</w:t>
            </w:r>
          </w:p>
        </w:tc>
        <w:tc>
          <w:tcPr>
            <w:tcW w:w="8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20" w:after="12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ы ценных бумаг и иностранных финансовых инструментов по счетам депо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4.1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еревод «поставка/получение, свободная от платежа»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0 руб. 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4.2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еревод «поставка/получение против платежа»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00 руб. 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4.3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числение ценных бумаг на счета АО «Россельхозбанк» в реестрах/на междепозитарные счета АО «Россельхозбанк» в других депозитариях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right="-17" w:hanging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4.4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писание ценных бумаг со счетов ОАО «Россельхозбанк»  в реестрах/междепозитарных счетов ОАО «Россельхозбанк» в других депозитариях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right="-1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0"/>
              <w:ind w:right="-17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 взимается в качестве возмещения сумма расходов сторонних организац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4.5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 ценных бумаг по разделам счета депо</w:t>
            </w:r>
          </w:p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по счетам ОАО «Россельхозбанк», открытым в других депозитариях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right="-1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4.6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ы ценных бумаг по операциям купли-продажи ценных бумаг, совершенным   через брокера ОАО «Россельхозбанк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4.7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зменение места хранения ценных бумаг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 руб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4.8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арантированная поставка ценных бумаг без платежа с контролем поступления денежных средств на счет Депонента-поставщик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1% от суммы сделки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0" w:after="0"/>
              <w:ind w:right="-1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ум 5000руб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5.</w:t>
            </w:r>
          </w:p>
        </w:tc>
        <w:tc>
          <w:tcPr>
            <w:tcW w:w="8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00" w:after="10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ии по блокировке</w:t>
            </w:r>
          </w:p>
        </w:tc>
      </w:tr>
      <w:tr>
        <w:trPr/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5.1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0" w:leader="none"/>
              </w:tabs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  <w:tab/>
              <w:t>блокирование, разблокирование ценных бумаг на счете депо по поручению клиента</w:t>
            </w:r>
          </w:p>
        </w:tc>
        <w:tc>
          <w:tcPr>
            <w:tcW w:w="2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 руб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  <w:tab/>
              <w:t>регистрация обременения ценных бумаг залогом по поручению клиента, снятие обременения с ценных бумаг в залоге, оформление последующего залога ценных  бумаг на счете депо</w:t>
            </w:r>
          </w:p>
        </w:tc>
        <w:tc>
          <w:tcPr>
            <w:tcW w:w="2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  <w:tab/>
              <w:t>оформление последующего залога ценных бумаг на счете депо/снятие последующего залога ценных бумаг на счете депо</w:t>
            </w:r>
          </w:p>
        </w:tc>
        <w:tc>
          <w:tcPr>
            <w:tcW w:w="2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2" w:leader="none"/>
              </w:tabs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  <w:tab/>
              <w:t xml:space="preserve">регистрация уступки прав по договору залога ценных  бумаг  </w:t>
            </w:r>
          </w:p>
        </w:tc>
        <w:tc>
          <w:tcPr>
            <w:tcW w:w="2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4" w:leader="none"/>
              </w:tabs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  <w:tab/>
              <w:t>регистрация перехода прав по договору залога ценных  бумаг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</w:p>
        </w:tc>
        <w:tc>
          <w:tcPr>
            <w:tcW w:w="2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0" w:leader="none"/>
              </w:tabs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  <w:tab/>
              <w:t>административное блокирование/разблокирование ценных  бумаг на счете деп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6.</w:t>
            </w:r>
          </w:p>
        </w:tc>
        <w:tc>
          <w:tcPr>
            <w:tcW w:w="8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00" w:after="10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рпоративные действия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6.1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звещение о корпоративных действиях эмитентов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6.2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частие в общих собраниях акционеров по поручению клиента и голосование по доверенности: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 пределах места нахождения ОАО «Россельхозбанк» или филиалов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 руб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 других местах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0 руб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 взимаются расходы на проживание, транспортные расходы и т.д. по факту (на основании выставленного счета с приложением документов, подтверждающих фактически понесенные Банком расходы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6.3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онвертация акций, погашение ценных бумаг и аннулирование  выпуска, объединение выпуска, дробление/консолидация выпуска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6.4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нвертация акций в депозитарные расписки (конвертация акций из депозитарных расписок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6.5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числение сумм доходов на денежные счета, открытые в ОАО «Россельхозбанк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6.6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 сумм доходов на счета, открытые в других банках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 рублях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руб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риф Банка России за телеграфный перевод оплачивается дополнительно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 иностранной валют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% от суммы, минимум 300 руб., максимум 3000руб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и третьих банков взимаются дополнительно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6.7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зменение условий или аннуляция поручений клиентов на выплату доходов по ценным бумага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 руб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7.</w:t>
            </w:r>
          </w:p>
        </w:tc>
        <w:tc>
          <w:tcPr>
            <w:tcW w:w="8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20" w:after="12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чие услуг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7.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мена ранее предоставленного поручен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руб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8.</w:t>
            </w:r>
          </w:p>
        </w:tc>
        <w:tc>
          <w:tcPr>
            <w:tcW w:w="8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20" w:after="12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формационные услуг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8.1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ыписка по счету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8.2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Дубликат выписки по счету, предоставление выписки по запросу клиента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руб. за лист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8.3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пии приложений, ранее представленных клиент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руб. за лист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8.4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пия поручения клиент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руб. за лист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8.5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правка о наличии счетов, об остатках и оборотах по счетам за определенный период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0 руб.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8.6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копий договоров, учредительных документов и других документов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руб. за лист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8.7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ение расшифровки о расчете комиссии за хран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0 руб.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8.8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рка соответствия документов (передаточных и залоговых поручений, анкет зарегистрированного лица и др.) требованиям реестродержателя, включая консультацию по заполнению документов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8.9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 период до 1 года до даты получения запрос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0 руб. 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 период от 1 года до 3-х лет до даты получения запрос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00 руб. 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 период более 3-х лет до даты получения запрос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00 руб. 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8.10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вет на аудиторский запрос по счету депо Депонент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0 руб. 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2"/>
        <w:ind w:left="10" w:right="74" w:hanging="10"/>
        <w:rPr/>
      </w:pPr>
      <w:r>
        <w:rPr/>
        <w:t xml:space="preserve">15. Операции с монетами из драгоценных металлов 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10351" w:type="dxa"/>
        <w:jc w:val="left"/>
        <w:tblInd w:w="-255" w:type="dxa"/>
        <w:tblLayout w:type="fixed"/>
        <w:tblCellMar>
          <w:top w:w="10" w:type="dxa"/>
          <w:left w:w="108" w:type="dxa"/>
          <w:bottom w:w="0" w:type="dxa"/>
          <w:right w:w="106" w:type="dxa"/>
        </w:tblCellMar>
      </w:tblPr>
      <w:tblGrid>
        <w:gridCol w:w="1091"/>
        <w:gridCol w:w="3339"/>
        <w:gridCol w:w="2248"/>
        <w:gridCol w:w="3673"/>
      </w:tblGrid>
      <w:tr>
        <w:trPr>
          <w:trHeight w:val="24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8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п/п 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Наименование услуги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Тариф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8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Примечание </w:t>
            </w:r>
          </w:p>
        </w:tc>
      </w:tr>
      <w:tr>
        <w:trPr>
          <w:trHeight w:val="3461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5.1. 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купка монет Банка России из драгоценных металлов по договору комиссии в территориальном учреждении Банка России/у других контрагентов Характеристика и количество монет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9" w:before="0" w:after="0"/>
              <w:ind w:left="2" w:right="1439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олото, качество чеканки «анциркулейтед», 7,78 г от 300 до 499 шт. от 500 до 999 шт. от 1000 до 1499 шт. от 1500 и более шт. </w:t>
            </w:r>
          </w:p>
          <w:p>
            <w:pPr>
              <w:pStyle w:val="Normal"/>
              <w:spacing w:lineRule="auto" w:line="256" w:before="0" w:after="16"/>
              <w:ind w:left="2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6" w:before="0" w:after="0"/>
              <w:ind w:left="2" w:right="1439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еребро, качество чеканки «анциркулейтед», 31,1 г от 500 и более шт.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6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56" w:before="0" w:after="6"/>
              <w:ind w:left="46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56" w:before="0" w:after="7"/>
              <w:ind w:left="360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05 руб./шт. </w:t>
            </w:r>
          </w:p>
          <w:p>
            <w:pPr>
              <w:pStyle w:val="Normal"/>
              <w:spacing w:lineRule="auto" w:line="256" w:before="0" w:after="6"/>
              <w:ind w:left="360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85 руб./шт. </w:t>
            </w:r>
          </w:p>
          <w:p>
            <w:pPr>
              <w:pStyle w:val="Normal"/>
              <w:spacing w:lineRule="auto" w:line="256" w:before="0" w:after="4"/>
              <w:ind w:left="360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65 руб./шт. </w:t>
            </w:r>
          </w:p>
          <w:p>
            <w:pPr>
              <w:pStyle w:val="Normal"/>
              <w:spacing w:lineRule="auto" w:line="256" w:before="0" w:after="0"/>
              <w:ind w:left="360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45 руб./шт. </w:t>
            </w:r>
          </w:p>
          <w:p>
            <w:pPr>
              <w:pStyle w:val="Normal"/>
              <w:spacing w:lineRule="auto" w:line="256" w:before="0" w:after="6"/>
              <w:ind w:left="46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60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55 руб./шт.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иссия включает НДС </w:t>
            </w:r>
          </w:p>
        </w:tc>
      </w:tr>
    </w:tbl>
    <w:p>
      <w:pPr>
        <w:pStyle w:val="Normal"/>
        <w:spacing w:lineRule="auto" w:line="256" w:before="0" w:after="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Heading2"/>
        <w:ind w:left="10" w:right="74" w:hanging="10"/>
        <w:rPr/>
      </w:pPr>
      <w:r>
        <w:rPr/>
        <w:t xml:space="preserve">16. Операции с драгоценными металлами </w:t>
      </w:r>
    </w:p>
    <w:p>
      <w:pPr>
        <w:pStyle w:val="Normal"/>
        <w:spacing w:lineRule="auto" w:line="256" w:before="0" w:after="0"/>
        <w:ind w:right="15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tbl>
      <w:tblPr>
        <w:tblW w:w="10209" w:type="dxa"/>
        <w:jc w:val="left"/>
        <w:tblInd w:w="-255" w:type="dxa"/>
        <w:tblLayout w:type="fixed"/>
        <w:tblCellMar>
          <w:top w:w="10" w:type="dxa"/>
          <w:left w:w="108" w:type="dxa"/>
          <w:bottom w:w="0" w:type="dxa"/>
          <w:right w:w="65" w:type="dxa"/>
        </w:tblCellMar>
      </w:tblPr>
      <w:tblGrid>
        <w:gridCol w:w="1136"/>
        <w:gridCol w:w="3685"/>
        <w:gridCol w:w="1985"/>
        <w:gridCol w:w="3403"/>
      </w:tblGrid>
      <w:tr>
        <w:trPr>
          <w:trHeight w:val="240" w:hRule="atLeast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7"/>
              <w:ind w:right="46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right="43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п/п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3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Наименование услуг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4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Тариф 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6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Примечание </w:t>
            </w:r>
          </w:p>
        </w:tc>
      </w:tr>
      <w:tr>
        <w:trPr>
          <w:trHeight w:val="470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В российских рублях 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6.1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Ведение банковского счета в драгоценных металлах 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7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1.1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ткрытие банковского счета в драгоценных металла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иссия не взимается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1.2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крытие банковского счета в драгоценных металла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иссия не взимается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698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1.3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Ежемесячное обслуживание банковского счета в драгоценных металла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иссия не взимается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1.4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85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едоставление выписки по банковскому счету в драгоценных металла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иссия не взимается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1.4.1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едоставление дубликата выписки по банковскому счету в драгоценных металлах по запросу клиен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0 руб. за лист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699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1.5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едоставление справки по банковскому счету в драгоценных металлах по запросу клиен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0 руб. за лист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6.2.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Операции по банковским счетам в драгоценных металлах 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vertAlign w:val="superscript"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70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2.1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ем слитков драгоценных металлов для зачисления на банковский счет в драгоценных металлах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2.1.1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олот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698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2.1.1.1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 стандартных слитках, 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тветствующих стандарту «Good Delivery»</w:t>
            </w:r>
            <w:r>
              <w:rPr>
                <w:rStyle w:val="FootnoteAnchor"/>
                <w:rFonts w:eastAsia="Times New Roman" w:cs="Times New Roman" w:ascii="Times New Roman" w:hAnsi="Times New Roman"/>
                <w:vertAlign w:val="superscript"/>
              </w:rPr>
              <w:footnoteReference w:id="6"/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иссия не взимается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93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2.1.1.2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 стандартных слитках, не 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оответствующих стандарту «Good Delivery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 согласованию сторон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зимается в день составления акта приема-передачи драгоценных металлов или акта приема драгоценных металлов </w:t>
            </w:r>
          </w:p>
        </w:tc>
      </w:tr>
      <w:tr>
        <w:trPr>
          <w:trHeight w:val="93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2.1.1.3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 мерных слитка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 согласованию сторон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зимается в день составления акта приема-передачи драгоценных металлов или Акта приема драгоценных металлов </w:t>
            </w:r>
          </w:p>
        </w:tc>
      </w:tr>
      <w:tr>
        <w:trPr>
          <w:trHeight w:val="24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2.1.2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ереб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698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2.1.2.1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 стандартных слитках, 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оответствующих стандарту «Good Delivery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иссия не взимается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93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2.1.2.2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 стандартных слитках, не 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оответствующих стандарту «Good Delivery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 согласованию сторон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зимается в день составления акта приема-передачи драгоценных металлов или акта приема драгоценных металлов </w:t>
            </w:r>
          </w:p>
        </w:tc>
      </w:tr>
      <w:tr>
        <w:trPr>
          <w:trHeight w:val="929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2.1.2.3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 мерных слитка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 согласованию сторон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зимается в день составления акта приема-передачи драгоценных металлов или акта приема драгоценных металлов </w:t>
            </w:r>
          </w:p>
        </w:tc>
      </w:tr>
      <w:tr>
        <w:trPr>
          <w:trHeight w:val="24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2.1.3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еталлы платиновой групп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93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2.1.3.1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 стандартных слитка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 согласованию сторон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зимается в день составления акта приема-передачи драгоценных металлов или акта приема драгоценных металлов </w:t>
            </w:r>
          </w:p>
        </w:tc>
      </w:tr>
      <w:tr>
        <w:trPr>
          <w:trHeight w:val="929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2.1.3.2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 мерных слитка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 согласованию сторон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зимается в день составления акта приема-передачи драгоценных металлов или акта приема драгоценных металлов </w:t>
            </w:r>
          </w:p>
        </w:tc>
      </w:tr>
      <w:tr>
        <w:trPr>
          <w:trHeight w:val="70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2.2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ыдача слитков драгоценных металлов со списанием с банковского счет в драгоценных металлах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2.2.1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олот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929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2.2.1.1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 стандартных слитках, 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оответствующих стандарту «Good Delivery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0" w:right="314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,05 %  от стоимости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рагоценного металла</w:t>
            </w:r>
            <w:r>
              <w:rPr>
                <w:rStyle w:val="FootnoteAnchor"/>
                <w:rFonts w:eastAsia="Times New Roman" w:cs="Times New Roman" w:ascii="Times New Roman" w:hAnsi="Times New Roman"/>
                <w:vertAlign w:val="superscript"/>
              </w:rPr>
              <w:footnoteReference w:id="7"/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зимается в день составления акта приема-передачи драгоценных металлов  </w:t>
            </w:r>
          </w:p>
        </w:tc>
      </w:tr>
      <w:tr>
        <w:trPr>
          <w:trHeight w:val="70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2.2.1.2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 стандартных слитках, не 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оответствующих стандарту «Good Delivery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 согласованию сторон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зимается в день составления акта приема-передачи драгоценных металлов </w:t>
            </w:r>
          </w:p>
        </w:tc>
      </w:tr>
      <w:tr>
        <w:trPr>
          <w:trHeight w:val="70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2.2.1.3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 мерных слитка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 согласованию сторон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зимается в день составления акта приема-передачи драгоценных металлов </w:t>
            </w:r>
          </w:p>
        </w:tc>
      </w:tr>
      <w:tr>
        <w:trPr>
          <w:trHeight w:val="24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2.2.2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ереб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929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2.2.2.1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 стандартных слитках, 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оответствующих стандарту «Good Delivery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2"/>
              <w:ind w:left="320" w:right="314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,50 %  от стоимости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рагоценного металла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зимается в день составления акта приема-передачи драгоценных металлов </w:t>
            </w:r>
          </w:p>
        </w:tc>
      </w:tr>
      <w:tr>
        <w:trPr>
          <w:trHeight w:val="70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2.2.2.2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 стандартных слитках, не 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оответствующих стандарту «Good Delivery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 согласованию сторон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зимается в день составления акта приема-передачи драгоценных металлов </w:t>
            </w:r>
          </w:p>
        </w:tc>
      </w:tr>
      <w:tr>
        <w:trPr>
          <w:trHeight w:val="698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2.2.2.3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 мерных слитка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 согласованию сторон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зимается в день составления акта приема-передачи драгоценных металлов </w:t>
            </w:r>
          </w:p>
        </w:tc>
      </w:tr>
      <w:tr>
        <w:trPr>
          <w:trHeight w:val="24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2.2.3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еталлы платиновой групп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2.2.3.1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 стандартных слитка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 согласованию сторон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зимается в день составления акта приема-передачи драгоценных металлов </w:t>
            </w:r>
          </w:p>
        </w:tc>
      </w:tr>
      <w:tr>
        <w:trPr>
          <w:trHeight w:val="70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.2.2.3.2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 мерных слитка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 согласованию сторон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зимается в день составления акта приема-передачи драгоценных металлов» </w:t>
            </w:r>
          </w:p>
        </w:tc>
      </w:tr>
    </w:tbl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78" w:before="0" w:after="0"/>
        <w:ind w:left="1220" w:right="1235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17. Обслуживание с использованием Торговой системы  РСХБ-Дилинг АО «Россельхозбанк» </w:t>
      </w:r>
    </w:p>
    <w:p>
      <w:pPr>
        <w:pStyle w:val="Normal"/>
        <w:spacing w:lineRule="auto" w:line="256" w:before="0" w:after="0"/>
        <w:ind w:right="15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tbl>
      <w:tblPr>
        <w:tblW w:w="10209" w:type="dxa"/>
        <w:jc w:val="left"/>
        <w:tblInd w:w="-255" w:type="dxa"/>
        <w:tblLayout w:type="fixed"/>
        <w:tblCellMar>
          <w:top w:w="48" w:type="dxa"/>
          <w:left w:w="108" w:type="dxa"/>
          <w:bottom w:w="0" w:type="dxa"/>
          <w:right w:w="10" w:type="dxa"/>
        </w:tblCellMar>
      </w:tblPr>
      <w:tblGrid>
        <w:gridCol w:w="1099"/>
        <w:gridCol w:w="3294"/>
        <w:gridCol w:w="1811"/>
        <w:gridCol w:w="911"/>
        <w:gridCol w:w="2330"/>
        <w:gridCol w:w="764"/>
      </w:tblGrid>
      <w:tr>
        <w:trPr>
          <w:trHeight w:val="281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5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п/п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1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Наименование услуги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1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Тариф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8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Примечание 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81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7.1. 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провождение Торговой системы</w:t>
            </w:r>
            <w:r>
              <w:rPr>
                <w:rStyle w:val="FootnoteAnchor"/>
                <w:rFonts w:eastAsia="Times New Roman" w:cs="Times New Roman" w:ascii="Times New Roman" w:hAnsi="Times New Roman"/>
                <w:vertAlign w:val="superscript"/>
              </w:rPr>
              <w:footnoteReference w:id="8"/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1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е взимается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8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7.2. </w:t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дключение к Торговой системе 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81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8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7.2.1.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егистрация в Торговой системе 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е взимается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09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8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7.2.2.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дключение дополнительных счетов к Торговой системе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е взимается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11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8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7.2.3.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мена логина</w:t>
            </w:r>
            <w:r>
              <w:rPr>
                <w:rStyle w:val="FootnoteAnchor"/>
                <w:rFonts w:eastAsia="Times New Roman" w:cs="Times New Roman" w:ascii="Times New Roman" w:hAnsi="Times New Roman"/>
                <w:vertAlign w:val="superscript"/>
              </w:rPr>
              <w:footnoteReference w:id="9"/>
            </w:r>
            <w:r>
              <w:rPr>
                <w:rFonts w:eastAsia="Times New Roman" w:cs="Times New Roman" w:ascii="Times New Roman" w:hAnsi="Times New Roman"/>
              </w:rPr>
              <w:t xml:space="preserve"> и/или пароля для доступа к Торговой системе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е взимается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739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8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7.2.4.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6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едоставление доступа в Торговую систему для новых уполномоченных лиц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е взимается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8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7.2.5.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локировка доступа/ возобновление доступа к Торговой системе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е взимается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8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7.3. </w:t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опровождение криптографической защиты информации 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97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8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7.3.1.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Формирование одного временного сертификата ключа проверки электронной подписи на ключевом носителе Банка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е взимается 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97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8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7.3.1.1.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7"/>
              <w:ind w:right="51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Формирование одного постоянного сертификата ключа проверки электронной подписи по запросу 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лиента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е взимается 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слуга предоставляется клиенту после выполнения условий по п. 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7.3.1 </w:t>
            </w:r>
          </w:p>
        </w:tc>
      </w:tr>
      <w:tr>
        <w:trPr>
          <w:trHeight w:val="5531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8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7.3.2.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вторное формирование одного временного сертификата ключа проверки электронной подписи по запросу клиента в связи с истечением срока действия временного сертификата ключа проверки электронной подписи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815 руб. 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39"/>
              <w:ind w:right="54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иссия взимается в день подачи клиентом заявления на регистрацию субъекта информационного обмена в Удостоверяющем центре АО 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«Россельхозбанк». </w:t>
            </w:r>
          </w:p>
          <w:p>
            <w:pPr>
              <w:pStyle w:val="Normal"/>
              <w:spacing w:lineRule="auto" w:line="247" w:before="0" w:after="16"/>
              <w:ind w:right="53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слуга предоставляется клиенту после выполнения условий п. 17.3.1, в случае если клиент в течение 45 дней с момента выпуска временного сертификата ключа проверки электронной подписи не направил в Банк запрос на выдачу постоянного сертификата ключа проверки электронной подписи.   </w:t>
            </w:r>
          </w:p>
          <w:p>
            <w:pPr>
              <w:pStyle w:val="Normal"/>
              <w:tabs>
                <w:tab w:val="clear" w:pos="708"/>
                <w:tab w:val="center" w:pos="1188" w:leader="none"/>
                <w:tab w:val="center" w:pos="1875" w:leader="none"/>
                <w:tab w:val="center" w:pos="2345" w:leader="none"/>
                <w:tab w:val="right" w:pos="3285" w:leader="none"/>
              </w:tabs>
              <w:spacing w:lineRule="auto" w:line="256" w:before="0" w:after="25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ариф </w:t>
              <w:tab/>
              <w:t xml:space="preserve">включает </w:t>
              <w:tab/>
              <w:t xml:space="preserve">в </w:t>
              <w:tab/>
              <w:t xml:space="preserve">себя </w:t>
              <w:tab/>
              <w:t xml:space="preserve">НДС 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(дополнительно не взимается). </w:t>
            </w:r>
          </w:p>
          <w:p>
            <w:pPr>
              <w:pStyle w:val="Normal"/>
              <w:spacing w:lineRule="auto" w:line="256" w:before="0" w:after="0"/>
              <w:ind w:right="54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ариф применяется в случае возврата клиентом ключевого носителя, ранее выданного Банком. В случае не предоставления клиентом ключевого носителя, ранее выданного Банком, с клиента взимается комиссия в соответствии с п. 17.5.1 </w:t>
            </w:r>
          </w:p>
        </w:tc>
      </w:tr>
      <w:tr>
        <w:trPr>
          <w:trHeight w:val="739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8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7.3.3.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1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Аннулирование (отзыв) сертификата ключа проверки электронной подписи по запросу клиента 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е взимается 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97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8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7.3.4.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1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остановление действия одного сертификата ключа проверки электронной подписи по запросу клиента 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е взимается 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8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7.3.5.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озобновление действия одного сертификата ключа проверки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55 руб. 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иссия взимается в течение 3-х рабочих дней с момента </w:t>
            </w:r>
          </w:p>
        </w:tc>
      </w:tr>
      <w:tr>
        <w:trPr>
          <w:trHeight w:val="1431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5" w:leader="none"/>
                <w:tab w:val="center" w:pos="2434" w:leader="none"/>
                <w:tab w:val="right" w:pos="3566" w:leader="none"/>
              </w:tabs>
              <w:spacing w:lineRule="auto" w:line="256" w:before="0" w:after="23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электронной </w:t>
              <w:tab/>
              <w:t xml:space="preserve">подписи </w:t>
              <w:tab/>
              <w:t xml:space="preserve">по </w:t>
              <w:tab/>
              <w:t xml:space="preserve">запросу 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лиента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50"/>
              <w:ind w:right="100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озобновления субъекту информационного обмена  сертификата ключа проверки электронной подписи.  </w:t>
            </w:r>
          </w:p>
          <w:p>
            <w:pPr>
              <w:pStyle w:val="Normal"/>
              <w:tabs>
                <w:tab w:val="clear" w:pos="708"/>
                <w:tab w:val="center" w:pos="1188" w:leader="none"/>
                <w:tab w:val="center" w:pos="1875" w:leader="none"/>
                <w:tab w:val="center" w:pos="2345" w:leader="none"/>
                <w:tab w:val="right" w:pos="3285" w:leader="none"/>
              </w:tabs>
              <w:spacing w:lineRule="auto" w:line="256" w:before="0" w:after="25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ариф </w:t>
              <w:tab/>
              <w:t xml:space="preserve">включает </w:t>
              <w:tab/>
              <w:t xml:space="preserve">в </w:t>
              <w:tab/>
              <w:t xml:space="preserve">себя </w:t>
              <w:tab/>
              <w:t xml:space="preserve">НДС 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(дополнительно не взимается) </w:t>
            </w:r>
          </w:p>
        </w:tc>
      </w:tr>
      <w:tr>
        <w:trPr>
          <w:trHeight w:val="1469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5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7.3.6.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верка подлинности электронной подписи в одном электронном 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окументе по запросу клиента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0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530 руб. 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8"/>
              <w:ind w:right="99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иссия взимается в течение 3-х рабочих дней от даты заключения Удостоверяющего центра АО </w:t>
            </w:r>
          </w:p>
          <w:p>
            <w:pPr>
              <w:pStyle w:val="Normal"/>
              <w:spacing w:lineRule="auto" w:line="256" w:before="0" w:after="44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«Россельхозбанк». </w:t>
            </w:r>
          </w:p>
          <w:p>
            <w:pPr>
              <w:pStyle w:val="Normal"/>
              <w:tabs>
                <w:tab w:val="clear" w:pos="708"/>
                <w:tab w:val="center" w:pos="1188" w:leader="none"/>
                <w:tab w:val="center" w:pos="1875" w:leader="none"/>
                <w:tab w:val="center" w:pos="2345" w:leader="none"/>
                <w:tab w:val="right" w:pos="3285" w:leader="none"/>
              </w:tabs>
              <w:spacing w:lineRule="auto" w:line="256" w:before="0" w:after="24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ариф </w:t>
              <w:tab/>
              <w:t xml:space="preserve">включает </w:t>
              <w:tab/>
              <w:t xml:space="preserve">в </w:t>
              <w:tab/>
              <w:t xml:space="preserve">себя </w:t>
              <w:tab/>
              <w:t xml:space="preserve">НДС 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(дополнительно не взимается) </w:t>
            </w:r>
          </w:p>
        </w:tc>
      </w:tr>
      <w:tr>
        <w:trPr>
          <w:trHeight w:val="281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6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7.4. </w:t>
            </w:r>
          </w:p>
        </w:tc>
        <w:tc>
          <w:tcPr>
            <w:tcW w:w="9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ановая смена сертификата ключа проверки электронной подписи  по запросу клиента </w:t>
            </w:r>
          </w:p>
        </w:tc>
      </w:tr>
      <w:tr>
        <w:trPr>
          <w:trHeight w:val="511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6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7.4.1.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03" w:leader="none"/>
                <w:tab w:val="right" w:pos="3566" w:leader="none"/>
              </w:tabs>
              <w:spacing w:lineRule="auto" w:line="256" w:before="0" w:after="28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Формирование </w:t>
              <w:tab/>
              <w:t xml:space="preserve">сертификата </w:t>
              <w:tab/>
              <w:t xml:space="preserve">ключа 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верки электронной подписи  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0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е взимается 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6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7.5. </w:t>
            </w:r>
          </w:p>
        </w:tc>
        <w:tc>
          <w:tcPr>
            <w:tcW w:w="9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неплановая смена сертификата ключа проверки электронной подписи по запросу клиента </w:t>
            </w:r>
          </w:p>
        </w:tc>
      </w:tr>
      <w:tr>
        <w:trPr>
          <w:trHeight w:val="193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6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7.5.1.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9"/>
              <w:ind w:right="99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Формирование одного временного сертификата ключа проверки электронной подписи на новом ключевом носителе в связи с утратой ключевого носителя или его 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ехнических повреждений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0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730 руб. 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55"/>
              <w:ind w:right="100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иссия взимается не позднее рабочего дня, следующего за днем подачи клиентом запроса на аннулирование/отзыв/приостановлен ие сертификата ключа проверки электронной подписи. </w:t>
            </w:r>
          </w:p>
          <w:p>
            <w:pPr>
              <w:pStyle w:val="Normal"/>
              <w:tabs>
                <w:tab w:val="clear" w:pos="708"/>
                <w:tab w:val="center" w:pos="1188" w:leader="none"/>
                <w:tab w:val="center" w:pos="1875" w:leader="none"/>
                <w:tab w:val="center" w:pos="2345" w:leader="none"/>
                <w:tab w:val="right" w:pos="3285" w:leader="none"/>
              </w:tabs>
              <w:spacing w:lineRule="auto" w:line="256" w:before="0" w:after="25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ариф </w:t>
              <w:tab/>
              <w:t xml:space="preserve">включает </w:t>
              <w:tab/>
              <w:t xml:space="preserve">в </w:t>
              <w:tab/>
              <w:t xml:space="preserve">себя </w:t>
              <w:tab/>
              <w:t xml:space="preserve">НДС 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(дополнительно не взимается) </w:t>
            </w:r>
          </w:p>
        </w:tc>
      </w:tr>
      <w:tr>
        <w:trPr>
          <w:trHeight w:val="97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5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7.5.1.1.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7"/>
              <w:ind w:right="99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Формирование постоянного сертификата ключа проверки электронной подписи по запросу 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лиента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0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е взимается 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49" w:leader="none"/>
                <w:tab w:val="right" w:pos="3285" w:leader="none"/>
              </w:tabs>
              <w:spacing w:lineRule="auto" w:line="256" w:before="0" w:after="25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слуга </w:t>
              <w:tab/>
              <w:t xml:space="preserve">предоставляется </w:t>
              <w:tab/>
              <w:t xml:space="preserve">после 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ыполнения условий по п. 17.5.1 </w:t>
            </w:r>
          </w:p>
        </w:tc>
      </w:tr>
      <w:tr>
        <w:trPr>
          <w:trHeight w:val="215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6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7.5.2.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1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Формирование временного сертификата ключа проверки электронной подписи в связи с компрометацией ключа проверки электронной подписи на новом ключевом носителе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0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е взимается 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0" w:after="19"/>
              <w:ind w:right="103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ариф применяется в случае возврата клиентом ключевого носителя, ранее выданного Банком. </w:t>
            </w:r>
          </w:p>
          <w:p>
            <w:pPr>
              <w:pStyle w:val="Normal"/>
              <w:spacing w:lineRule="auto" w:line="256" w:before="0" w:after="0"/>
              <w:ind w:right="100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 случае непредставления клиентом ключевого носителя, ранее выданного Банком, с клиента взимается комиссия в соответствии с п. 17.5.1 в день получения клиентом от Банка нового ключевого носителя </w:t>
            </w:r>
          </w:p>
        </w:tc>
      </w:tr>
      <w:tr>
        <w:trPr>
          <w:trHeight w:val="97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5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7.5.2.1.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7"/>
              <w:ind w:right="99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Формирование постоянного сертификата ключа проверки электронной подписи по запросу 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лиента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0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е взимается 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49" w:leader="none"/>
                <w:tab w:val="right" w:pos="3285" w:leader="none"/>
              </w:tabs>
              <w:spacing w:lineRule="auto" w:line="256" w:before="0" w:after="25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слуга </w:t>
              <w:tab/>
              <w:t xml:space="preserve">предоставляется </w:t>
              <w:tab/>
              <w:t xml:space="preserve">после </w:t>
            </w:r>
          </w:p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ыполнения условий по п. 17.5.2 </w:t>
            </w:r>
          </w:p>
        </w:tc>
      </w:tr>
    </w:tbl>
    <w:p>
      <w:pPr>
        <w:pStyle w:val="Normal"/>
        <w:spacing w:lineRule="auto" w:line="256" w:before="0" w:after="14"/>
        <w:ind w:left="-5" w:hanging="0"/>
        <w:rPr>
          <w:u w:val="single" w:color="000000"/>
        </w:rPr>
      </w:pPr>
      <w:r>
        <w:rPr>
          <w:u w:val="single" w:color="000000"/>
        </w:rPr>
      </w:r>
    </w:p>
    <w:p>
      <w:pPr>
        <w:pStyle w:val="Normal"/>
        <w:spacing w:lineRule="auto" w:line="256" w:before="0" w:after="14"/>
        <w:ind w:left="-5" w:hanging="0"/>
        <w:rPr>
          <w:u w:val="single" w:color="000000"/>
        </w:rPr>
      </w:pPr>
      <w:r>
        <w:rPr>
          <w:u w:val="single" w:color="000000"/>
        </w:rPr>
      </w:r>
    </w:p>
    <w:p>
      <w:pPr>
        <w:pStyle w:val="Normal"/>
        <w:spacing w:lineRule="auto" w:line="256" w:before="0" w:after="14"/>
        <w:ind w:left="-5" w:hanging="0"/>
        <w:jc w:val="both"/>
        <w:rPr/>
      </w:pPr>
      <w:r>
        <w:rPr>
          <w:rFonts w:cs="Times New Roman" w:ascii="Times New Roman" w:hAnsi="Times New Roman"/>
          <w:sz w:val="20"/>
          <w:szCs w:val="20"/>
          <w:u w:val="single" w:color="000000"/>
        </w:rPr>
        <w:t>Примечание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left="-5" w:right="6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Плата за услуги Банка взимается в момент оказания услуги, если конкретным пунктом тарифов не предусмотрено иное. </w:t>
      </w:r>
    </w:p>
    <w:p>
      <w:pPr>
        <w:pStyle w:val="Normal"/>
        <w:spacing w:lineRule="auto" w:line="264" w:before="0" w:after="51"/>
        <w:ind w:left="-5" w:right="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Директор  Ингушского РФ       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9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ab/>
              <w:t xml:space="preserve">                   А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.С. Кие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4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MS Shell Dlg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i/>
        </w:rPr>
        <w:t xml:space="preserve"> </w:t>
      </w:r>
      <w:r>
        <w:rPr>
          <w:bCs/>
          <w:i/>
        </w:rPr>
        <w:t>Операции по обязательной продаже части валютной выручки на внутреннем валютном рынке Российской Федерации осуществляются Банком по правилам пункта 11.1 настоящих Тарифов с учетом требований нормативных документов Банка Росс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i/>
        </w:rPr>
        <w:t xml:space="preserve"> </w:t>
      </w:r>
      <w:r>
        <w:rPr>
          <w:i/>
        </w:rPr>
        <w:t xml:space="preserve">Под </w:t>
      </w:r>
      <w:r>
        <w:rPr>
          <w:i/>
          <w:u w:val="single"/>
        </w:rPr>
        <w:t>торгово-сервисным предприятием</w:t>
      </w:r>
      <w:r>
        <w:rPr>
          <w:i/>
        </w:rPr>
        <w:t xml:space="preserve">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об использовании банковских карт в качестве платежного средства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i/>
        </w:rPr>
        <w:t>*</w:t>
      </w:r>
      <w:r>
        <w:rPr>
          <w:i/>
        </w:rPr>
        <w:t xml:space="preserve"> </w:t>
      </w:r>
      <w:bookmarkStart w:id="0" w:name="_GoBack"/>
      <w:bookmarkEnd w:id="0"/>
      <w:r>
        <w:rPr>
          <w:i/>
        </w:rPr>
        <w:t>Порядок расчета и взимания комиссии осуществляется на основании Условий осуществления депозитарной деятельности.</w:t>
      </w:r>
    </w:p>
  </w:footnote>
  <w:footnote w:id="5">
    <w:p>
      <w:pPr>
        <w:pStyle w:val="Footnotedescription"/>
        <w:spacing w:lineRule="auto" w:line="256" w:before="0" w:after="9"/>
        <w:ind w:right="0"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миссионное вознаграждение по операциям приема/выдачи слитков драгоценных металлов НДС не облагается.  </w:t>
      </w:r>
    </w:p>
  </w:footnote>
  <w:footnote w:id="6">
    <w:p>
      <w:pPr>
        <w:pStyle w:val="Footnotedescription"/>
        <w:spacing w:lineRule="auto" w:line="266"/>
        <w:ind w:right="76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десь и далее стандартные слитки, изготовленные аффинажной организацией, соответствующей стандартам «Good Delivery», должна быть включена в специальный список («Good Delivery List», GDL) Лондонской Ассоциации Участников Рынка драгоценных металлов («London Bullion Market Association», LBMA), </w:t>
      </w:r>
      <w:hyperlink r:id="rId1">
        <w:r>
          <w:rPr>
            <w:rStyle w:val="InternetLink"/>
            <w:color w:val="0000FF"/>
            <w:u w:val="single" w:color="0000FF"/>
          </w:rPr>
          <w:t>www.lbma.org.uk</w:t>
        </w:r>
      </w:hyperlink>
      <w:hyperlink r:id="rId2">
        <w:r>
          <w:rPr>
            <w:rStyle w:val="InternetLink"/>
            <w:color w:val="0000FF"/>
            <w:u w:val="single" w:color="0000FF"/>
          </w:rPr>
          <w:t>.</w:t>
        </w:r>
      </w:hyperlink>
      <w:r>
        <w:rPr/>
        <w:t xml:space="preserve"> </w:t>
      </w:r>
    </w:p>
  </w:footnote>
  <w:footnote w:id="7">
    <w:p>
      <w:pPr>
        <w:pStyle w:val="Footnotedescription"/>
        <w:spacing w:lineRule="auto" w:line="288"/>
        <w:ind w:right="74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тоимость драгоценного металла здесь и далее определяется как произведение массы драгоценного металла, зачисляемого на банковский счет в драгоценных металлах (выдаваемого с банковского счета в драгоценных металлах), и учетной цены драгоценного металла, установленной Банком России на день совершения операции. </w:t>
      </w:r>
    </w:p>
  </w:footnote>
  <w:footnote w:id="8">
    <w:p>
      <w:pPr>
        <w:pStyle w:val="Footnotedescription"/>
        <w:spacing w:lineRule="auto" w:line="256" w:before="0" w:after="16"/>
        <w:ind w:right="0"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орговая система РСХБ-Дилинг АО «Россельхозбанк». </w:t>
      </w:r>
    </w:p>
  </w:footnote>
  <w:footnote w:id="9">
    <w:p>
      <w:pPr>
        <w:pStyle w:val="Footnotedescription"/>
        <w:spacing w:lineRule="auto" w:line="292"/>
        <w:ind w:righ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огин – уникальное имя Клиента в Торговой системе, обеспечивающее в сочетании с паролем однозначную аутентификацию Клиента в Торговой системе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9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964" w:hanging="255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 w:before="0" w:after="5"/>
      <w:ind w:left="10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2"/>
      <w:szCs w:val="22"/>
    </w:rPr>
  </w:style>
  <w:style w:type="character" w:styleId="FootnotedescriptionChar">
    <w:name w:val="footnote description Char"/>
    <w:qFormat/>
    <w:rPr>
      <w:rFonts w:ascii="Times New Roman" w:hAnsi="Times New Roman" w:eastAsia="Times New Roman" w:cs="Times New Roman"/>
      <w:color w:val="000000"/>
      <w:sz w:val="18"/>
      <w:szCs w:val="22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18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0"/>
    </w:pPr>
    <w:rPr>
      <w:rFonts w:ascii="Times New Roman" w:hAnsi="Times New Roman" w:cs="Times New Roman"/>
      <w:sz w:val="24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61"/>
      <w:ind w:right="25" w:hanging="0"/>
      <w:jc w:val="both"/>
    </w:pPr>
    <w:rPr>
      <w:rFonts w:ascii="Times New Roman" w:hAnsi="Times New Roman" w:eastAsia="Times New Roman" w:cs="Times New Roman"/>
      <w:color w:val="000000"/>
      <w:sz w:val="1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bma.org.uk/" TargetMode="External"/><Relationship Id="rId2" Type="http://schemas.openxmlformats.org/officeDocument/2006/relationships/hyperlink" Target="http://www.lbma.org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2:53:00Z</dcterms:created>
  <dc:creator>Еремина Елена Анатольевна</dc:creator>
  <dc:description/>
  <cp:keywords/>
  <dc:language>en-US</dc:language>
  <cp:lastModifiedBy>Газдиев Исса Магометович</cp:lastModifiedBy>
  <cp:lastPrinted>2017-05-17T15:44:00Z</cp:lastPrinted>
  <dcterms:modified xsi:type="dcterms:W3CDTF">2023-06-02T11:54:00Z</dcterms:modified>
  <cp:revision>52</cp:revision>
  <dc:subject/>
  <dc:title>ОТКРЫТОЕ АКЦИОНЕРНОЕ ОБЩЕСТВО</dc:title>
</cp:coreProperties>
</file>