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515999433"/>
      <w:bookmarkStart w:id="1" w:name="__Fieldmark__0_25159994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515999433"/>
      <w:bookmarkStart w:id="3" w:name="__Fieldmark__1_25159994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515999433"/>
      <w:bookmarkStart w:id="5" w:name="__Fieldmark__2_251599943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15999433"/>
      <w:bookmarkStart w:id="7" w:name="__Fieldmark__3_251599943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15999433"/>
      <w:bookmarkStart w:id="9" w:name="__Fieldmark__4_251599943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