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47918832"/>
      <w:bookmarkStart w:id="1" w:name="__Fieldmark__0_5479188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47918832"/>
      <w:bookmarkStart w:id="3" w:name="__Fieldmark__1_5479188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47918832"/>
      <w:bookmarkStart w:id="5" w:name="__Fieldmark__2_5479188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2-08-05T10:25:00Z</dcterms:modified>
  <cp:revision>10</cp:revision>
  <dc:subject/>
  <dc:title>Приложение №13</dc:title>
</cp:coreProperties>
</file>