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1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1"/>
        <w:spacing w:lineRule="atLeast" w:line="240" w:before="0" w:after="0"/>
        <w:ind w:right="43" w:firstLine="36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, использования и обслужи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С ДБО ЮЛ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</w:t>
      </w:r>
      <w:r>
        <w:rPr/>
        <w:t>АС ДБО ЮЛ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рядок обращения с СКЗИ, ключами ЭП, Аутентификационными данными и Средствами подтверждения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Д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рием от Клиента, на основе настоящего Регламента, </w:t>
        <w:br/>
        <w:t>по электронным каналам связи должным образом оформленные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действующей на момент поступления ЭД в Банк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, содержащим информацию о количестве подписей </w:t>
        <w:br/>
        <w:t>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ЭД, полученных от Клиента,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отказе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утем присвоения в Системе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</w:t>
      </w:r>
      <w:r>
        <w:rPr>
          <w:rFonts w:cs="Times New Roman" w:ascii="Times New Roman" w:hAnsi="Times New Roman"/>
          <w:sz w:val="24"/>
          <w:szCs w:val="24"/>
        </w:rPr>
        <w:t xml:space="preserve">(«Принят»/«Не принят», «Исполнен»/«Отозван», «Отказан/Отказан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. Указанные статусы ЭПД </w:t>
        <w:br/>
        <w:t>в рублях РФ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ведомлять Клиента о частичном исполнении распоряжений о переводе денежных средств путем выписки по счету с приложением платежного ордера на сумму частично списанных денежных средств со счета плательщика не позднее рабочего дня, следующего за днем совершения операции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нформировать Клиента об изменениях порядка осуществления приема/передачи ЭД и другой информации по </w:t>
      </w:r>
      <w:r>
        <w:rPr/>
        <w:t>АС ДБО Ю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ьзования УНЭП осуществлять регистрацию СИО в УЦ РСХБ и сопровождение СКП ЭП СИО в соответствии с Регламентом УЦ РСХБ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ть и утвердить руководством организации специальные документы, </w:t>
        <w:br/>
        <w:t>в которых должны быть отражены вопросы обеспечения функционирования и безопасности СКЗИ в соответствии с требованиями эксплуатационной документации на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защиту конфиденциальности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хранения ключей ЭП, эксплуатационной документации, и иной конфиденциальной информации, сохраняемой на материальных носителях памяти и/или бумажных носителях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</w:t>
        <w:br/>
        <w:t>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эксплуатационной документации на СКЗ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КН (для хранения ключей ЭП)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хранение КН, содержащих ключи ЭП, допускается в одном хранилище с другими документами при условии, исключающем их непреднамеренное разрушение или уничтожение. Использование КН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ключи ЭП каждого уполномоченного лица Клиента должны храниться </w:t>
        <w:br/>
        <w:t>на отдельном К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отсутствия у СИО (работника Клиента) индивидуального хранилища, КН с ключами ЭП (в виде, исключающем несанкционированный доступ к ним – отдельный опечатываемый СИО контейнер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Клиента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ознакомленные с Регламентом УЦ РСХБ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ботники, осуществляющие эксплуатацию СКЗИ, должны иметь представление </w:t>
        <w:br/>
        <w:t xml:space="preserve">о возможных угрозах информации при ее обработке, передаче, хранении, а также о методах </w:t>
        <w:br/>
        <w:t>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требования по защите ключей ЭП, </w:t>
      </w:r>
      <w:r>
        <w:rPr>
          <w:rFonts w:cs="Times New Roman" w:ascii="Times New Roman" w:hAnsi="Times New Roman"/>
          <w:bCs/>
          <w:sz w:val="24"/>
          <w:szCs w:val="24"/>
        </w:rPr>
        <w:t>Аутентификационных данных и Средств подтверждения, Мобильного устройства, Зарегистрированного номера</w:t>
      </w:r>
      <w:r>
        <w:rPr>
          <w:rFonts w:cs="Times New Roman" w:ascii="Times New Roman" w:hAnsi="Times New Roman"/>
          <w:sz w:val="24"/>
          <w:szCs w:val="24"/>
        </w:rPr>
        <w:t xml:space="preserve">, оформлению и защите передаваемой и получаемой по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Направлять в Банк только те ЭД, которые подписаны ЭП лиц, заявленных </w:t>
        <w:br/>
        <w:t>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 Уполномоченных лиц Клиента в соответствии </w:t>
        <w:br/>
        <w:t xml:space="preserve">с Соглашением о количестве и сочетании подписей, или заявленных в Соглашении о количестве и сочетании подписей в случае отсутствия в Банке карточки с образцами подписей и оттиска печати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несения изменений в карточку с образцами подписей </w:t>
        <w:br/>
        <w:t xml:space="preserve">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</w:t>
        <w:br/>
        <w:t xml:space="preserve">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и смены ключей ЭП. Смена уполномоченных лиц Клиента должна сопровождаться блокировкой их доступа к АС ДБО ЮЛ и при использовании Клиентом УНЭП аннулированием СКП ЭП и регистрацией в УЦ РСХБ, с последующей выдачей СКП ЭП, новых уполномоченных лиц Клиента, в соответствии с порядком, установленным Регламентом УЦ РСХБ в соответствии с настоящим Регламент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СИО, своевременно представлять в Банк запрос </w:t>
        <w:br/>
        <w:t>на аннулирование СКП ЭП СИО (по форме Приложение 10 к Регламенту УЦ РСХБ) и заявление о предоставлении/закрытии доступа к АС ДБО ЮЛ</w:t>
      </w:r>
      <w:r>
        <w:rPr>
          <w:rFonts w:cs="Times New Roman" w:ascii="Times New Roman" w:hAnsi="Times New Roman"/>
          <w:sz w:val="24"/>
          <w:szCs w:val="24"/>
        </w:rPr>
        <w:t xml:space="preserve"> данным </w:t>
      </w:r>
      <w:r>
        <w:rPr>
          <w:rFonts w:cs="Times New Roman" w:ascii="Times New Roman" w:hAnsi="Times New Roman"/>
          <w:color w:val="000000"/>
          <w:sz w:val="24"/>
          <w:szCs w:val="24"/>
        </w:rPr>
        <w:t>СИО Клиент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смены Пользователя/Представителя Клиента, своевременно представлять в Банк запрос на закрытие доступа к АС ДБО ЮЛ данному Пользователю/ Представителю Клиента (по форме Приложения 10 к настоящим Условиям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АРМ и Мобильного устройства </w:t>
        <w:br/>
        <w:t xml:space="preserve">от несанкционированного доступа, а также заражения вредоносным кодом (вирусами). </w:t>
        <w:br/>
        <w:t xml:space="preserve">В случае обнаружения неработоспособ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, признаков несанкционированного доступа к АРМ, КН и/или Мобильному устройству, а также признаков заражения АРМ </w:t>
        <w:br/>
        <w:t>и Мобильного устройства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5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 возможность установки и использования специализированного программного обеспечения для удаленного администрирования (например, Radmin, TeamViewer и др.) на устройстве, с которого осуществляется взаимодействие с АС ДБО ЮЛ. При обнаружении специализированного программного обеспечения на устройстве, </w:t>
        <w:br/>
        <w:t>с которого осуществляется взаимодействие с АС ДБО ЮЛ, незамедлительно произвести удаление недопустимого программного обеспеч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Мобильное приложение только из доверенных источников размещенное в «Play Маркет», «App Store», </w:t>
      </w:r>
      <w:r>
        <w:rPr/>
        <w:t>«</w:t>
      </w:r>
      <w:r>
        <w:rPr>
          <w:lang w:val="en-US"/>
        </w:rPr>
        <w:t>Appgallery</w:t>
      </w:r>
      <w:r>
        <w:rPr/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before="120" w:after="12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осуществлять действий, наносящих ущерб другой Стороне вследствие использования АС ДБО ЮЛ. Использовать для обмена ЭД согласно п.п. 2.1-2.2 настоящего Регламента только АС ДБО ЮЛ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АРМ и Мобильного устройства по местному времени с точностью до 5 минут. При обработке документов, полученных с использованием АС ДБО ЮЛ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уществлении операций, выполняемых на основании полученных по АС ДБО ЮЛ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лючей ЭП, </w:t>
      </w:r>
      <w:r>
        <w:rPr>
          <w:rFonts w:cs="Times New Roman" w:ascii="Times New Roman" w:hAnsi="Times New Roman"/>
          <w:bCs/>
          <w:sz w:val="24"/>
          <w:szCs w:val="24"/>
        </w:rPr>
        <w:t xml:space="preserve">Аутентификационных данных и Средств подтверждения, Мобильного устройства, Зарегистрированного номера, </w:t>
      </w:r>
      <w:r>
        <w:rPr>
          <w:rFonts w:cs="Times New Roman" w:ascii="Times New Roman" w:hAnsi="Times New Roman"/>
          <w:sz w:val="24"/>
          <w:szCs w:val="24"/>
        </w:rPr>
        <w:t xml:space="preserve">целостность </w:t>
        <w:br/>
        <w:t>и сохранность программных средств, ЭД и информации, передаваемой и получаемой по АС ДБО ЮЛ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ять по запросам другой Стороны подтверждения о получении ЭД, </w:t>
        <w:br/>
        <w:t>а также надлежащим образом оформленные бумажные копии ЭД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Мобильных устройств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подписания Сторонами 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Условий настройки программно-технических средств и доступа </w:t>
        <w:br/>
        <w:t xml:space="preserve">к клиентской части «Интернет-Клиент» системы АС ДБО ЮЛ (Приложение 2 к Условиям) </w:t>
        <w:br/>
        <w:t>и Регламента УЦ РСХБ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АС ДБО ЮЛ для исполнения. Для удобства подготовки ЭД на экран АРМ и Мобильных устройств Клиента выводится электронный бланк, который заполняется согласно наименованиям полей и правилам, описанным в документации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</w:t>
        <w:br/>
        <w:t>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подлинность ЭП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</w:t>
        <w:br/>
        <w:t xml:space="preserve">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/Средства подтверждения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БО</w:t>
      </w:r>
      <w:r>
        <w:rPr>
          <w:rFonts w:cs="Times New Roman" w:ascii="Times New Roman" w:hAnsi="Times New Roman"/>
          <w:sz w:val="24"/>
          <w:szCs w:val="24"/>
        </w:rPr>
        <w:t xml:space="preserve"> Ю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сваивается статус «Не принят»/«</w:t>
      </w:r>
      <w:r>
        <w:rPr>
          <w:rFonts w:cs="Times New Roman" w:ascii="Times New Roman" w:hAnsi="Times New Roman"/>
          <w:sz w:val="24"/>
          <w:szCs w:val="24"/>
        </w:rPr>
        <w:t>Отказан</w:t>
      </w:r>
      <w:r>
        <w:rPr>
          <w:rFonts w:cs="Times New Roman" w:ascii="Times New Roman" w:hAnsi="Times New Roman"/>
          <w:sz w:val="24"/>
          <w:szCs w:val="24"/>
          <w:lang w:val="en-US"/>
        </w:rPr>
        <w:t>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заполнения электронной формы документа Клиентом осуществляется подписание документа ЭП и отправка ЭД в Банк с использованием АС ДБО ЮЛ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tabs>
          <w:tab w:val="clear" w:pos="708"/>
          <w:tab w:val="left" w:pos="-1418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   </w:t>
      </w:r>
      <w:r>
        <w:rPr>
          <w:rFonts w:cs="Times New Roman" w:ascii="Times New Roman" w:hAnsi="Times New Roman"/>
          <w:bCs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плата Клиентом в установленный срок услуг Банка по установке </w:t>
        <w:br/>
        <w:t>и обслуживанию АС ДБО ЮЛ в соответствии с Тарифами Банка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</w:t>
        <w:br/>
        <w:t xml:space="preserve">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АС ДБО ЮЛ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фициальном </w:t>
      </w:r>
      <w:r>
        <w:rPr>
          <w:rFonts w:cs="Times New Roman" w:ascii="Times New Roman" w:hAnsi="Times New Roman"/>
          <w:bCs/>
          <w:sz w:val="24"/>
          <w:szCs w:val="24"/>
        </w:rPr>
        <w:t>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4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</w:t>
        <w:br/>
        <w:t xml:space="preserve">к Условиям на основании электронных расчетных документов Клиента, переданных им по каналам связи в Банк с использованием АС ДБО ЮЛ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ание средств на телеграфные расходы (если они указаны </w:t>
        <w:br/>
        <w:t xml:space="preserve">в соответствующих реквизитах документа) производится Банком в соответствии </w:t>
        <w:br/>
        <w:t>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</w:t>
        <w:br/>
        <w:t>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ботка расчетных и иных документов, оформленных на бумажных носителях, осуществляется работниками операционного подразделения в соответствии </w:t>
        <w:br/>
        <w:t>с принятой в Банке технологией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распространения, учета, утилизации программных и криптографических средств, действий в случае компрометации ключей ЭП и пароля оповещения, плановой и внеплановой смены ключей ЭП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режима конфиденциальности ключей ЭП. Сведения об Администраторах безопасности Клиента указываются в 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</w:t>
        <w:br/>
        <w:t>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использованием ключей ЭП в АС ДБО ЮЛ, Клиенту не рекоменду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лючей ЭП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тветственный работник Банка передает Клиенту/представителю Клиен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  <w:tab w:val="left" w:pos="1418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ключения к Интернет-банк Свой Бизнес с использованием УНЭП: ПИН-конверт, КН; лицензию на использование СКЗ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43" w:leader="none"/>
          <w:tab w:val="left" w:pos="851" w:leader="none"/>
          <w:tab w:val="left" w:pos="1418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ключения к Интернет-банк Свой Бизнес с использованием ПЭП: логин для каждого пользователя и технический (временный пароль)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2. Установочный комплект АС ДБО ЮЛ передается Клиенту/Представителю Клиента на основании полученных от Клиента доверенности на их получение (Приложение 7 к Условиям)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3. Факт передачи Клиенту/Представителю Клиента Установочного комплекта подтверждается подписанием Сторонами Акта приема-передачи средств для подключения </w:t>
        <w:br/>
        <w:t xml:space="preserve">к АС ДБО ЮЛ (по форме Приложения 4 к Условиям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е получения Установочного комплекта и докум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1. Каждый СИО Клиента при подключении к Интернет-банк Свой Бизнес с использованием УНЭП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ен создать ключи ЭП и запрос на выдачу СКП ЭП и передать в Банк Запрос на выдачу СКП ЭП в электронном виде и на бумажном носителе по форме Приложения 9 к Регламенту УЦ РСХБ. При подключении к Интернет-банк Свой Бизнес с использованием ПЭП – сменить технический пароль (временный пароль) на постоянный. В случае использования Мобильного приложения – установить на Мобильное устройство пользователя Мобильное приложение и задать постоянный PIN-код для входа и подтверждения опер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 Выдача владельцу СКП ЭП осуществляется Банком в соответствии с Регламентом УЦ РСХ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3. Клиент и Банк переходят к эксплуатации своих ключей ЭП после внесения соответствующих СКП ЭП в реестр выданных и аннулированных СКП ЭП УЦ РСХБ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>Инсталлированные криптографические средства, используемые СИО, должны утилизироваться в течение одного рабочего дня после минования надобности использования таких средств в АС ДБО ЮЛ путем деинсталляции с АРМ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илизация ключей ЭП производится Клиентом самостоятельно в течение одного рабочего дня после минования надобности использования таких средств. Утилизация ключа ЭП, записанного на КН, выполняется путем надежного стирания значения ключа ЭП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Ref9925166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орядок действий в случаях компрометации ключа ЭП, их плановой </w:t>
        <w:br/>
        <w:t>и внеплановой смен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, логина и/или парол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, паролю к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. 2.2.4 настоящего Регламен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ЭП Клиента, без его соглас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Н неуполномоченных лиц. В случае компрометации ЭП владелец СКП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О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КП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Условиям, либо работнику операционного подразделения при личном обращении в порядке, установленном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олномоченное лицо Банка, выявившее факт компрометации, подозрения </w:t>
        <w:br/>
        <w:t>на компрометацию ключа ЭП СИО, выполняет операцию отказа в приеме ЭД, аналогично п.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 СИО, а также его внеплановая смена осуществляются в соответствии с Регламентом УЦ РСХ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КП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КП ЭП, выпущенного УЦ РСХБ, возможно только в течение срока, на который ранее было приостановлено действие этого СКП ЭП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КП ЭП осуществляется </w:t>
        <w:br/>
        <w:t>в соответствии с Регламентом УЦ РСХБ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а, выявившее факт компрометации, подозрение </w:t>
        <w:br/>
        <w:t>на компрометацию своего рабочего ключа ЭП, незамедлительно прекращает использование скомпрометированного ключа ЭП и рассылает с использованием АС ДБО ЮЛ извещение Уполномоченным лицам Клиентов о факте компрометации ключа ЭП Банка, используя  в целях идентификации скомпрометированного ключа ЭП Банка серийный номер СКП ЭП Банка соответствующего ключу ЭП Банка, а также инициирует процедуру внеплановой смены СКП ЭП Банка в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вещение о факте компрометации ключа ЭП Банка подписывается резервным ключом ЭП Банка. Аннулирование СКП ЭП Банка, а также внеплановая смена ключей ЭП Банка и соответствующего им СКП ЭП осуществляются в соответствии с Регламентом УЦ РСХБ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на момент получения извещения сведения о СКП ЭП Банка, соответствующем скомпрометированному ключу ЭП Банка, </w:t>
        <w:br/>
        <w:t>не содержатся в актуальном списке отозванных СКП ЭП УЦ РСХБ, Клиент должен немедленно вывести из обращения СКП ЭП Бан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мена информацией с Клиентом Банк переходит на резервные ключи ЭП и соответствующий им СКП ЭП, и формирует новые резервные ключи ЭП и соответствующий им СКП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КП ЭП осуществляется в соответствии Регламентом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пароля для АС ДБО ЮЛ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пароля для входа Пользователя в АС ДБО ЮЛ производится путем отправки Банком нового временного пароля на Зарегистрированный номер данного Пользователя при личном обращении Пользователя/Представителя Клиента в офис Бан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ль доступа к АС ДБО ЮЛ считается скомпрометированным в следующих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парол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паро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парол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паро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Порядок </w:t>
      </w:r>
      <w:r>
        <w:rPr>
          <w:rFonts w:cs="Times New Roman" w:ascii="Times New Roman" w:hAnsi="Times New Roman"/>
          <w:b/>
          <w:sz w:val="24"/>
          <w:szCs w:val="24"/>
        </w:rPr>
        <w:t xml:space="preserve">действий в случаях компрометации Средств подтверждения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-1701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о подтверждения считается скомпрометированным в следующих случаях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Средства подтверждения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Средства подтверждения (Мобильного устройства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Средству подтверждения (Мобильному устройству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содержащейся в Средстве подтвержде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подозрений на утечку конфиденциальной информации или ее искажение, в т.ч. подозрение на наличие вредоносного программного обеспечения, Мобильного устройства, направленного на кражу данных и мошеннические действия третьих лиц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 Средством подтверждения/Мобильным устройством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Средств подтвержде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Средства подтверждения (Мобильному устройству) неуполномоченных лиц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-170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ировка доступа Пользователя осуществляется Банком при наступлении обстоятельств, свидетельствующих о компрометации Средств подтверждения, разглашении </w:t>
        <w:br/>
        <w:t>Аутентификационных данных, а также при подозрении на несанкционированное использование АС ДБО ЮЛ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-170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блокировка Пользователей осуществляется по письменному заявлению клиента, после подтверждения отсутствия обстоятельств, свидетельствующих </w:t>
        <w:br/>
        <w:t>о факте компрометации, в том числе при изменении Зарегистрированного номер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Инструкцией Банка России от 30</w:t>
      </w:r>
      <w:r>
        <w:rPr>
          <w:rFonts w:cs="Times New Roman" w:ascii="Times New Roman" w:hAnsi="Times New Roman"/>
          <w:lang w:val="ru-RU"/>
        </w:rPr>
        <w:t>.05.</w:t>
      </w:r>
      <w:r>
        <w:rPr/>
        <w:t>2014 № 153-И «Об открытии и закрытии банковских счетов, счетов по вкладам (депозитам), депозитных счетов»</w:t>
      </w:r>
      <w:r>
        <w:rPr>
          <w:rFonts w:cs="Calibri" w:ascii="Calibri" w:hAnsi="Calibri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сваиваемые в АС ДБО ЮЛ</w:t>
      </w:r>
      <w:r>
        <w:rPr>
          <w:rFonts w:cs="Calibri" w:ascii="Calibri" w:hAnsi="Calibri"/>
          <w:lang w:val="ru-RU"/>
        </w:rPr>
        <w:t xml:space="preserve"> </w:t>
      </w:r>
      <w:r>
        <w:rPr/>
        <w:t xml:space="preserve">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</w:t>
      </w:r>
      <w:r>
        <w:rPr>
          <w:rFonts w:cs="Calibri" w:ascii="Calibri" w:hAnsi="Calibri"/>
          <w:lang w:val="ru-RU"/>
        </w:rPr>
        <w:br/>
      </w:r>
      <w:r>
        <w:rPr/>
        <w:t>в соответствии с Положением Банка России от 29.06.2021 № 762-П «О правилах осуществления перевода денежных средств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</w:t>
      </w:r>
      <w:r>
        <w:rPr>
          <w:rFonts w:cs="Times New Roman" w:ascii="Times New Roman" w:hAnsi="Times New Roman"/>
          <w:bCs/>
          <w:lang w:val="ru-RU"/>
        </w:rPr>
        <w:t>официально</w:t>
      </w:r>
      <w:r>
        <w:rPr>
          <w:rFonts w:cs="Times New Roman" w:ascii="Times New Roman" w:hAnsi="Times New Roman"/>
          <w:bCs/>
        </w:rPr>
        <w:t>м сайте Банка в сети Интерн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3"/>
      <w:numFmt w:val="decimal"/>
      <w:lvlText w:val="%1.%2.%3."/>
      <w:lvlJc w:val="left"/>
      <w:pPr>
        <w:tabs>
          <w:tab w:val="num" w:pos="1976"/>
        </w:tabs>
        <w:ind w:left="1976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8780"/>
        </w:tabs>
        <w:ind w:left="878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260"/>
        </w:tabs>
        <w:ind w:left="226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280" w:after="280"/>
      <w:ind w:left="0"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/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5:00Z</dcterms:created>
  <dc:creator>Sergo</dc:creator>
  <dc:description/>
  <cp:keywords/>
  <dc:language>en-US</dc:language>
  <cp:lastModifiedBy>Ковтун Елена Владимировна</cp:lastModifiedBy>
  <cp:lastPrinted>2020-08-05T11:06:00Z</cp:lastPrinted>
  <dcterms:modified xsi:type="dcterms:W3CDTF">2022-08-05T10:11:00Z</dcterms:modified>
  <cp:revision>56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