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240" w:before="0" w:after="0"/>
        <w:ind w:left="4820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0</w:t>
      </w:r>
    </w:p>
    <w:p>
      <w:pPr>
        <w:pStyle w:val="2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</w:rPr>
        <w:t xml:space="preserve">с использованием АС ДБО ЮЛ </w:t>
      </w:r>
      <w:r>
        <w:rPr>
          <w:sz w:val="20"/>
          <w:szCs w:val="20"/>
          <w:lang w:val="ru-RU"/>
        </w:rPr>
        <w:t xml:space="preserve">(Свой Бизнес) </w:t>
      </w:r>
      <w:r>
        <w:rPr>
          <w:sz w:val="20"/>
          <w:szCs w:val="20"/>
        </w:rPr>
        <w:t>« в рамках Единого сервисного договора</w:t>
      </w:r>
    </w:p>
    <w:p>
      <w:pPr>
        <w:pStyle w:val="22"/>
        <w:spacing w:lineRule="auto" w:line="240" w:before="0" w:after="0"/>
        <w:ind w:left="4820" w:right="4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о предоставлении/закрытии доступа к АС ДБО ЮЛ СИО/Представителю Клиента 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33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казывается организационно-правовая форма и наименование юридического лица/Ф.И.О. индивидуального предпринимателя)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/>
        <w:t>предоставить/закрыть доступ к АС ДБО ЮЛ нижеследующим СИО/Представителям: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60"/>
        <w:gridCol w:w="3269"/>
        <w:gridCol w:w="36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ить/закрыть досту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.И.О. </w:t>
              <w:br/>
              <w:t xml:space="preserve">СИО/Представителя Клиент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>(Ф.И.О. и должность руководителя юридического лица/индивидуального предпринимателя</w:t>
      </w:r>
      <w:r>
        <w:rPr/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8"/>
          <w:szCs w:val="22"/>
          <w:vertAlign w:val="superscript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6:00Z</dcterms:created>
  <dc:creator>Kotomina</dc:creator>
  <dc:description/>
  <cp:keywords/>
  <dc:language>en-US</dc:language>
  <cp:lastModifiedBy>Ковтун Елена Владимировна</cp:lastModifiedBy>
  <cp:lastPrinted>2020-08-05T13:16:00Z</cp:lastPrinted>
  <dcterms:modified xsi:type="dcterms:W3CDTF">2022-08-05T10:29:00Z</dcterms:modified>
  <cp:revision>6</cp:revision>
  <dc:subject/>
  <dc:title>Приложение №2</dc:title>
</cp:coreProperties>
</file>