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АО «Россельхозбанк»</w:t>
      </w:r>
    </w:p>
    <w:p>
      <w:pPr>
        <w:pStyle w:val="Normal"/>
        <w:spacing w:lineRule="auto" w:line="240" w:before="0" w:after="0"/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 12.04.2023 № 609-ОД</w:t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</w:r>
    </w:p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оединении к условиям Регламента оказа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керских услуг АО «Россельхозбанк» и Условиям осуществле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</w:t>
      </w:r>
      <w:bookmarkStart w:id="0" w:name="_Ref120706394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708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57759528"/>
            <w:bookmarkStart w:id="2" w:name="__Fieldmark__0_135775952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57759528"/>
            <w:bookmarkStart w:id="4" w:name="__Fieldmark__1_135775952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3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 xml:space="preserve">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3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Сведения для идентифик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остраняются, в том числе, на все ранее заключенные соглашения </w:t>
      </w:r>
      <w:ins w:id="0" w:author="Ахмадова Наталья Ильинична" w:date="2023-04-04T15:21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контакт организации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7936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228"/>
                              <w:gridCol w:w="11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228"/>
                        <w:gridCol w:w="11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right="-143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ополнительный контакт организации (при наличии)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50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/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  <w:szCs w:val="20"/>
        </w:rPr>
        <w:t xml:space="preserve">Адрес электронной почты для обмена информационными сообщениями и подачи неторговых поручений </w:t>
      </w:r>
      <w:ins w:id="1" w:author="Ахмадова Наталья Ильинична" w:date="2023-04-04T15:22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и отправки уведомления о приеме на брокерское и депозитарное обслуживан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27748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1357759528"/>
            <w:bookmarkStart w:id="6" w:name="__Fieldmark__2_1357759528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sz w:val="20"/>
              </w:rPr>
              <w:t>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</w:t>
              <w:br/>
              <w:t>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Сообщаю свои намерения в части проведения операц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732"/>
      </w:tblGrid>
      <w:tr>
        <w:trPr>
          <w:trHeight w:val="6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3_1357759528"/>
            <w:bookmarkStart w:id="8" w:name="__Fieldmark__3_1357759528"/>
            <w:bookmarkEnd w:id="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26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4_1357759528"/>
            <w:bookmarkStart w:id="10" w:name="__Fieldmark__4_1357759528"/>
            <w:bookmarkEnd w:id="1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19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5_1357759528"/>
            <w:bookmarkStart w:id="12" w:name="__Fieldmark__5_1357759528"/>
            <w:bookmarkEnd w:id="1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а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1357759528"/>
            <w:bookmarkStart w:id="14" w:name="__Fieldmark__6_1357759528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1357759528"/>
            <w:bookmarkStart w:id="16" w:name="__Fieldmark__7_1357759528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7" w:name="__Fieldmark__8_1357759528"/>
            <w:bookmarkStart w:id="18" w:name="__Fieldmark__8_1357759528"/>
            <w:bookmarkEnd w:id="1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9" w:name="__Fieldmark__9_1357759528"/>
            <w:bookmarkStart w:id="20" w:name="__Fieldmark__9_1357759528"/>
            <w:bookmarkEnd w:id="2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1" w:name="__Fieldmark__10_1357759528"/>
            <w:bookmarkStart w:id="22" w:name="__Fieldmark__10_1357759528"/>
            <w:bookmarkEnd w:id="2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u w:val="single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а также к депозитарному договору с АО «Россельхозбанк» </w:t>
        <w:br/>
        <w:t>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  <w:br/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</w:t>
        <w:br/>
        <w:t>в соответствии с Федеральным законом «О защите прав и законных интересов инвесторов на рынке ценных бумаг» от 05.03.1999 №46-ФЗ (Приложение 6 к Регламенту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Со всеми условиями и тарифами на оплату услуг АО «Россельхозбанк», предоставляемыми в рамках брокерского и депозитарного обслуживания, а также взаимными правами и обязанностями Сторон, зафиксированными в рамках Регламента и в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/>
      </w:pPr>
      <w:r>
        <w:rPr>
          <w:bCs/>
          <w:iCs/>
          <w:sz w:val="20"/>
          <w:szCs w:val="20"/>
        </w:rPr>
        <w:t xml:space="preserve">                                   </w:t>
      </w:r>
      <w:r>
        <w:rPr>
          <w:bCs/>
          <w:iCs/>
          <w:sz w:val="20"/>
          <w:szCs w:val="20"/>
        </w:rPr>
        <w:t>__________________________                          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</w:rPr>
      </w:pPr>
      <w:r>
        <w:rPr>
          <w:bCs/>
          <w:iCs/>
          <w:sz w:val="20"/>
          <w:szCs w:val="20"/>
        </w:rPr>
        <w:t xml:space="preserve">                               </w:t>
      </w:r>
      <w:r>
        <w:rPr>
          <w:sz w:val="20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2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 xml:space="preserve">(Приложение 12.3 к Регламенту) и Декларации о рисках, связанных </w:t>
              <w:br/>
              <w:t>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</w:t>
              <w:br/>
              <w:t>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в Приложениях 8 к Регламенту, а также с правилами и рисками установления и использования кодового слова, изложенными в п. 3.6 Регламента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 юридическому лицу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 xml:space="preserve">Подтверждаю, что уведомлен о том, что денежные средства по данному продукту, в том числе инвестиции </w:t>
              <w:br/>
              <w:t>в субординированные облигации банков не застрахованы в соответствии с Федеральным законом от 23.12.2003 № 177-ФЗ «О страховании вкладов физических лиц в банках Российской Федерации»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и депозитарны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 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Реквизиты доверенности</w:t>
      </w:r>
      <w:r>
        <w:rPr>
          <w:sz w:val="16"/>
          <w:szCs w:val="16"/>
        </w:rPr>
        <w:t xml:space="preserve">                                               (в случае подачи документов через уполномоченного представителя Клиент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9295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9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984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 и Депозитарного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ключен 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0"/>
      <w:szCs w:val="20"/>
    </w:rPr>
  </w:style>
  <w:style w:type="character" w:styleId="WW8Num20z2">
    <w:name w:val="WW8Num20z2"/>
    <w:qFormat/>
    <w:rPr>
      <w:rFonts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>
      <w:rFonts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20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lang w:val="en-US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10"/>
      </w:numPr>
      <w:autoSpaceDE w:val="true"/>
      <w:textAlignment w:val="auto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8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</w:pPr>
    <w:rPr/>
  </w:style>
  <w:style w:type="paragraph" w:styleId="Style33">
    <w:name w:val="Подподпункт договора"/>
    <w:basedOn w:val="Style32"/>
    <w:qFormat/>
    <w:pPr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8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азвание"/>
    <w:basedOn w:val="Normal"/>
    <w:qFormat/>
    <w:pPr>
      <w:widowControl/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widowControl/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>
      <w:widowControl w:val="false"/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56:00Z</dcterms:created>
  <dc:creator>Kadyrov</dc:creator>
  <dc:description/>
  <cp:keywords/>
  <dc:language>en-US</dc:language>
  <cp:lastModifiedBy>Савельева Элла Сергеевна</cp:lastModifiedBy>
  <cp:lastPrinted>2019-09-25T09:22:00Z</cp:lastPrinted>
  <dcterms:modified xsi:type="dcterms:W3CDTF">2023-04-12T06:40:00Z</dcterms:modified>
  <cp:revision>3</cp:revision>
  <dc:subject/>
  <dc:title>Регламент брокерского обслуживания</dc:title>
</cp:coreProperties>
</file>