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5670" w:hanging="1134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1</w:t>
      </w:r>
    </w:p>
    <w:p>
      <w:pPr>
        <w:pStyle w:val="Normal"/>
        <w:widowControl w:val="false"/>
        <w:ind w:left="5670" w:hanging="113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приказу АО «Россельхозбанк» </w:t>
      </w:r>
    </w:p>
    <w:p>
      <w:pPr>
        <w:pStyle w:val="Normal"/>
        <w:widowControl w:val="false"/>
        <w:ind w:left="5670" w:hanging="1134"/>
        <w:rPr>
          <w:bCs/>
          <w:sz w:val="20"/>
          <w:szCs w:val="20"/>
        </w:rPr>
      </w:pPr>
      <w:r>
        <w:rPr>
          <w:bCs/>
          <w:sz w:val="20"/>
          <w:szCs w:val="20"/>
        </w:rPr>
        <w:t>от 12.04.2023 № 609-ОД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Изменения в Регламент оказания брокерских услуг АО «Россельхозбанк» № 15-Р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(приказ АО «Россельхозбанк» от 28.05.2019 № 708-ОД) (далее - Регламент)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709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В пункте 1.1.7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 xml:space="preserve">«1.1.7. Лицо, заинтересованное в заключении с Банком Соглашения на условиях, определенных в Регламенте (далее - Заинтересованное лицо), предоставляет по Месту заключения Соглашения (в случае предоставления в головной офис/региональный филиал Банка - нарочно) Заявление по форме Приложения 2.1 к Регламенту (для юридических лиц </w:t>
        <w:br/>
        <w:t xml:space="preserve">и индивидуальных предпринимателей) или по форме Приложения 2.2 к Регламенту </w:t>
        <w:br/>
        <w:t>(для физических лиц) или по форме Приложения 2.3 к Регламенту (для физических лиц в рамках предоставления брокерских услуг с использованием индивидуального инвестиционного счета) или по форме Приложения 2.4 к Регламенту (для юридических лиц резидентов РФ, созданных в форме общества с ограниченной ответственностью (ООО), акционерного общества (АО) и состоящих с Банком в договорных отношениях), надлежащим образом оформленные документы, перечень которых приведен в Приложении 1 к Регламенту, а также Анкету Клиента по форме Приложения 3.1 к Регламенту (для юридических лиц) или Приложения 3.2 к Регламенту (для физических лиц) или Приложения 3.3 к Регламенту (для индивидуального предпринимателя) или Приложения 3.4 к Регламенту (для юридических лиц резидентов РФ, созданных в форме общества с ограниченной ответственностью (ООО), акционерного общества (АО) и состоящих с Банком в договорных отношениях). Банк оставляет за собой право запрашивать иные документы, осуществлять проверку сведений, представленных в Заявлении и Анкете Клиента.».</w:t>
      </w:r>
    </w:p>
    <w:p>
      <w:pPr>
        <w:pStyle w:val="Normal"/>
        <w:tabs>
          <w:tab w:val="clear" w:pos="709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/>
        <w:t>2.2.</w:t>
        <w:tab/>
        <w:t>В абзаце пятом слова «(по форме Приложений 3.1, 3.2 или 3.3 к Регламенту)» заменить словами «(по форме Приложений 3.1, 3.2, 3.3 или 3.4 к Регламенту)».</w:t>
      </w:r>
    </w:p>
    <w:p>
      <w:pPr>
        <w:pStyle w:val="Normal"/>
        <w:tabs>
          <w:tab w:val="clear" w:pos="709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/>
        <w:t>2.3.</w:t>
        <w:tab/>
        <w:t>После абзаца третьего дополнить абзацем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 xml:space="preserve">«Заявление, поданное в Банк по форме Приложения 2.4 к Регламенту </w:t>
        <w:br/>
        <w:t>и зарегистрированное Банком в порядке, указанном в п. 1.1.10 Регламента, влечет одновременно заключение Договора счета депо путем присоединения к Условиям осуществления депозитарной деятельности АО «Россельхозбанк» и Соглашения путем присоединения к Регламенту.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В пункте 1.1.9 слова «(Приложения 2.1, 2.2 или 2.3 к Регламенту)» заменить словами «(Приложения 2.1, 2.2, 2.3 или 2.4 к Регламенту)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В пункте 1.1.10 слова «и Заявление по форме Приложения 2.3 к Регламенту </w:t>
        <w:br/>
        <w:t>(для физических лиц), регистрируются Банком после проведения процедуры проверки документов Клиента» заменить словами «, Заявление по форме Приложения 2.3 к Регламенту (для физических лиц) и</w:t>
      </w:r>
      <w:r>
        <w:rPr>
          <w:b/>
        </w:rPr>
        <w:t xml:space="preserve"> </w:t>
      </w:r>
      <w:r>
        <w:rPr/>
        <w:t>Заявление по форме Приложения 2.4 к Регламенту (для юридических лиц резидентов РФ, созданных в форме общества с ограниченной ответственностью (ООО), акционерного общества (АО) и состоящих с Банком в договорных отношениях), регистрируются Банком после проведения процедуры проверки документов Клиента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Пункт 1.1.11 дополнить словами «и Уведомления о приеме на брокерское </w:t>
        <w:br/>
        <w:t xml:space="preserve">и депозитарное обслуживание (для юридических лиц, созданных в форме общества </w:t>
        <w:br/>
        <w:t>с ограниченной ответственностью (ООО), акционерного общества (АО)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В пункте 1.2.1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Термины «Анкета» и «Уведомление» изложить в следующей редакции:</w:t>
      </w:r>
    </w:p>
    <w:p>
      <w:pPr>
        <w:pStyle w:val="Normal"/>
        <w:tabs>
          <w:tab w:val="clear" w:pos="709"/>
          <w:tab w:val="left" w:pos="1276" w:leader="none"/>
        </w:tabs>
        <w:spacing w:before="0" w:after="0"/>
        <w:ind w:firstLine="709"/>
        <w:contextualSpacing/>
        <w:jc w:val="both"/>
        <w:rPr>
          <w:b/>
          <w:b/>
        </w:rPr>
      </w:pPr>
      <w:r>
        <w:rPr/>
        <w:t>«</w:t>
      </w:r>
      <w:r>
        <w:rPr>
          <w:b/>
        </w:rPr>
        <w:t>Анкета</w:t>
      </w:r>
      <w:r>
        <w:rPr/>
        <w:t xml:space="preserve"> - документ, содержащий анкетные данные Клиента, оформленный по форме Приложения 3.1 к Регламенту (для юридических лиц), Приложения 3.2 к Регламенту (для физических лиц), Приложения 3.3 к Регламенту (для индивидуальных предпринимателей) или Приложения 3.4 к Регламенту (для юридических лиц резидентов РФ, созданных в форме общества с ограниченной ответственностью (ООО), акционерного общества (АО) </w:t>
        <w:br/>
        <w:t xml:space="preserve">и состоящих с Банком в договорных отношениях). </w:t>
      </w:r>
    </w:p>
    <w:p>
      <w:pPr>
        <w:pStyle w:val="Normal"/>
        <w:tabs>
          <w:tab w:val="clear" w:pos="709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b/>
        </w:rPr>
        <w:t>Уведомление</w:t>
      </w:r>
      <w:r>
        <w:rPr/>
        <w:t xml:space="preserve"> - Уведомление о приеме на брокерское обслуживание по форме Приложения 4.1 к Регламенту (для юридических лиц и индивидуальных предпринимателей), Уведомление о приеме на брокерское и депозитарное обслуживание по форме Приложения 4.2 к Регламенту (для физических лиц), Уведомление об открытии индивидуального инвестиционного счета и заключении Соглашения об оказании брокерских услуг АО «Россельхозбанк» с использованием индивидуальных инвестиционных счетов по форме Приложения 4.3 к Регламенту и  Уведомления о приеме на брокерское и депозитарное обслуживание по форме Приложения 4.4 к Регламенту (для юридических лиц, созданных </w:t>
        <w:br/>
        <w:t>в форме общества с ограниченной ответственностью (ООО), акционерного общества (АО)), направляемое Банком Клиенту и содержащее сведения, необходимые Клиенту для проведения операций в рамках Регламента, а также Условий осуществления депозитарной деятельности АО «Россельхозбанк».».</w:t>
      </w:r>
    </w:p>
    <w:p>
      <w:pPr>
        <w:pStyle w:val="Normal"/>
        <w:tabs>
          <w:tab w:val="clear" w:pos="709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/>
        <w:t>5.2.</w:t>
        <w:tab/>
        <w:t xml:space="preserve">Определение термина «Заявление» после слов «по форме Приложения 2.3 </w:t>
        <w:br/>
        <w:t xml:space="preserve">к Регламенту (для физических лиц)» дополнить словами «или заявление по форме Приложения 2.4 к Регламенту (для юридических лиц резидентов РФ, созданных в форме общества с ограниченной ответственностью (ООО), акционерного общества (АО) </w:t>
        <w:br/>
        <w:t>и состоящих с Банком в договорных отношениях).»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/>
        <w:t>5.3.</w:t>
        <w:tab/>
        <w:t>Определение термина «Основная валюта (для площадки валютная секция Московской биржи)» после слов «Приложений 2.1, 2.2, 2.3» дополнить словами «, 2.4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В последнем абзаце пункта 1.4.1 слова «(Приложения 2.1/2.2/2.3 к Регламенту)» заменить словами «(Приложения 2.1/2.2/2.3/2.4 к Регламенту)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В пункте 2.1.1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Слова «(Приложения 2.1, 2.2 или 2.3 к Регламенту)» заменить словами «(Приложения 2.1, 2.2, 2.3 или 2.4 к Регламенту)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Слова «(Приложения 3.1, 3.2 или 3.3 к Регламенту)» заменить словами «(Приложения 3.1, 3.2, 3.3 или 3.4 к Регламенту)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В пункте 2.1.7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Слова «(Приложение 2.1 к Регламенту)» заменить словами «(Приложения 2.1, 2.4 к Регламенту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Слова «(Приложения 2.1/2.2/2.3 к Регламенту)» заменить словами (Приложения 2.1/2.2/2.3/2.4 к Регламенту)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В пункте 2.1.11 слова «(Приложения 3.1, 3.2 или 3.3 к Регламенту)» заменить словами «(Приложения 3.1, 3.2, 3.3, 3.4 к Регламенту)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В пункте 2.2.3 слова «(Приложений 3.1, 3.2 или 3.3 к Регламенту)» заменить словами «(Приложений 3.1, 3.2, 3.3, 3.4 к Регламенту)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В пункте 2.2.7 слова «</w:t>
      </w:r>
      <w:r>
        <w:rPr>
          <w:bCs/>
        </w:rPr>
        <w:t>Приложениях 4.1, 4.2, 4.3 к Регламенту» заменить словами «Приложениях 4.1, 4.2, 4.3, 4.4 к Регламенту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bCs/>
        </w:rPr>
        <w:t>Пункт 2.6.3 дополнить словами «</w:t>
      </w:r>
      <w:r>
        <w:rPr/>
        <w:t xml:space="preserve">и/или Уведомлении о приеме на брокерское </w:t>
        <w:br/>
        <w:t xml:space="preserve">и депозитарное обслуживание (для юридических лиц (созданных в форме общества </w:t>
        <w:br/>
        <w:t xml:space="preserve">с ограниченной ответственностью (ООО), акционерного общества (АО)) (Приложение 4.4 </w:t>
        <w:br/>
        <w:t>к Регламенту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В пунктах 3.1.1, 4.3.6 слова «(Приложения 2.1, 2.2, 2.3 к Регламенту)» заменить словами «(Приложения 2.1, 2.2, 2.3, 2.4 к Регламенту)»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В пункте 3.5.3 слова «(Приложения 2.1/2.2/2.3 к Регламенту)» заменить словами «(Приложения 2.1/2.2/2.3/2.4 к Регламенту)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В пункте 4.1.3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лова «(Приложения 2.1/2.2/2.3 к Регламенту)» заменить словами «(Приложения 2.1/2.2/2.3/2.4 к Регламенту)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лова «(Приложение 2.1 к Регламенту)» заменить словами «(Приложения 2.1, 2.4 к Регламенту)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В Приложении 1 к Регламенту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В разделе </w:t>
      </w:r>
      <w:r>
        <w:rPr>
          <w:lang w:val="en-US"/>
        </w:rPr>
        <w:t>I</w:t>
      </w:r>
      <w:r>
        <w:rPr/>
        <w:t xml:space="preserve"> наименование таблицы «Для юридических лиц» заменить на </w:t>
        <w:br/>
        <w:t xml:space="preserve">«Для юридических лиц (за исключением юридического лица, созданного в форме общества </w:t>
        <w:br/>
        <w:t>с ограниченной ответственностью (ООО), акционерного общества (АО))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/>
        <w:t>После таблицы «Для юридических лиц (за исключением юридического лица, созданного в форме общества с ограниченной ответственностью (ООО), акционерного общества (АО))» дополнить таблицей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rPr/>
      </w:pPr>
      <w:r>
        <w:rPr/>
        <w:t>«</w:t>
      </w:r>
      <w:r>
        <w:rPr>
          <w:b/>
          <w:sz w:val="22"/>
          <w:szCs w:val="22"/>
        </w:rPr>
        <w:t>Для юридических лиц (созданных в форме общества с ограниченной ответственностью (ООО), акционерного общества (АО))</w:t>
      </w:r>
      <w:r>
        <w:rPr/>
        <w:t>»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1"/>
        <w:gridCol w:w="354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докумен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орма предоставления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арточка с образцами подписей уполномоченных лиц </w:t>
              <w:br/>
              <w:t xml:space="preserve">и оттиска печати юридического лиц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остоверенная нотариально или Банк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7" w:hanging="0"/>
              <w:rPr/>
            </w:pPr>
            <w:r>
              <w:rPr>
                <w:color w:val="000000"/>
                <w:sz w:val="22"/>
                <w:szCs w:val="22"/>
              </w:rPr>
              <w:t>Документы, подтверждающие полномочия лиц, указанных в предоставляемой карточке с образцами подписей и оттиска печати, а также руководителя, имеющего право в соответствии с учредительными документами действовать без доверенности, в том числе:</w:t>
            </w:r>
          </w:p>
          <w:p>
            <w:pPr>
              <w:pStyle w:val="Normal"/>
              <w:ind w:left="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протокол или выписка из протокола/решения уполномоченного органа юридического лица;</w:t>
            </w:r>
          </w:p>
          <w:p>
            <w:pPr>
              <w:pStyle w:val="Normal"/>
              <w:ind w:left="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протокол или выписка из протокола/решения уполномоченного органа, на котором был назначен руководитель (единоличный исполнительный орган) юридического лиц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ренные подписью уполномоченного лица и оттиском печати юридического лица (с предоставлением документов, подтверждающих полномочия лица, их заверившего) копии и/или оригинал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иска из ЕГРЮЛ со сроком выдачи, не превышающим 1 месяц до момента представления документов в Банк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либо превышающим 1 месяц, при обязательном условии предоставления оригинала письма единоличного исполнительного органа юридического лица </w:t>
              <w:br/>
              <w:t xml:space="preserve">об отсутствии изменений в учредительных документах </w:t>
              <w:br/>
              <w:t xml:space="preserve">и иных документах (сведениях), на основании которых формируется выписка, за период с даты, указанной </w:t>
              <w:br/>
              <w:t>в предоставленной в выписке, по дату предоставления докумен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1134" w:leader="none"/>
              </w:tabs>
              <w:spacing w:before="0" w:after="0"/>
              <w:ind w:left="33" w:hanging="0"/>
              <w:contextualSpacing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Оригинал</w:t>
            </w:r>
            <w:r>
              <w:rPr>
                <w:color w:val="000000"/>
                <w:sz w:val="22"/>
                <w:szCs w:val="22"/>
                <w:vertAlign w:val="superscript"/>
              </w:rPr>
              <w:t>*</w:t>
            </w:r>
            <w:r>
              <w:rPr>
                <w:color w:val="000000"/>
                <w:sz w:val="22"/>
                <w:szCs w:val="22"/>
              </w:rPr>
              <w:t xml:space="preserve"> или копия, заверенная нотариально или органом, выдавшим документ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left="3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пускается использование </w:t>
              <w:br/>
              <w:t xml:space="preserve">в работе выписок из ЕГРЮЛ/ЕГРИП, полученных </w:t>
              <w:br/>
              <w:t xml:space="preserve">с использованием официального сайта ФНС России в сети Интернет (https://egrul.nalog.ru/index.html) через раздел «Предоставление сведений из ЕГРЮЛ/ЕГРИП </w:t>
              <w:br/>
              <w:t>в электронном виде» в форме электронного документа, подписанного усиленной квалифицированной электронной подписью ФНС России, подлинность которой установлена Банком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ы форм федерального государственного статистического наблюдения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2"/>
              </w:rPr>
              <w:footnoteReference w:id="3"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, заверенная юридическим лицом или оригинал*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пускается использование </w:t>
              <w:br/>
              <w:t xml:space="preserve">в работе выписок из ЕГРЮЛ/ЕГРИП, полученных </w:t>
              <w:br/>
              <w:t xml:space="preserve">с использованием официального сайта Росстата в сети Интернет (https://rosstat.gov.ru) через раздел «Получения данных о кодах статистики и перечня форм» </w:t>
              <w:br/>
              <w:t>в форме электронного докумен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Информационное письмо о противодействии легализации (отмыванию) доходов, полученных преступным путем, и финансированию терроризма </w:t>
              <w:br/>
              <w:t>(для кредитных организаций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ренное подписью уполномоченного лица и оттиском печати юридического лиц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кументы, подтверждающие персональный состав органов управления юридического лиц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веренные подписью уполномоченного лица и оттиском печати юридического лица</w:t>
            </w:r>
            <w:r>
              <w:rPr>
                <w:bCs/>
                <w:color w:val="000000"/>
                <w:sz w:val="22"/>
                <w:szCs w:val="22"/>
              </w:rPr>
              <w:t xml:space="preserve"> (данные сведения могут быть представлены в виде списка/выписки) копии и/или оригинал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веренность (при наличии) на лицо, подписывающее Соглашение от имени юридического лица, не являющееся руководителе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 либо нотариально заверенная коп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веренность (при наличии) на лицо, уполномоченное подписывать поручения на проведение операций от имени Клиента-юридического лица</w:t>
            </w:r>
            <w:r>
              <w:rPr>
                <w:bCs/>
                <w:color w:val="000000"/>
                <w:sz w:val="22"/>
                <w:szCs w:val="22"/>
              </w:rPr>
              <w:t xml:space="preserve"> и/или давать распоряжения по счету Клиента, на котором учитываются его денежные средства и/или передавать и получать отчеты, выписки и другие документы, предусмотренные в рамках Регламента</w:t>
            </w:r>
            <w:r>
              <w:rPr>
                <w:color w:val="000000"/>
                <w:sz w:val="22"/>
                <w:szCs w:val="22"/>
              </w:rPr>
              <w:t>, не являющееся руководителе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ригинал (Приложение 7 </w:t>
              <w:br/>
              <w:t>к Регламенту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за подписью руководителя юридического лица о наличии у последнего согласий лиц, чьи персональные данные передаются Банк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 (по форме Приложения 10.2 к Регламенту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ие физических лиц-представителей Клиента - на обработку персональных данны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 (по форме Приложения 10.1 к Регламенту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рма самосертификации для целей </w:t>
            </w:r>
            <w:r>
              <w:rPr>
                <w:color w:val="000000"/>
                <w:sz w:val="22"/>
                <w:szCs w:val="22"/>
                <w:lang w:val="en-US"/>
              </w:rPr>
              <w:t>FATCA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CRS</w:t>
            </w:r>
            <w:r>
              <w:rPr>
                <w:color w:val="000000"/>
                <w:sz w:val="22"/>
                <w:szCs w:val="22"/>
              </w:rPr>
              <w:t xml:space="preserve"> для клиентов-юридических лиц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2"/>
              </w:rPr>
              <w:footnoteReference w:id="4"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ригинал (по форме размещенной на Интернет-сайте Банка </w:t>
            </w:r>
            <w:r>
              <w:rPr>
                <w:color w:val="000000"/>
                <w:sz w:val="22"/>
                <w:szCs w:val="22"/>
                <w:lang w:val="en-US"/>
              </w:rPr>
              <w:t>http</w:t>
            </w:r>
            <w:r>
              <w:rPr>
                <w:color w:val="000000"/>
                <w:sz w:val="22"/>
                <w:szCs w:val="22"/>
              </w:rPr>
              <w:t>://</w:t>
            </w:r>
            <w:r>
              <w:rPr>
                <w:color w:val="000000"/>
                <w:sz w:val="22"/>
                <w:szCs w:val="22"/>
                <w:lang w:val="en-US"/>
              </w:rPr>
              <w:t>www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rshb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color w:val="000000"/>
                <w:sz w:val="22"/>
                <w:szCs w:val="22"/>
              </w:rPr>
              <w:t>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, содержащее указание об использовании для открытия счета депо учредительных и регистрационных документов Депонента, ранее предоставленных им в Банк, с указанием наименования и/или реквизитов счета и/или договора и подразделения Банка, располагающего учредительными и регистрационными документами Депонент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формационные сведения, необходимые Банку для открытия счета юридическому лицу в целях выполнения требований Федерального закона от 27.11.2017 </w:t>
              <w:br/>
              <w:t xml:space="preserve">№ 340-ФЗ.  Формы не являются приложениями </w:t>
              <w:br/>
              <w:t>к настоящим Условиям и размещены на официальном сайте Банка в сети Интернет по адресу: 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www.rshb.ru</w:t>
              </w:r>
            </w:hyperlink>
            <w:r>
              <w:rPr>
                <w:color w:val="000000"/>
                <w:sz w:val="22"/>
                <w:szCs w:val="22"/>
              </w:rPr>
              <w:t>.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игинал (по форме размещенной на Интернет-сайте Банка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/</w:t>
              </w:r>
            </w:hyperlink>
            <w:r>
              <w:rPr>
                <w:color w:val="000000"/>
                <w:sz w:val="22"/>
                <w:szCs w:val="22"/>
              </w:rPr>
              <w:t>).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12.</w:t>
        <w:tab/>
        <w:t>Дополнить Регламент Приложениями 2.4, 3.4 и 4.4 в редакции согласно Приложениям 2, 3, 4 к настоящему приказу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13.</w:t>
        <w:tab/>
        <w:t>Внести соответствующие изменения в раздел «Содержание».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[номер сноски указывается в соответствии с нумерацией сносок в Регламенте оказания брокерских услуг АО «Россельхозбанк» № 15-Р]</w:t>
      </w:r>
    </w:p>
    <w:p>
      <w:pPr>
        <w:pStyle w:val="Footnote"/>
        <w:jc w:val="both"/>
        <w:rPr/>
      </w:pPr>
      <w:r>
        <w:rPr>
          <w:sz w:val="18"/>
          <w:szCs w:val="18"/>
        </w:rPr>
        <w:t xml:space="preserve">Не предоставляется в Банк при заключении Соглашения (оформлении Заявления о приеме на обслуживание) через </w:t>
      </w:r>
      <w:r>
        <w:rPr>
          <w:color w:val="000000"/>
          <w:sz w:val="18"/>
          <w:szCs w:val="18"/>
        </w:rPr>
        <w:t>Дистанционное банковское обслуживание.</w:t>
      </w:r>
    </w:p>
  </w:footnote>
  <w:footnote w:id="3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[номер сноски указывается в соответствии с нумерацией сносок в Регламенте оказания брокерских услуг АО «Россельхозбанк» № 15-Р]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  <w:t>Предоставляется в случаях отсутствия в подразделении Банка возможности получения данных о статистических кодах, присвоенных юридическому лицу, индивидуальному предпринимателю из информационной системы для пользователей, сформированной на основе Статистического регистра Росстата или отсутствия данных о статистических кодах, присвоенных юридическому лицу, индивидуальному предпринимателю в информационной системе для пользователей, сформированной на основе Статистического регистра Росстата.</w:t>
      </w:r>
    </w:p>
  </w:footnote>
  <w:footnote w:id="4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[номер сноски указывается в соответствии с нумерацией сносок в Регламенте оказания брокерских услуг АО «Россельхозбанк» № 15-Р]</w:t>
      </w:r>
    </w:p>
    <w:p>
      <w:pPr>
        <w:pStyle w:val="Footnote"/>
        <w:jc w:val="both"/>
        <w:rPr/>
      </w:pPr>
      <w:r>
        <w:rPr>
          <w:sz w:val="18"/>
          <w:szCs w:val="18"/>
        </w:rPr>
        <w:t xml:space="preserve">Клиенты-юридические лица могут предоставить для целей </w:t>
      </w:r>
      <w:r>
        <w:rPr>
          <w:color w:val="000000"/>
          <w:sz w:val="18"/>
          <w:szCs w:val="18"/>
          <w:lang w:val="en-US"/>
        </w:rPr>
        <w:t>FATCA</w:t>
      </w:r>
      <w:r>
        <w:rPr>
          <w:sz w:val="18"/>
          <w:szCs w:val="18"/>
        </w:rPr>
        <w:t xml:space="preserve"> Форму W-8BEN-E или одну из форм, перечисленных </w:t>
        <w:br/>
        <w:t>в абзаце первом первого листа Формы W-8BEN-E (такие как: W9, W-8IMY, W-8ECI, W-8EXP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237" w:right="-28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20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Знак"/>
    <w:basedOn w:val="Style10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21">
    <w:name w:val="Заголовок 2 Знак"/>
    <w:qFormat/>
    <w:rPr>
      <w:b/>
      <w:bCs/>
      <w:sz w:val="48"/>
      <w:szCs w:val="4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примечания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3">
    <w:name w:val="Font Style23"/>
    <w:qFormat/>
    <w:rPr>
      <w:rFonts w:ascii="Times New Roman" w:hAnsi="Times New Roman" w:cs="Times New Roman"/>
      <w:b/>
      <w:sz w:val="22"/>
    </w:rPr>
  </w:style>
  <w:style w:type="character" w:styleId="FontStyle30">
    <w:name w:val="Font Style30"/>
    <w:qFormat/>
    <w:rPr>
      <w:rFonts w:ascii="Times New Roman" w:hAnsi="Times New Roman" w:cs="Times New Roman"/>
      <w:sz w:val="22"/>
    </w:rPr>
  </w:style>
  <w:style w:type="character" w:styleId="FontStyle13">
    <w:name w:val="Font Style13"/>
    <w:qFormat/>
    <w:rPr>
      <w:rFonts w:ascii="Verdana" w:hAnsi="Verdana" w:cs="Verdana"/>
      <w:sz w:val="18"/>
    </w:rPr>
  </w:style>
  <w:style w:type="character" w:styleId="11">
    <w:name w:val="Раздел 1ый уровень Знак"/>
    <w:qFormat/>
    <w:rPr>
      <w:iCs/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Style19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Arial Unicode MS"/>
      <w:color w:val="001F4B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tabs>
        <w:tab w:val="clear" w:pos="709"/>
        <w:tab w:val="left" w:pos="3744" w:leader="none"/>
        <w:tab w:val="left" w:pos="7488" w:leader="none"/>
      </w:tabs>
      <w:autoSpaceDE w:val="false"/>
      <w:spacing w:lineRule="atLeast" w:line="360" w:before="0" w:after="60"/>
      <w:ind w:left="720" w:hanging="0"/>
      <w:contextualSpacing/>
      <w:jc w:val="both"/>
      <w:textAlignment w:val="baseline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widowControl w:val="false"/>
      <w:tabs>
        <w:tab w:val="clear" w:pos="709"/>
        <w:tab w:val="left" w:pos="3744" w:leader="none"/>
        <w:tab w:val="left" w:pos="7488" w:leader="none"/>
      </w:tabs>
      <w:autoSpaceDE w:val="false"/>
      <w:spacing w:lineRule="atLeast" w:line="360" w:before="0" w:after="60"/>
      <w:ind w:left="720" w:hanging="0"/>
      <w:contextualSpacing/>
      <w:jc w:val="both"/>
      <w:textAlignment w:val="baseline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tabs>
        <w:tab w:val="clear" w:pos="709"/>
        <w:tab w:val="left" w:pos="1134" w:leader="none"/>
      </w:tabs>
      <w:ind w:right="-1" w:firstLine="709"/>
      <w:jc w:val="both"/>
    </w:pPr>
    <w:rPr>
      <w:iCs/>
    </w:rPr>
  </w:style>
  <w:style w:type="paragraph" w:styleId="Auiue">
    <w:name w:val="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left" w:pos="1418" w:leader="none"/>
        <w:tab w:val="right" w:pos="9356" w:leader="dot"/>
      </w:tabs>
      <w:autoSpaceDE w:val="false"/>
      <w:ind w:left="1418" w:right="-1" w:hanging="498"/>
      <w:jc w:val="both"/>
    </w:pPr>
    <w:rPr>
      <w:sz w:val="20"/>
      <w:szCs w:val="20"/>
    </w:rPr>
  </w:style>
  <w:style w:type="paragraph" w:styleId="Style26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tyle27">
    <w:name w:val="Марк список"/>
    <w:basedOn w:val="Style26"/>
    <w:qFormat/>
    <w:pPr>
      <w:keepLines/>
      <w:numPr>
        <w:ilvl w:val="0"/>
        <w:numId w:val="3"/>
      </w:numPr>
      <w:tabs>
        <w:tab w:val="clear" w:pos="709"/>
        <w:tab w:val="left" w:pos="567" w:leader="none"/>
        <w:tab w:val="left" w:pos="794" w:leader="none"/>
        <w:tab w:val="left" w:pos="926" w:leader="none"/>
        <w:tab w:val="left" w:pos="1440" w:leader="none"/>
      </w:tabs>
      <w:spacing w:before="0" w:after="0"/>
      <w:ind w:left="1440" w:hanging="0"/>
      <w:contextualSpacing w:val="false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Раздел 1ый уровень"/>
    <w:basedOn w:val="TextBodyIndent"/>
    <w:qFormat/>
    <w:pPr>
      <w:tabs>
        <w:tab w:val="clear" w:pos="709"/>
        <w:tab w:val="left" w:pos="993" w:leader="none"/>
        <w:tab w:val="left" w:pos="1353" w:leader="none"/>
      </w:tabs>
      <w:spacing w:before="0" w:after="0"/>
      <w:ind w:left="1353" w:hanging="360"/>
      <w:jc w:val="both"/>
    </w:pPr>
    <w:rPr>
      <w:iCs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yperlink" Target="http://www.rsh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2:55:00Z</dcterms:created>
  <dc:creator>Tretyakov</dc:creator>
  <dc:description/>
  <cp:keywords/>
  <dc:language>en-US</dc:language>
  <cp:lastModifiedBy>Савельева Элла Сергеевна</cp:lastModifiedBy>
  <cp:lastPrinted>2022-12-14T17:09:00Z</cp:lastPrinted>
  <dcterms:modified xsi:type="dcterms:W3CDTF">2023-04-12T06:37:00Z</dcterms:modified>
  <cp:revision>3</cp:revision>
  <dc:subject/>
  <dc:title>ОТКРЫТОЕ АКЦИОНЕРНОЕ ОБЩЕСТВО</dc:title>
</cp:coreProperties>
</file>