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08218227"/>
      <w:bookmarkStart w:id="1" w:name="__Fieldmark__0_110821822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08218227"/>
      <w:bookmarkStart w:id="3" w:name="__Fieldmark__1_110821822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08218227"/>
      <w:bookmarkStart w:id="5" w:name="__Fieldmark__2_110821822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