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58921160"/>
      <w:bookmarkStart w:id="1" w:name="__Fieldmark__0_425892116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58921160"/>
      <w:bookmarkStart w:id="3" w:name="__Fieldmark__1_425892116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58921160"/>
      <w:bookmarkStart w:id="5" w:name="__Fieldmark__2_425892116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