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8" w:hanging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  <w:t>Приложение 1.1</w:t>
      </w:r>
    </w:p>
    <w:p>
      <w:pPr>
        <w:pStyle w:val="Normal"/>
        <w:autoSpaceDE w:val="false"/>
        <w:spacing w:lineRule="auto" w:line="240" w:before="0" w:after="0"/>
        <w:ind w:left="5528" w:hanging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  <w:t xml:space="preserve">к Регламенту взаимодействия клиентов </w:t>
      </w:r>
    </w:p>
    <w:p>
      <w:pPr>
        <w:pStyle w:val="Normal"/>
        <w:autoSpaceDE w:val="false"/>
        <w:spacing w:lineRule="auto" w:line="240" w:before="0" w:after="0"/>
        <w:ind w:left="5528" w:hanging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  <w:t xml:space="preserve">с АО «Россельхозбанк» при осуществлении операций, подлежащих валютному контролю </w:t>
      </w:r>
    </w:p>
    <w:p>
      <w:pPr>
        <w:pStyle w:val="Default"/>
        <w:ind w:firstLine="851"/>
        <w:jc w:val="right"/>
        <w:rPr>
          <w:rFonts w:ascii="Times New Roman;Times New Roman PS" w:hAnsi="Times New Roman;Times New Roman PS" w:cs="Times New Roman;Times New Roman PS"/>
          <w:bCs/>
          <w:sz w:val="23"/>
          <w:szCs w:val="23"/>
        </w:rPr>
      </w:pPr>
      <w:r>
        <w:rPr>
          <w:rFonts w:cs="Times New Roman;Times New Roman PS"/>
          <w:bCs/>
          <w:sz w:val="23"/>
          <w:szCs w:val="23"/>
        </w:rPr>
      </w:r>
    </w:p>
    <w:p>
      <w:pPr>
        <w:pStyle w:val="Default"/>
        <w:ind w:firstLine="851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заполнения Информации о валютных операциях</w:t>
      </w:r>
    </w:p>
    <w:p>
      <w:pPr>
        <w:pStyle w:val="Default"/>
        <w:ind w:firstLine="851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поле </w:t>
      </w:r>
      <w:r>
        <w:rPr>
          <w:b/>
          <w:bCs/>
          <w:sz w:val="23"/>
          <w:szCs w:val="23"/>
        </w:rPr>
        <w:t xml:space="preserve">«Наименование уполномоченного банка» </w:t>
      </w:r>
      <w:r>
        <w:rPr>
          <w:sz w:val="23"/>
          <w:szCs w:val="23"/>
        </w:rPr>
        <w:t xml:space="preserve">указывается полное или сокращенное фирменное наименование уполномоченного банка (его филиала), в который резидент представляет Информацию о валютных операциях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поле </w:t>
      </w:r>
      <w:r>
        <w:rPr>
          <w:b/>
          <w:bCs/>
          <w:sz w:val="23"/>
          <w:szCs w:val="23"/>
        </w:rPr>
        <w:t xml:space="preserve">«Наименование резидента» </w:t>
      </w:r>
      <w:r>
        <w:rPr>
          <w:sz w:val="23"/>
          <w:szCs w:val="23"/>
        </w:rPr>
        <w:t xml:space="preserve">– наименование, фирменное наименование (полное или сокращенное) юридического лица (с указанием его филиала в случае, если стороной по контракту (кредитного договору) является филиал юридического лица) с указанием организационно-правовой формы юридического лица или фамилия, имя, отчество (при его наличии) физического лица - индивидуального предпринимателя, физического лица, занимающегося в установленном законодательством Российской Федерации порядке частной практикой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поле </w:t>
      </w:r>
      <w:r>
        <w:rPr>
          <w:b/>
          <w:bCs/>
          <w:sz w:val="23"/>
          <w:szCs w:val="23"/>
        </w:rPr>
        <w:t xml:space="preserve">«от ___________» </w:t>
      </w:r>
      <w:r>
        <w:rPr>
          <w:sz w:val="23"/>
          <w:szCs w:val="23"/>
        </w:rPr>
        <w:t xml:space="preserve">– дата заполнения Информации о валютных операциях в формате ДД.ММ.ГГГГ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поле </w:t>
      </w:r>
      <w:r>
        <w:rPr>
          <w:b/>
          <w:bCs/>
          <w:sz w:val="23"/>
          <w:szCs w:val="23"/>
        </w:rPr>
        <w:t xml:space="preserve">«Номер счета резидента в уполномоченном банке» </w:t>
      </w:r>
      <w:r>
        <w:rPr>
          <w:sz w:val="23"/>
          <w:szCs w:val="23"/>
        </w:rPr>
        <w:t xml:space="preserve">– номер счета резидента, открытый в Банке.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ле не заполняется при отражении резидентом: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пераций, связанных с расчетами по контракту (кредитному договору), поставленному на учет в Банке, через свои счета в банках - нерезидентах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пераций, связанных с расчетами по контракту (кредитному договору), поставленному на учет в Банке, через свои счета в ином уполномоченном банке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пераций, связанных с расчетами по контракту (кредитному договору) наличными денежными средствами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 контракту (кредитному договору), поставленному на учет в Банке, информации об операциях, связанных с расчетами по контракту (кредитному договору), осуществленных в указанных в главе 10 Инструкции Банка России № 181-И случаях, в том числе, третьим лицом - резидентом, другим лицом – резидентом, резидентом, являющимся стороной по контракту, но не осуществляющим его постановку на учет, а также финансовым агентом (фактором) - резидентом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о контракту (кредитному договору), принятого на учет Банком в соответствии с главой 12 Инструкции Банка России № 181-И, при заполнении Информации о валютных операциях, содержащей скорректированные сведения, в случае осуществления корректировки информации по операции, ранее отраженной уполномоченным банком, который ранее выполнял функции банка УК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асчетов, связанных с исполнением аккредитива по контракту в пользу получателя-нерезидента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поле </w:t>
      </w:r>
      <w:r>
        <w:rPr>
          <w:b/>
          <w:bCs/>
          <w:sz w:val="23"/>
          <w:szCs w:val="23"/>
        </w:rPr>
        <w:t xml:space="preserve">«Код страны банка-нерезидента» </w:t>
      </w:r>
      <w:r>
        <w:rPr>
          <w:sz w:val="23"/>
          <w:szCs w:val="23"/>
        </w:rPr>
        <w:t xml:space="preserve">– цифровой код страны места нахождения банка-нерезидента в соответствии с Общероссийским классификатором стран мира (ОКСМ), в котором открыт счет (счета) резидента, через который (которые) резидентом проведены операции, указанные в Информации о валютных операциях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1 </w:t>
      </w:r>
      <w:r>
        <w:rPr>
          <w:sz w:val="23"/>
          <w:szCs w:val="23"/>
        </w:rPr>
        <w:t xml:space="preserve">– в порядке возрастания номер строки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случае заполнения </w:t>
      </w:r>
      <w:r>
        <w:rPr>
          <w:b/>
          <w:bCs/>
          <w:sz w:val="23"/>
          <w:szCs w:val="23"/>
        </w:rPr>
        <w:t xml:space="preserve">поля «Признак корректировки» </w:t>
      </w:r>
      <w:r>
        <w:rPr>
          <w:sz w:val="23"/>
          <w:szCs w:val="23"/>
        </w:rPr>
        <w:t xml:space="preserve">в графе 1 указывается номер строки Информации о валютных операциях, ранее принятой Банком, которая содержит сведения по операции, подлежащей корректировке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2 </w:t>
      </w:r>
      <w:r>
        <w:rPr>
          <w:sz w:val="23"/>
          <w:szCs w:val="23"/>
        </w:rPr>
        <w:t xml:space="preserve">– указываются номер (при отсутствии - БН) и дата документа (в формате, состоящем из двух элементов, разделенных символом «/», в первом указывается номер документа, во втором указывается дата документа в формате ДД.ММ.ГГГГ):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ведомления о поступлении (зачислении) иностранной валюты на транзитный валютный счет резидента, которое направлено Банком резиденту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асчетного документа по операции, который поступил от плательщика-нерезидента в связи с переводом валюты РФ в пользу резидента; </w:t>
      </w:r>
    </w:p>
    <w:p>
      <w:pPr>
        <w:pStyle w:val="Normal"/>
        <w:ind w:firstLine="851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- распоряжения резидента о переводе со своего счета иностранной валюты;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асчетного документа по операции в связи с переводом валюты РФ в пользу не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аспоряжения о переводе иностранной валюты плательщиком (финансовым агентом (фактором) - резидентом) по договору финансирования под уступку денежного требования при ее зачислении на счет 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аспоряжения о переводе валюты РФ плательщиком (финансовым агентом (фактором) - резидентом) по договору финансирования под уступку денежного требования при ее зачислении на расчетный счет 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окумента об исполнении аккредитива (о переводе денежных средств в пользу получателя-нерезидента/резидента)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окумента по операциям с использованием платежной карты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ыписки из счета в банке-нерезиденте или иного документа, содержащего информацию об операции, осуществленной через счет в банке-нерезиденте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ыписки по счету в ином уполномоченном банке в случае осуществления расчетов по контракту (кредитному договору), поставленному на учет в Банке, через счет в ином уполномоченном банке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окумента, подтверждающего передачу наличных денежных средств при расчетах между резидентом и нерезидентом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окумента, содержащего сведения уполномоченного банка о проведенной операции, с указанием уникального номера контракта в случаях, установленных главой 10 Инструкции Банка России № 181-И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иного документа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3 </w:t>
      </w:r>
      <w:r>
        <w:rPr>
          <w:sz w:val="23"/>
          <w:szCs w:val="23"/>
        </w:rPr>
        <w:t xml:space="preserve">– в формате ДД.ММ. ГГГГ одна из следующих дат: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 иностранной валюты на транзитный валютный счет резидента в Банке, указанная в уведомлении о поступлении валютной выручки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 на счет резидента в Банке денежных средств в валюте РФ, поступивших от нерезидента, указанная в выписке из расчетного счета резидента либо в ином документе, переданном Банком резиденту и содержащем сведения о зачислении валюты РФ на счет 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составления распоряжения резидента о переводе иностранной валюты/расчетного документа по переводу валюты РФ в пользу нерезидента со своего счета в Банке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/списания денежных средств на счет/со счета в банке-нерезиденте, указанная в выписке из счета банка-нерезидента (в случае осуществления резидентом, поставившим на учет контракт (кредитный договор) расчетов по контракту (кредитному договору) через счет резидента, открытый в банке-нерезиденте)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/списания денежных средств на счет/со счета в ином уполномоченном банке, указанная в выписке по счету иного уполномоченного банка (в случае осуществления резидентом, поставившим на учет контракт (кредитный договор) расчетов по контракту (кредитному договору) через счет резидента, открытый в ином уполномоченном банке;- дата передачи наличных денежных средств при расчетах между резидентом и нерезидентом;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- дата перевода/зачисления денежных средств в пользу получателя-нерезидента/резидента при исполнении аккредитива, указанная в информационном письме Банка, направляемом резиденту по факту осуществления платежа в пользу получателя-нерезидента/резидента в случае использования аккредитивной формы расчетов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совершения резидентом операции, указанная в документе по операциям с использованием платежной карты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, указанная в Сведениях уполномоченного банка о проведенной операции при списании/зачислении денежных средств со счета/на счет третьего лица – резидента в ином уполномоченном банке (в случае, если резидентом, поставившим на учет контракт (кредитный договор) в Банке, возложено исполнение обязательств по такому контракту (кредитному договору) на третье лицо – резидента)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 на счет резидента, открытый в Банке, иностранной валюты или валюты РФ, поступившей от финансового агента (фактора) - резидента, указанная в уведомлении, выписке из расчетного счета резидента либо в ином документе, переданном Банком резиденту и содержащем сведения о зачислении иностранной валюты и (или) валюты РФ на счет резидента; </w:t>
      </w:r>
    </w:p>
    <w:p>
      <w:pPr>
        <w:pStyle w:val="Normal"/>
        <w:ind w:firstLine="851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- дата зачисления иностранной валюты или валюты РФ, указанная в Сведениях уполномоченного банка о проведенной операции при зачислении на счет финансового агента (фактора) - резидента, открытый в ином уполномоченном банке, (в случае, если резидентом,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ившим контракт на учет в Банке, было уступлено финансовому агенту (фактору) - резиденту денежное требование иностранной валюты или валюты РФ, причитающейся резиденту в рамках соответствующего контракта).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зачисления денежных средств, указанная в Сведениях уполномоченного банка о проведенной операции при зачислении на счет на счет нового кредитора - физического лица, которому перешли права (требования) по контракту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4 </w:t>
      </w:r>
      <w:r>
        <w:rPr>
          <w:sz w:val="23"/>
          <w:szCs w:val="23"/>
        </w:rPr>
        <w:t xml:space="preserve">– направление (признак) платежа.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 – зачисление денежных средств на счет резидента, в том числе не в банке УК (в случае расчетов наличными денежными средствами – получение резидентом наличных денежных средств)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 – списание денежных средств со счета резидента, в том числе не в банке УК (в случае расчетов наличными денежными средствами – передача нерезиденту наличных денежных средств)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 – зачисление денежных средств от нерезидента на счет финансового агента (фактора) - 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 – зачисление денежных средств на счет другого лица - резидента или резидента, являющегося стороной по контракту, но не осуществляющего его постановку на учет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 – списание денежных средств со счета третьего лица - резидента, другого лица - резидента или резидента, являющегося стороной по контракту, но не осуществляющего его постановку на учет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0 – перевод денежных средств при исполнении аккредитива в пользу получателя нерезидента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 – зачисление денежных средств на счет нового кредитора-физического лица, которому перешло право (требование) по контракту (кредитному договору)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5 </w:t>
      </w:r>
      <w:r>
        <w:rPr>
          <w:sz w:val="23"/>
          <w:szCs w:val="23"/>
        </w:rPr>
        <w:t xml:space="preserve">– код вида операции в зависимости от экономического содержания операции, проведенной в рамках контракта (кредитного договора), соответствующий наименованию вида операции, указанному в Приложении 1 к Инструкции Банка России № 181-И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ах 6 и 7 </w:t>
      </w:r>
      <w:r>
        <w:rPr>
          <w:sz w:val="23"/>
          <w:szCs w:val="23"/>
        </w:rPr>
        <w:t xml:space="preserve">– соответственно код валюты и сумма денежных средств, зачисленных на счет/списываемых со счета резидента. Код валюты указывается в соответствии с Общероссийским классификатором валют (далее - ОКВ) или Классификатором валют по межправительственным соглашениям, используемых в банковской системе Российской Федерации (далее - Классификатор клиринговых валют)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8 </w:t>
      </w:r>
      <w:r>
        <w:rPr>
          <w:sz w:val="23"/>
          <w:szCs w:val="23"/>
        </w:rPr>
        <w:t xml:space="preserve">указывается УН контракта (кредитного договора), поставленного на учет в уполномоченном банке. В случае если контракт (кредитный договор) в соответствии с требованиями Инструкции Банка России № 181-И не подлежит постановке на учет - указывается номер и (или) дата контракта (кредитного договора) в формате, состоящем из двух элементов, разделенных символом «/», в первом указывается номер документа (при его отсутствии - символ «БН»), во втором указывается дата документа в формате ДД.ММ.ГГГГ. </w:t>
      </w:r>
    </w:p>
    <w:p>
      <w:pPr>
        <w:pStyle w:val="Default"/>
        <w:ind w:firstLine="851"/>
        <w:jc w:val="both"/>
        <w:rPr/>
      </w:pPr>
      <w:r>
        <w:rPr>
          <w:b/>
          <w:bCs/>
          <w:sz w:val="23"/>
          <w:szCs w:val="23"/>
        </w:rPr>
        <w:t xml:space="preserve">Графы 9, 10 </w:t>
      </w:r>
      <w:r>
        <w:rPr>
          <w:sz w:val="23"/>
          <w:szCs w:val="23"/>
        </w:rPr>
        <w:t xml:space="preserve">заполняются по операциям, связанным с расчетами по контракту (кредитному договору) в случае, если код валюты, указанный в графе 6, отличается от кода валюты контракта (кредитного договора). В иных случаях графы 9, 10 не заполняются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9 </w:t>
      </w:r>
      <w:r>
        <w:rPr>
          <w:sz w:val="23"/>
          <w:szCs w:val="23"/>
        </w:rPr>
        <w:t xml:space="preserve">– цифровой код валюты контракта (кредитного договора) в соответствии с ОКВ или Классификатором клиринговых валют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10 </w:t>
      </w:r>
      <w:r>
        <w:rPr>
          <w:sz w:val="23"/>
          <w:szCs w:val="23"/>
        </w:rPr>
        <w:t xml:space="preserve">– сумма, приведенная в графе 7, в пересчете в валюту контракта (кредитного договора), указанную в графе 9, по курсу иностранных валют по отношению к рублю на дату совершения операции, если иной порядок пересчета не установлен условиями контракта (кредитного договора)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11 </w:t>
      </w:r>
      <w:r>
        <w:rPr>
          <w:sz w:val="23"/>
          <w:szCs w:val="23"/>
        </w:rPr>
        <w:t xml:space="preserve">– информация об ожидаемом максимальном сроке, расчет которого производится в соответствии с Приложением 3 к Инструкции Банка России № 181-И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графе 12 </w:t>
      </w:r>
      <w:r>
        <w:rPr>
          <w:sz w:val="23"/>
          <w:szCs w:val="23"/>
        </w:rPr>
        <w:t xml:space="preserve">– информация о максимальном сроке возврата аванса, расчет которого производится в соответствии с Приложением 3 к Инструкции Банка России № 181-И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поле «Признак корректировки» </w:t>
      </w:r>
      <w:r>
        <w:rPr>
          <w:sz w:val="23"/>
          <w:szCs w:val="23"/>
        </w:rPr>
        <w:t xml:space="preserve">– символ «*» при заполнении корректирующей информации, которая содержит новые сведения по операции, указанной в Информации о валютных операциях/заявлении на перевод иностранной валюты/распоряжении на продажу иностранной валюты, ранее принятых Банком. </w:t>
      </w:r>
    </w:p>
    <w:p>
      <w:pPr>
        <w:pStyle w:val="Normal"/>
        <w:ind w:firstLine="851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В иных случаях поле «Признак корректировки» не заполняется.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заполнении поля «Признак корректировки» в поле «от ________» указывается текущая дата заполнения Информации о валютных операциях.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заполнении строки Информации о валютных операциях, содержащей скорректированные сведения, в графы, информация которых подлежит изменению, вносятся новые данные, а все ранее представленные сведения по данной операции, не требующие изменений, отражаются в соответствующих графах в неизменном виде. </w:t>
      </w:r>
    </w:p>
    <w:p>
      <w:pPr>
        <w:pStyle w:val="Default"/>
        <w:ind w:firstLine="851"/>
        <w:jc w:val="both"/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поле «Примечание» </w:t>
      </w:r>
      <w:r>
        <w:rPr>
          <w:sz w:val="23"/>
          <w:szCs w:val="23"/>
        </w:rPr>
        <w:t xml:space="preserve">могут указываться дополнительные сведения по проводимым операциям, при этом: </w:t>
      </w:r>
    </w:p>
    <w:p>
      <w:pPr>
        <w:pStyle w:val="Default"/>
        <w:spacing w:before="0" w:after="27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поле «№ строки» указывается номер строки Информации о валютных операциях, к которой приводится дополнительная информация; </w:t>
      </w:r>
    </w:p>
    <w:p>
      <w:pPr>
        <w:pStyle w:val="Default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 поле «Содержание» указываются дополнительные сведения об операции с указанным выше номером, включая сведения о документах, связанных с проведением этой операции. При осуществлении расчетов по контракту (кредитному договору) наличными денежными средствами указывается дата внесения денежных средств на счет (в случае внесения на счет наличных денежных средств). </w:t>
      </w:r>
    </w:p>
    <w:p>
      <w:pPr>
        <w:pStyle w:val="Normal"/>
        <w:spacing w:before="0" w:after="20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58:00Z</dcterms:created>
  <dc:creator>Гибенков Степан Владимирович</dc:creator>
  <dc:description/>
  <dc:language>en-US</dc:language>
  <cp:lastModifiedBy>Гибенков Степан Владимирович</cp:lastModifiedBy>
  <dcterms:modified xsi:type="dcterms:W3CDTF">2023-09-22T09:28:00Z</dcterms:modified>
  <cp:revision>1</cp:revision>
  <dc:subject/>
  <dc:title/>
</cp:coreProperties>
</file>