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20"/>
          <w:tab w:val="left" w:pos="1276" w:leader="none"/>
        </w:tabs>
        <w:spacing w:before="0" w:after="0"/>
        <w:ind w:left="4820" w:right="-143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и документов для подключения к АС ДБО ЮЛ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О 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, и ___________________________________, именуемый </w:t>
        <w:br/>
        <w:t xml:space="preserve">в дальнейшем Клиент, в лице ________________________________________, действующего </w:t>
        <w:br/>
        <w:t xml:space="preserve">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/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0" w:name="__Fieldmark__0_4063331496"/>
      <w:bookmarkStart w:id="1" w:name="__Fieldmark__0_4063331496"/>
      <w:bookmarkEnd w:id="1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ИН-конверт</w:t>
      </w:r>
      <w:r>
        <w:rPr>
          <w:bCs/>
          <w:kern w:val="2"/>
          <w:sz w:val="22"/>
          <w:szCs w:val="22"/>
        </w:rPr>
        <w:t xml:space="preserve"> для аутентификации Клиента АС ДБО ЮЛ «Интернет-Клиент»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2" w:name="__Fieldmark__1_4063331496"/>
      <w:bookmarkStart w:id="3" w:name="__Fieldmark__1_4063331496"/>
      <w:bookmarkEnd w:id="3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Функциональный(е) ключевой(ые) носитель(и)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3"/>
      </w:r>
      <w:r>
        <w:rPr>
          <w:bCs/>
          <w:kern w:val="2"/>
          <w:sz w:val="22"/>
          <w:szCs w:val="22"/>
        </w:rPr>
        <w:t xml:space="preserve"> в количестве _______________штук 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Учётный номер Ф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Ф.И.О. Субъекта информационного обме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4" w:name="__Fieldmark__2_4063331496"/>
      <w:bookmarkStart w:id="5" w:name="__Fieldmark__2_4063331496"/>
      <w:bookmarkEnd w:id="5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kern w:val="2"/>
          <w:sz w:val="22"/>
          <w:szCs w:val="22"/>
        </w:rPr>
        <w:t xml:space="preserve"> Л</w:t>
      </w:r>
      <w:r>
        <w:rPr>
          <w:rFonts w:cs="Times New Roman" w:ascii="Times New Roman" w:hAnsi="Times New Roman"/>
          <w:sz w:val="22"/>
          <w:szCs w:val="22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2"/>
          <w:szCs w:val="22"/>
          <w:lang w:val="en-US"/>
        </w:rPr>
        <w:t>CSP</w:t>
      </w:r>
      <w:r>
        <w:rPr>
          <w:rFonts w:cs="Times New Roman" w:ascii="Times New Roman" w:hAnsi="Times New Roman"/>
          <w:sz w:val="22"/>
          <w:szCs w:val="22"/>
        </w:rPr>
        <w:t>» на бумажном носителе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4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separate"/>
      </w:r>
      <w:bookmarkStart w:id="6" w:name="__Fieldmark__3_4063331496"/>
      <w:bookmarkStart w:id="7" w:name="__Fieldmark__3_4063331496"/>
      <w:bookmarkEnd w:id="7"/>
      <w:r>
        <w:rPr>
          <w:rFonts w:cs="Times New Roman" w:ascii="Times New Roman" w:hAnsi="Times New Roman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Логин для регистрации в «Мобильном банке» для следующих СИО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/>
        <w:t>: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Ф.И.О. Субъекта информационного обмена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Cs/>
          <w:kern w:val="0"/>
        </w:rPr>
        <w:t>Настоящий акт составлен в 2(х) экземплярах, имеющих равную юридическую силу, по одному для каждой из Сторон</w:t>
      </w:r>
      <w:r>
        <w:rPr>
          <w:rFonts w:cs="Times New Roman" w:ascii="Times New Roman" w:hAnsi="Times New Roman"/>
          <w:kern w:val="0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</w:rPr>
              <w:t>от Банка</w:t>
            </w:r>
            <w:r>
              <w:rPr>
                <w:kern w:val="2"/>
                <w:sz w:val="22"/>
                <w:szCs w:val="22"/>
              </w:rPr>
              <w:t>: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т Клиента: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567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хнический (временный) пароль направляется на номер телефона СИО Клиен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2:00Z</dcterms:created>
  <dc:creator>Ladchenko AM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0-08-07T09:32:00Z</dcterms:modified>
  <cp:revision>6</cp:revision>
  <dc:subject/>
  <dc:title>Приложение №10 к Договору «На обслуживание</dc:title>
</cp:coreProperties>
</file>