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035948650"/>
      <w:bookmarkStart w:id="1" w:name="__Fieldmark__0_103594865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035948650"/>
      <w:bookmarkStart w:id="3" w:name="__Fieldmark__1_103594865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035948650"/>
      <w:bookmarkStart w:id="5" w:name="__Fieldmark__2_103594865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0-08-07T09:32:00Z</dcterms:modified>
  <cp:revision>5</cp:revision>
  <dc:subject/>
  <dc:title>Приложение №13</dc:title>
</cp:coreProperties>
</file>