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48438013"/>
      <w:bookmarkStart w:id="1" w:name="__Fieldmark__0_284843801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48438013"/>
      <w:bookmarkStart w:id="3" w:name="__Fieldmark__1_284843801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48438013"/>
      <w:bookmarkStart w:id="5" w:name="__Fieldmark__2_284843801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848438013"/>
      <w:bookmarkStart w:id="7" w:name="__Fieldmark__3_284843801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