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sz w:val="20"/>
          <w:lang w:val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.</w:t>
        <w:tab/>
        <w:t>Заявление о присоединении к Единому сервисному договору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sz w:val="24"/>
          <w:szCs w:val="24"/>
        </w:rPr>
        <w:t>2.</w:t>
        <w:tab/>
        <w:t>Учредительные документы (Устав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/протокол о назначении/избрании или выписка из него )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Документы, удостоверяющие личность единоличного исполнительного органа, 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6.</w:t>
        <w:tab/>
        <w:t>Информационное письмо/Уведомление о статистических кодах, присвоенных Росстатом (при наличии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7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/>
      </w:pPr>
      <w:r>
        <w:rPr>
          <w:iCs/>
          <w:sz w:val="24"/>
          <w:szCs w:val="24"/>
          <w:lang w:val="ru-RU"/>
        </w:rPr>
        <w:t>8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</w:t>
        <w:tab/>
        <w:t>Информационные сведения по форме Банка для целей Федерального закона 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sz w:val="24"/>
          <w:szCs w:val="24"/>
        </w:rPr>
        <w:t>1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</w:t>
        <w:tab/>
        <w:t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</w:t>
      </w:r>
      <w:r>
        <w:rPr>
          <w:color w:val="000000"/>
          <w:sz w:val="24"/>
          <w:szCs w:val="24"/>
        </w:rPr>
        <w:t xml:space="preserve">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1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ведомл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алее – Жилищный кодекс)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единоличного исполнительного органа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запись о государственной регистрации Клиента внесена в ЕГРЮЛ в срок не превышающей 1 месяц на дату представления в Банк документов, указанный документ представляется Клиентом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0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2:00Z</dcterms:created>
  <dc:creator>Kruglyak</dc:creator>
  <dc:description/>
  <cp:keywords/>
  <dc:language>en-US</dc:language>
  <cp:lastModifiedBy>Станко Ольга Геннадьевна</cp:lastModifiedBy>
  <cp:lastPrinted>2017-07-05T12:06:00Z</cp:lastPrinted>
  <dcterms:modified xsi:type="dcterms:W3CDTF">2020-05-28T18:57:00Z</dcterms:modified>
  <cp:revision>9</cp:revision>
  <dc:subject/>
  <dc:title>Приложение к Договору №</dc:title>
</cp:coreProperties>
</file>