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4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 Условиям дистанционного банковского обслуживания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лиента в АО «Россельхозбанк» с использованием системы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«Банк-Клиент»/«Интернет-Клиент»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>для клиентов АО «Россельхозбанк» при использовании систем дистанционного банковского обслуживания «Банк-Клиент»/«Интернет-Клиент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ЦС ДБО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ЦС ДБО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ФКН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>-специалистами, вызываемыми для выполнения  профилактических работ и подключения компьютеро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 Клиента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на компьютеры Клиента через сеть Интернет с последующим дистанционным хищением ключей ЭП Клиентов, логинов и паролей доступа к ЦС ДБ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ЦС ДБО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доступ к компьютерам, использующимся в ЦС ДБО, персонала, не имеющего отношения к работе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Ф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замедлительно сообщать Уполномоченным работникам Банка о фактах компрометации или подозрения в компрометации ключей ЭП, в том числе, о переводе 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носителей с ключами ЭП в надежном хранилище (сейф, металлический шкаф), допуская их извлечение только на период непосредственной работы с ключам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беспечить контроль носителей с ключами ЭП при их нахождении вне хранилища (в случае даже кратковременного отсутствия на рабочем месте работника, ответственного за ключи ЭП, носители ключей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использовании системы «Интернет-Клиент» устанавливать в компьютер носители с ключами только для авторизации Клиента и подписания ЭД ЭП (после выполнения отмеченных операций носители с ключами ЭП должны быть извлечены из компьютера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«Банк-Клиент» устанавливать в компьютер носители с ключами только для простановки ЭП на ЭД и извлечь из компьютера сразу же после завершения сеанса связи с Банком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 передавать ключи ЭП, а также логин и пароль доступа к ЦС ДБО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ЦС ДБО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аходясь в общественном месте (выставка, библиотека, магазин, интернет-кафе и др.) по возможности исключить какие-либо действия с ключами ЭП, логином и паролем доступа к ЦС ДБО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рабочем месте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посещение интернет-сайтов сомнительного содержания (в первую очередь, игровых, спортивных, сайтов развлекательного характера) с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исьма и вложения к ним, поступившие от неизвестных отправителей, не переходить по содержащимся в таких письма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программное обеспечение ЦС ДБО,  предоставленное Бан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, предназначенный для работы в ЦС ДБО, неожиданно перестал запускаться или выдает непонятные сообщения, необходимо незамедлительно проинформировать об этом Уполномоченных лиц Банка и исключить использование ключей ЭП (извлечь носитель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, используемых для работы в ЦС ДБО, 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, предназначенными для работы в ЦС ДБО, провести проверку компьютеров на отсутствие вредоносных програм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, незамедлительно исключить использование ключей ЭП (извлечь носитель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ЦС ДБО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и пароле доступа к ЦС ДБО. При поступлении таких запросов, не отвечая 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ЦС ДБО, требования по использованию, хранению, уничтожению криптографических ключей ЭП, СКЗИ, логинов, паролей, а также 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 xml:space="preserve"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ЦС ДБО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Levkin</dc:creator>
  <dc:description/>
  <cp:keywords/>
  <dc:language>en-US</dc:language>
  <cp:lastModifiedBy>Бобонич Виктория Васильевна</cp:lastModifiedBy>
  <cp:lastPrinted>2013-01-22T12:36:00Z</cp:lastPrinted>
  <dcterms:modified xsi:type="dcterms:W3CDTF">2018-10-04T11:31:00Z</dcterms:modified>
  <cp:revision>30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