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Normal"/>
        <w:spacing w:before="0" w:after="0"/>
        <w:ind w:left="4253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21"/>
        <w:spacing w:lineRule="atLeast" w:line="240" w:before="0" w:after="0"/>
        <w:ind w:right="43" w:firstLine="36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 Свой Бизнес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Аутентификационными данными 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УНЭП осуществлять регистрацию СИО в УЦ РСХБ 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смены ключей ЭП. Смена уполномоченных лиц Клиента должна сопровождаться блокировкой их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и при использовании Клиентом УНЭП - аннулированием СКП ЭП и регистрацией в УЦ РСХБ новых уполномоченных лиц Клиента (с последующей выдачей СКП ЭП)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ИО (по форме Приложение 10 к Регламенту УЦ РСХБ) и заявление о предоставлении/закрытии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Пользователя/Представителя Клиента, своевременно представлять в Банк запрос на закрытие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ому Пользователю/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от несанкционированного доступа, а также заражения вредоносным кодом (вирусами). В случае обнаружения неработоспособности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признаков несанкционированного доступа к АРМ, КН и/или Мобильному устройству, а также признаков заражения АРМ 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При обнаружении специализированного программного обеспечения на устройстве, с которого осуществляется взаимодействие с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обильное приложение только из доверенных источников размещенное в «Play Маркет», «App Store», «</w:t>
      </w:r>
      <w:r>
        <w:rPr>
          <w:rFonts w:cs="Times New Roman" w:ascii="Times New Roman" w:hAnsi="Times New Roman"/>
          <w:sz w:val="24"/>
          <w:szCs w:val="24"/>
          <w:lang w:val="en-US"/>
        </w:rPr>
        <w:t>Appgallery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мены уполномоченных лиц Клиента с правом акцептующей (визирующей) подписи ЭПД Контролируемой организации, своевременно представлять в Банк запрос на аннулирование СКП ЭП СИО (Приложение 10 к Регламенту УЦ РСХБ) и Заявление об изменении параметров контроля за платежами и просмотра остатков на счетах Контролируемой организации в ИС Свой Бизнес (Приложение 19 к Условиям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Использовать для обмена ЭД согласно п.п. 2.1-2.2 настоящего Регламента тольк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операций, выполняемых на основании полученных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 xml:space="preserve">и сохранность программных средств, ЭД и информации, передаваемой и получаемой по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к ИС Свой Бизнес (Приложение 2 к Условиям) 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/Средства подтверждения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заполнения электронной формы документа Клиентом осуществляется подписание документа ЭП и отправка ЭД в Банк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акцепта документов в электронной форме, Контролируемой организацией после заполнения электронной формы документа осуществляется подписание документа УНЭП и отправка ЭПД в Банк с использованием ИС Свой Бизнес. Документ автоматически в ИС Свой Бизнес поступает на акцепт (подтверждение) Контролирующей организацией. После акцепта Контролирующей организацией, документ, при условии отсутствия иных оснований отказа в приеме к исполнению, принимается Банком к исполнению, в случае отказа - Контролируемой организации направляется уведомление об отказе в акцепте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и обслуживанию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арифами Ба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осуществления Контроля за платежами в ИС Свой Бизнес по счетам Контролируемой организации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3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 xml:space="preserve"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>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УНЭП: 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одключения к Интернет-банк Свой бизнес с применением ПЭП: логин для каждого пользователя и технический (временный) пароль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(по форме Приложения 4/4.1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Интернет-банк Свой бизнес </w:t>
        <w:br/>
        <w:t xml:space="preserve">с применением УНЭП должен создать ключи ЭП и запрос на выдачу СКП ЭП и передать </w:t>
        <w:br/>
        <w:t xml:space="preserve">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</w:t>
        <w:br/>
        <w:t xml:space="preserve">с использованием ПЭП – сменить технический пароль (временный пароль) на постоянный. </w:t>
        <w:br/>
        <w:t xml:space="preserve">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</w:t>
        <w:br/>
        <w:t>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 xml:space="preserve"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 xml:space="preserve">на компрометацию ключа ЭП СИО, выполняет операцию отказа в приеме ЭД, аналогично </w:t>
        <w:br/>
        <w:t>п.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ПК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с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рядок проведения смены пароля для </w:t>
      </w:r>
      <w:r>
        <w:rPr>
          <w:b/>
          <w:sz w:val="24"/>
          <w:szCs w:val="24"/>
        </w:rPr>
        <w:t>ИС Свой Бизн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а пароля для входа Пользователя в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ль доступа к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действий в случаях компрометации Средств подтвержде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 другую работу или увольнение работников, имеющих доступ </w:t>
        <w:br/>
        <w:t>к Средству подтверждения (Мобильному устройств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о Средством подтверждения/Мобильны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 xml:space="preserve">Аутентификационных данных, а также при подозрении на несанкционированное использование </w:t>
      </w:r>
      <w:r>
        <w:rPr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локировка Пользователей осуществляется по письменному заявлению клиента, после подтверждения отсутствия обстоятельств, свидетельствующих 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ИС Свой Бизнес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 xml:space="preserve">в соответствии с Положением Банка России от </w:t>
      </w:r>
      <w:r>
        <w:rPr>
          <w:rFonts w:cs="Calibri" w:ascii="Calibri" w:hAnsi="Calibri"/>
          <w:lang w:val="ru-RU"/>
        </w:rPr>
        <w:t>2</w:t>
      </w:r>
      <w:r>
        <w:rPr/>
        <w:t>9.06.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</w:t>
      </w:r>
      <w:r>
        <w:rPr/>
        <w:t xml:space="preserve"> «О правилах осуществления перевода денежных средст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Ковтун Елена Владимировна</cp:lastModifiedBy>
  <cp:lastPrinted>2024-05-30T12:44:00Z</cp:lastPrinted>
  <dcterms:modified xsi:type="dcterms:W3CDTF">2024-10-11T10:22:00Z</dcterms:modified>
  <cp:revision>60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