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90"/>
        <w:gridCol w:w="1842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ГАПИТОВ ВСЕВОЛОД НИКОЛАЕВИЧ (ИП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ДЖИ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40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ОЛЬШЕВИСТ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ОВОНДА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ЯТСКОПОЛЯ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УР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К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ТЕЛЬНИЧ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УРЧУ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БЯЖ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СНИ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ОШКА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ОКИЛЬМЕЗ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К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Л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ОЛИНСКОГО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МУТН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АСЕГ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РЯБ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ВАЛ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НЧУР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ОВЕТ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ТАРОИРЮК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ТУЖИН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ФАЛЕ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ЕСТА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ХРЕНЬГ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АНДРОВ СЕРГЕЙ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ЕЕВА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ВТОКОЛОННА 158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ХМАН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ВЯТСКО-ПОЛЯНСКАЯ ПТИЦЕ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ГМ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ЖИЛЬЁ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ЗЫК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Ж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МЕНИ 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А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ВВ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ЗП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ИКНУР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ОТЕЛЬНИЧСКОЕ Х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РАСНОЕ ЗНА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КТ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С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ЕПС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МОК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ЛЕМЗАВОД МУ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ИБИРЬ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ЛОБОДСКОЕ ОСХ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УНСКИЙ МАСЛО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ФАЛЁНСКАЯ МЕЖРАЙОННАЯ СТАНЦИЯ ПО ТРАВ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ЧИМБУЛАТСКИЙ КАРЬ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КОМБИНАТ ПЛЕМЗАВОД "КРАСН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ФИРМА "СМА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НПП "ЗНА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ПЛЕМЗАВОД "СОКОЛ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"МАЙСК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АРТУР ТЕЛМ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ТЕВОС СМБАТ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БАЖ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ЕНОВСКИЙ ВЯЧЕСЛАВ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ИЧ ВАЛЕРИ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ЖАНОВ ВАЛЕРИЙ КУЗЬМ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ЛАНОВ ЮР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БЯКИН МАКСИМ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ДНИКОВ АНДР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 НИКОЛАЙ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НДАРЕВ Ю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ОДИНА ЕЛЕНА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ОВА ГАЛИ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ШУЕВ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ЫКОВА СВЕТЛАНА ПАВ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ВИЛИН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ЙСМАН ВЛАДИМИ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АЛЕКСАНДР ИВА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МИХАИЛ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ХРУШЕВА АНАСТАСИЯ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ЕЩАГИН КОНСТАНТИН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ЕННЫЙ КОМИССАРИАТ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БЬЕВ НИКОЛАЙ МИХАЙЛ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НЧИХИНА ЕЛЕ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ЛЕГЖАНИН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ИЗОВ ФАНИЛ ФАНИС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ВОРКОВ СЕРГ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ЛЬМУЛЛИНА ЭЛЬВИРА ГАФИФУЛ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ОЕ УПРАВЛЕНИЕ МЧС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БЕНЕВ МИХАИЛ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МАРОВ КАМИЛЬ ИЛЬДА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А НИНА ИВ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ЩЕВАРОВА ВАЛЕНТИН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ИЛОВ АНАТОЛ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РО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РЯТКИНА ЕКАТЕРИ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Д Г. КИРОВО-ЧЕПЕЦ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ЛГОПОЛОВ АНДР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СКИХ ВЛАДИМИ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БРОВСКИХ АЛЕКСАНДР АФО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БРОВСКИХ НАТАЛЬЯ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 КОНСТАНТИ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ОВ МИХАИЛ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ИАЗАРЯН АРТУР АЙКАРАМ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ОРОВ АЛЕКСАНД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ГАНСКИЙ СОВХОЗРАБКОО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МШАНОВ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ОЛОБОВ СЕРГЕ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АГРОФИРМА СРЕДНЕИВ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ВЯТСКИЙ СУВЕН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ДАРОВСКОЙ МАСЛОЗАВОД" (ЗАО "ДМЗ"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ПИЩЕ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КФ "БИС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ЛЕМЗАВОД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ХАРОВА СВЕТЛАНА ЕВГЕН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ИН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ИНА СВЕТЛАНА ТИМОФ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ОВА ОЛЬГА СТЕП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БРАГИМОВ ЭЛЬДАР ИБРАГИМ ОГЛЫ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СЛАВ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ХАРИН И.Н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УГИНА СВЕТЛА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ШИН МИХАИЛ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ЕВ ДМИТРИЙ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ЁВА ЮЛИЯ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ОО И 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ОБЛАСТНОЙ СУ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ПАО "САК "ЭНЕРГО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ЦГМС-ФИЛИАЛ ФГБУ "ВЕРХНЕ-ВОЛЖСКОЕ УГМ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Т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СЛИЦЫН ЮРИЙ ТИХО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ПЦОВ ВЛАДИМИР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НЯЗЕВ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078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47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42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01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79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00222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295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1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БЕЛОХОЛУНИЦКАЯ 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МАЛМЫЖ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СУ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ЯРА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ДАРО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ЛЬМЕЗ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РОВО-ЧЕПЕЦ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ЛЕБЯ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11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АГОР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ПИЖ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АНЧУРСКАЯ ЦРБ ИМ. А.И.ПРОХО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ТАНЦИЯ СКОРОЙ МЕДИЦИНСКОЙ ПОМОЩИ Г.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У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ТУЖ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ЯР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МАЛМЫЖ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ПОДОСИНОВСКИЙ ПСИХОНЕВРОЛОГИЧЕСКИЙ 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СОВЕТ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ЯРАНСКИЙ ДОМ-ИНТЕРНАТ ДЛЯ ПРЕСТАРЕЛЫХ И ИНВАЛИД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54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13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2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БТ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ЗН МУРАШ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АУ СШ Г.ЛУ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 МАЛМЫЖ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СОВЕТС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ОШ Д.ПЕРВЫЕ БОБРОВЫ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ЛЕБЯЖ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Г.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КИКНУ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У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ВЕРХОСУНЬЕ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НЫР ТУЖ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1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2 Г.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СШ С УИОП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"САВАЛЬСКИЙ ПОЛИТЕХНИК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ВТ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Н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ТПИНП Г.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НТМС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ОВСХ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Я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УП "МЕЖРАЙОННАЯ АПТЕКА N 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КОУЛИН СЕРГЕЙ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УПАЕВ ВЛАДИМИР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Е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НОВ СЕРГ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ДМИТР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НИКОЛА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ЩЕЕ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НОСЕЛЬСК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ПИН ВИТАЛИ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НЕЦ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ОЛЬГ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9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МЕН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НШИН ЮРИЙ ЕВГЕНЬ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ФХ "Р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ОМЦЕВА ЕЛЕ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БОВИКОВ ВАСИЛ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ТЕВ КОНСТАНТИН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ЯЛИН Ю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ЖИДОВ МАЖИД ЮСУ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 СТЕПАН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ЫЛОВ АНДР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ОУ СОШ С УИОП СЕЛА ШУРМЫ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ЫНОВ НИКОЛАЙ АЛЕКС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ИЕВСКАЯ НАДЕЖД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"СШ УРЖУМ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ЦКД "ФЕНИ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КД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МВ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"ДЕТСКИЙ САД N 1 ПГТ. ЛЕБЯЖ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ДО ДДТ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Д.КАНАХИНЦ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С.САРД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N 55 Г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Д.МАЛЫЙ ПОЛ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УИОП Г.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КУГ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ДС ГП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ЕНТР КУЛЬТУРЫ И ДОСУГА ОРЛОВСКОГО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ДШИ-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КК "ЗДОРОВЬЕ" ИМЕНИ О.В. КУЛАК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Ш ГОРОДА 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ТУЖИН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ЦК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"ЧЕБУРАШКА"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N 1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У ДЕТСКИЙ САД "СОЛНЫШ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N 2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№14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ЮКОВ ИГОРЬ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СТЕРСТВО ОБРАЗОВАНИЯ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ОВ ВЛАДИМИ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У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ДЮЙМОВОЧ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С.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УЛЫБ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ЯГОД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N 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РОДНИЧОК"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ТЕРЕМОК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 2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1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3 "СКАЗКА" П.ВОСТОЧ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ОВ "СКАЗКА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N2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ОРВ N 3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КОЛОСОК" П.БОЛЬШЕВ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ДЕР.КОКУ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7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ПОДСНЕЖ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Д.КРАСНОПОЛ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УЧЕЕК" С.ВЕРХОСУН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ВЕТЛЯЧО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КАЗКА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ОЛНЫШКО" С.КУРЧУ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ТЕРЕМОК" ПГТ.САНЧУ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0 "ТЕРЕМОК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"РАДУГ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"СКАЗК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Г.МАЛМЫ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7 "ЧЕБУРАШКА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3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С.СИНЕГОРЬЕ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1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4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"КАЛ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N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О ДО ДЮЦ "ФАКЕЛ"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УРЖУМС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ИЮТ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"МОЗА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ЕТСКИЙ ЦЕНТР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МШ ПГТ 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Т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ЮСШ ПГТ ЛЕБЯЖЬЕ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МАЛМЫЖСКАЯ ДЕТСКАЯ ШКОЛА ИСКУССТВ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Д.ГРЕХ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1 ИМ.Н.Ф.ЗОНОВА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4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 ЦЕП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ВОРОБЬЕВА Г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ЗУ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ЕСНИ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ОШКА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ЧЕЛ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П.КОРДЯ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БЕРЕЗ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ЗАШИЖЕМ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ПЕТРОВ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К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ОКТЯБР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СТАРАЯ ТУШ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Ш М.ОПЫТНОЕ ПО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"ОБРАЗОВАТЕЛЬНЫЙ ЦЕНТР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3 Г.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6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2 Г.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 СОКОЛ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РЛЕЦЫ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N2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ИМ. В.И. ДЕСЯТКОВА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ПГТ. САНЧУРСК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БУЙ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ЛОЙ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АВАЛИ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ИНЕГОР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ТАРЫЙ ИРЮК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УТМА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ШЕСТА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Ш С УИОП N2 ИМ. А.ЖАРКОВА Г. 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ЦДОД Г. УРЖУ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УНИВЕРС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ЧИСТОГРАД" Г. 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ДОМ КУЛЬТУРЫ С.ШЕСТАКО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ИЛЬМЕЗСКАЯ М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72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 ОБРАЗОВАНИЯ ПИЖА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К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МАТЕРИАЛЬНО-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8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ФОК"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И РС МУРАШИ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УЧРЕЖДЕНИЙ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А ПОДОСИНОВ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ИМ И БО ОО КУМЕ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06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КИД ЛАЛЬСКОГО Г.П.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"РОВЕС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МШ С. АРХАНГЕЛЬСК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Ц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ИМЦ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ЛЕБЯЖСКАЯ М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ПО ХОЗ.ОБСЛУЖИ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СШ Г. 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КМПИС АДМИНИСТРАЦИИ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УРЖУ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БУО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О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"ДД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ДДТ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4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БОЛЬШЕРОЙСКИЙ СЕЛЬС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ЛЬМЕЗ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Б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САВ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УРЖУМСКАЯ 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КС" НОЛ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ЯХРЕНЬГСКИЙ С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БОЛЬШЕРОЙСКАЯ СЕЛЬСКАЯ БИБЛИОТЕ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ВЕРХОВОНДАН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КОБР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КРАЕВЕДЧЕСКИЙ МУЗ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РАЙОННЫЙ ЦЕНТР КУЛЬТУРЫ И ДОС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ПАСЕГОВСКИЙ П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АЯ М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ИК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РЦ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ЦНК "ПОДОСИНОВСКИЙ 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ИСЕЕВ АЛЕКС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РЕЦОВ МИХАИЛ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ДТ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М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ООШ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ИМ.С.С.РАКИТИНОЙ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ОЗОВ НИКОЛА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 ЖКХ П. ВАХРУ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75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53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2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64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1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9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ОШКАРИН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58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ГАЗ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ДАР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ИКНУРСКАЯ ЛТ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УМЕНСКИЕ 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ОРЛ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СТАРОВЕРЧЕСКОЕ ТЗ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НИНСКАЯ М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РЖУМСКОЕ П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ОРЛ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ЖИНОВ ЭДУАРД АРХИ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ХИН АНДРЕ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О "КАРЬЕР "ПРИВЕР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4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ИКОВА ЛАРИСА ВАЛЕР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КШОНОВ ВАСИЛИЙ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РО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ОЕ ДУ N27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 АЛЕКС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А ДАРИНА ОЛЕГ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ЫКИРКА БОГДА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АГРОФИРМА "ГОРД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НОЛИНСКАЯ ЗАВОДСКАЯ КОНЮШН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ОРЛОВАГР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СНОВСКИЙ СУДОСТРОИТЕЛЬНЫЙ 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АГРОФИРМА "МАЯ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ТНИН ВАСИЛИЙ АФА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2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СЯННИКОВ АЛЕКСАНД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 СС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 КОТЕЛЬНИЧСКИЙ РЫН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18 МА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КСТИН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ЧУВА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ВГУСТИ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ПРОМЫШЛЕННАЯ КОМПАНИЯ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СЕМПЛА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ДВУ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МУХ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ПОДГОРЦ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СТРОИТЕ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Х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ЗС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И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КВАТОР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АРГ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К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ФА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К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Х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ЛЬДХАУ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ТАЖ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Ш ВЫБ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ХОБЫСТР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КИН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ХАРЕ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КУСНЫЙ Ц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ТЧ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СЕ ДЛЯ КОСМЕТОЛОГ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АЯ ФАБРИКА ДВЕР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А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ЕРЦЕНА 15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УДЗ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.А.Г. ВУ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ЕМЕТ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ЗЕЛЬ-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СПЕТЧЕР.ТАКС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ВЕР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КТОР Д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М ГУРМ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УР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ВИ ВКУС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ЭК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ЛЕС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ДОРОВЫЕ ЛЮД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ОО ЛОГИСТ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АЯ 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ОЕ ЛЮБИМ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ВУ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МИДЖ"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ЙЛАН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ЛИ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ВАССБЕРР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СКАЯ МОЛОЧ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ЛАССИК-КАПИТ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ИТ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ОР-2020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ЫП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А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ЧУ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БЯЖ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НОЙ 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ПРО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 ШАХМ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Й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МЭС ТРА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ДТОР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РИДИ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ТАЛЛОПРОК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УРАШИН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Ц-ВЯТ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ГОР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-ХЛЕБ 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РОДНЫЙ ВЕСТНИК ВЯТ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А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СКИЙ ПИЩ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ИКА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Л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АПТЕ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СИ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Е ВРЕ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МЕДЯ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ТРОИЦ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Ы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ДСП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КОНДИТЕРСКАЯ 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ИЙ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РД ХАУС ПРОФ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Т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Э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ЛИМ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ПТ 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-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ВОР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ОСИНОВСКИЙ АГРО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ЛЯНЫ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ГОРОД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ОР"+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ИЗВОДСТВЕННЫЙ 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ФИ 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ДУГА ПЛЮС 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ТЕКС УЮТ И 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САНТЕХ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КС-ДИЗАЙ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ЖИЛСЕРВИС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ОНТНАЯ МАСТЕР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ИТМ-Б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Ж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К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Н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И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СКИЙ СВЕТ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ЕТЛООЗЁ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Д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ЛЬСКИ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ИНТЕЗ СФЕ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АРМ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ЛАДКАЯ СЛОБО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АЯ АГРОФИР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ИЙ МЯС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ГЛАСИЕ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ДРУЖЕСТВО 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КО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РВИЖИ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СН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НАГОР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ПУШ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ИМУ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ГРА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ФЕ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ВЫСОК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ЕЛГАН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ЗАКАРИН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СИБИ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"СРЕТЕ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ЕЖ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МА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ТВЕРДЫЕ СПЛАВ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ЛОГИЯ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ПАР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И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ПЛИВ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РГОВЫЙ ДОМ "ПРАВ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-ХОЛДИНГ-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КУМЁ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ПРАВЛЯЮЩАЯ КОМПАНИЯ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АЛХИМ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ЖУМСКАЯ ПМК-16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СЛУ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АЛЁН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НКА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ЛАМИНГ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ОРЕ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 БЕЛОХОЛУНИЦКОГО РАЙП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ЗУЕВ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КОТЕЛЬНИЧА 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ЫЙ ГОР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ЛАГ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ИШ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КО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ЙЦО.РФ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МЗ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РАНСКИЙ ОХОТ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КОЛХОЗ "ПУТЬ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НОВЫЙ ПУ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ОСО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ПРИГОРОДН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САВАЛ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"ЧУДИНОВ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В.И. ЧАПАЕ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З "РОС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ЛЗК "ЛУНВО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ЕХОВАЯ ФАБРИКА "Б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Ц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НПП "АВИАИНСТРУМ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ОО "ЛИДЕР-ОХР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КФ "ЗОДЧ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ЛЕМХОЗ "ИЗВАИЛЬСКИЙ-9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Ц "МЕДТЕХН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НАГО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ОВОЩЕ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ПОЛО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ГРО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КА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ФОР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ФИРМА "КИРОВСНАБ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ХОЛДИНГОВАЯ КОМПАНИЯ "КИЛЬМЕЗЬ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АР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ВЯТКА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ЗУЕВКА-НОВО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З МЕТТЭ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ТС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РЕМ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ДЕ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 ООО "ЖЛПК" В ПГТ.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ИПОВЫХ ОЛЬГА ВЛАДИ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СЫНКО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СТОРОНИН СЕРГЕЙ ВЕНИАМ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СИКОВ АЛЕКСАНДР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СИКОВА ИРИН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Г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К "АГРО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НКИНА ТАТЬЯ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Х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ОМАРЁВ АНДРЕЙ ВИКЕНТ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ОВ ВЛАДИМИ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07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УРАТУР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К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ПК "КРАСНОПО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ПЫШЕВ ДМИТРИ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ШКАРЕВ ИГОРЬ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ЧЕЛИНА ГАЛИНА ДМИТРИ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УМОВ ПАВЕЛ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ПИН МИХАИЛ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ГОЖИН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ЛЕВ ДМИТРИ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ДОМЁТО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О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АКОВ СЕРГЕЙ ВЕНИАМИ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ИНОВ АНДР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А СВЕТЛ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ЯЗАНОВ АЛЕКСАНДР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ВИН НИКОЛА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Ч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ВЕРН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ЕЗНЕВ КИРИЛЛ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ЗИХИН ДМИТ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ВОРЦОВ ВАЛЕРИЙ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ОМОРОХОВ АЛЕКСАНДР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ЖАНИН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ИРИДОНОВ РОМАН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БЕРЕЗНИ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ВЕКТ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ЕМЛЕДЕЛ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НАМЯ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РЮГ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РАСНАЯ ТАЛ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"СОВЬ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ИМЕНИ КОМИНТЕР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БОЛЬШ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АША 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ПЛЕ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УС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ИМЕНИ СВЕРД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ЛЕМЗАВОД "КРАСНЫЙ ОКТЯБ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А КОЛХОЗ "ЗЕРНОВ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 (КОЛХОЗ) "ЛЕКМ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(КОЛХОЗ) ИМ. МИЧУР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(КОЛХОЗ)"ЛУДЯ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ДЫМ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ЛЕНИН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ПОЛО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К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СК "КОНЫП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 СК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БОТИН ВАСИЛ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ТАНАХМЕДОВ МАГОМЕД АБ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АЯ РАЙОННАЯ ОРГАНИЗАЦИЯ 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ЦО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ЕКОВ ИГОРЬ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ОПАРОВ НИКОЛА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(КОЛХОЗ)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ЗАО "ТОХ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(КОЛХОЗ) "ЗАОЗЕ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ИМ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-СА(КОЛХОЗ) "ЛОШКАР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ЙМАРОВ ЮРИЙ АФА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СОВ ВЛАДИМИР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ГРИГОРИЙ ЕВГЕН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ЕВГЕН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ГУНОВ СЕРГЕЙ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ЕРИН ИВАН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ХОМИРОВ ЕВГЕН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ОО "КИРОВСКОЕ 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ПГТ.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И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СМ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ФД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КИЙ АНТОН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С АДМИНИСТРАЦИИ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И С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ПОДОСИНОВ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76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МИНЮСТА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ГВАРД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ПОТРЕБНАДЗОРА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44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338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ФПС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ЗУЛЬЯНОВ МАРС КАЮМ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 ЦЕНТР РЕАБИЛИТАЦИИ ФСС РФ "ВЯТСКИЕ УВАЛ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З "ЦЕНТР ГИГИЕНЫ И ЭПИДЕМИОЛОГИИ В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ДПО "КИППКК АП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КИРОВСКАЯ М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УПРАВЛЕНИЕ "КИРОВМЕЛИОВОДХО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ГЦАС "КИР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Н КНИИГИПК ФМБ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КОМБИНАТ "УДАРНИК" РОСРЕЗЕР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ЯЕВА НАТАЛИЯ ВЕНИАМИНОВНА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3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РОССЕЛЬХОЗЦЕНТР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ФКП РОСРЕЕСТРА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МОНОВ ЕВГЕНИЙ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КИЛЬМЕ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П ОБРАЗОВАТЕЛЬНОЕ УЧРЕЖДЕНИЕ N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"ГБ МСЭ ПО КИРОВСКОЙ ОБЛАСТИ" МИНТРУД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ИК-6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КП-2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ЛИУ-12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СИЗО-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МИНЫХ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ЛЯВИН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МУК СЕРГЕЙ ВИКТОРОВИЧ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УДЯЕВА ЮЛИЯ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ЩИН АЛЕКСАНД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ЫХ ВЛАДИМИР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ЫХ ИРИ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КИШЕВ СЕРГЕ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ДИНОВ ВЛАДИМИ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ЧАЛИН ВАСИЛИ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ДРИНА ГАЛИ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КИРЗЯНОВА ЕЛЕНА НАИ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ЛЬПЯКОВА ОКС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СТАКОВ НИКИТА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БАЕВ ВЯЧЕСЛАВ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ХОВ АЛЕКСАНДР ВИКТО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КАЛЁВ СЕРГЕЙ ЛЕОН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786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РНИЁЗОВ СОБИР МАЛИ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ДРОШНИКОВА ОЛЬГ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ДУ N 45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10-06T06:37:00Z</dcterms:modified>
  <cp:revision>231</cp:revision>
  <dc:subject/>
  <dc:title>                                                                 </dc:title>
</cp:coreProperties>
</file>