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8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комплекта программного обеспечения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7371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</w:t>
        <w:tab/>
        <w:t>«___» _______20__г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(место составления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left" w:pos="426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ОАО «Россельхозбанк», в лице ________________________, действующего на основани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rPr>
          <w:sz w:val="16"/>
          <w:szCs w:val="16"/>
        </w:rPr>
      </w:pPr>
      <w:r>
        <w:rPr>
          <w:i/>
        </w:rPr>
        <w:tab/>
      </w:r>
      <w:r>
        <w:rPr>
          <w:i/>
          <w:sz w:val="16"/>
          <w:szCs w:val="16"/>
        </w:rPr>
        <w:t>(наименование должности, фамилия, имя, отчество уполномоченного лиц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__________________, именуемое в дальнейшем «Банк», и _____________________, в лице ______________________, действующего на основании ____________________, именуем____ в 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должности, фамилия, имя, отчество уполномоченного лиц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льнейшем «Клиент», подписали настоящий акт приема-передачи о следующем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соответствии с Соглашением об использовании ИТС «</w:t>
      </w:r>
      <w:r>
        <w:rPr>
          <w:sz w:val="24"/>
          <w:szCs w:val="24"/>
          <w:lang w:val="en-US"/>
        </w:rPr>
        <w:t>Quik</w:t>
      </w:r>
      <w:r>
        <w:rPr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нк передает, а Клиент принимает программное обеспечение клиентских компонент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иент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4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7:00Z</dcterms:created>
  <dc:creator>Kadyrov</dc:creator>
  <dc:description/>
  <cp:keywords/>
  <dc:language>en-US</dc:language>
  <cp:lastModifiedBy>Savelieva</cp:lastModifiedBy>
  <cp:lastPrinted>2012-05-21T16:28:00Z</cp:lastPrinted>
  <dcterms:modified xsi:type="dcterms:W3CDTF">2012-06-28T06:17:00Z</dcterms:modified>
  <cp:revision>2</cp:revision>
  <dc:subject/>
  <dc:title>Регламент брокерского обслуживания</dc:title>
</cp:coreProperties>
</file>