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737282333"/>
      <w:bookmarkStart w:id="1" w:name="__Fieldmark__0_17372823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737282333"/>
      <w:bookmarkStart w:id="3" w:name="__Fieldmark__1_17372823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1737282333"/>
      <w:bookmarkStart w:id="5" w:name="__Fieldmark__2_173728233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1737282333"/>
      <w:bookmarkStart w:id="7" w:name="__Fieldmark__3_173728233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