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644788910"/>
      <w:bookmarkStart w:id="1" w:name="__Fieldmark__0_164478891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644788910"/>
      <w:bookmarkStart w:id="3" w:name="__Fieldmark__1_164478891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644788910"/>
      <w:bookmarkStart w:id="5" w:name="__Fieldmark__2_1644788910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644788910"/>
      <w:bookmarkStart w:id="7" w:name="__Fieldmark__3_1644788910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