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02634526"/>
      <w:bookmarkStart w:id="1" w:name="__Fieldmark__0_370263452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702634526"/>
      <w:bookmarkStart w:id="3" w:name="__Fieldmark__1_3702634526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3702634526"/>
      <w:bookmarkStart w:id="5" w:name="__Fieldmark__2_3702634526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