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67527540"/>
      <w:bookmarkStart w:id="1" w:name="__Fieldmark__0_256752754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67527540"/>
      <w:bookmarkStart w:id="3" w:name="__Fieldmark__1_256752754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567527540"/>
      <w:bookmarkStart w:id="5" w:name="__Fieldmark__2_256752754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567527540"/>
      <w:bookmarkStart w:id="7" w:name="__Fieldmark__3_256752754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