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284043880"/>
      <w:bookmarkStart w:id="1" w:name="__Fieldmark__0_428404388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284043880"/>
      <w:bookmarkStart w:id="3" w:name="__Fieldmark__1_428404388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4284043880"/>
      <w:bookmarkStart w:id="5" w:name="__Fieldmark__2_428404388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4284043880"/>
      <w:bookmarkStart w:id="7" w:name="__Fieldmark__3_428404388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