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83062980"/>
            <w:bookmarkStart w:id="1" w:name="__Fieldmark__0_29830629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83062980"/>
            <w:bookmarkStart w:id="3" w:name="__Fieldmark__1_29830629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83062980"/>
            <w:bookmarkStart w:id="5" w:name="__Fieldmark__2_29830629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83062980"/>
            <w:bookmarkStart w:id="7" w:name="__Fieldmark__3_29830629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83062980"/>
            <w:bookmarkStart w:id="9" w:name="__Fieldmark__4_29830629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83062980"/>
            <w:bookmarkStart w:id="11" w:name="__Fieldmark__5_29830629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983062980"/>
            <w:bookmarkStart w:id="13" w:name="__Fieldmark__6_298306298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983062980"/>
            <w:bookmarkStart w:id="15" w:name="__Fieldmark__7_298306298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983062980"/>
            <w:bookmarkStart w:id="17" w:name="__Fieldmark__8_298306298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983062980"/>
            <w:bookmarkStart w:id="19" w:name="__Fieldmark__9_298306298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2983062980"/>
      <w:bookmarkStart w:id="21" w:name="__Fieldmark__10_2983062980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2983062980"/>
      <w:bookmarkStart w:id="23" w:name="__Fieldmark__11_2983062980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2983062980"/>
      <w:bookmarkStart w:id="25" w:name="__Fieldmark__12_2983062980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2983062980"/>
      <w:bookmarkStart w:id="27" w:name="__Fieldmark__13_2983062980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983062980"/>
            <w:bookmarkStart w:id="29" w:name="__Fieldmark__14_298306298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983062980"/>
            <w:bookmarkStart w:id="31" w:name="__Fieldmark__15_298306298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983062980"/>
            <w:bookmarkStart w:id="33" w:name="__Fieldmark__16_298306298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983062980"/>
            <w:bookmarkStart w:id="35" w:name="__Fieldmark__17_298306298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2983062980"/>
      <w:bookmarkStart w:id="37" w:name="__Fieldmark__18_2983062980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2983062980"/>
      <w:bookmarkStart w:id="39" w:name="__Fieldmark__19_2983062980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2983062980"/>
      <w:bookmarkStart w:id="41" w:name="__Fieldmark__20_2983062980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2983062980"/>
      <w:bookmarkStart w:id="43" w:name="__Fieldmark__21_2983062980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