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 xml:space="preserve">о присоединении к Условиям проведения в АО «Россельхозбанк»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 xml:space="preserve">операций по срочному переводу платежей </w:t>
      </w:r>
      <w:r>
        <w:rPr>
          <w:b/>
          <w:lang w:val="en-US" w:eastAsia="en-US"/>
        </w:rPr>
        <w:t xml:space="preserve">клиентов Банка, являющихся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юридическими лицами, индивидуальными предпринимателями и физическими лицами, занимающимися в установленном законодательством Российской Федерации 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порядке частной практикой</w:t>
      </w:r>
      <w:r>
        <w:rPr>
          <w:b/>
        </w:rPr>
        <w:t xml:space="preserve">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____________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  <w:szCs w:val="20"/>
        </w:rPr>
      </w:pPr>
      <w:r>
        <w:rPr/>
        <w:t xml:space="preserve">Настоящим Заявлением 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iCs/>
          <w:vertAlign w:val="superscript"/>
        </w:rPr>
        <w:t>(указывается организационно-правовая форма и наименование юридического лица/ Ф.И.О. индивидуального предпринимателя,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лице ___________________________________________________________________________, действующего на основании ________________________________________________________, 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vertAlign w:val="superscript"/>
        </w:rPr>
      </w:pPr>
      <w:r>
        <w:rPr>
          <w:vertAlign w:val="superscript"/>
        </w:rPr>
        <w:t xml:space="preserve">(Устав; доверенность №, дата; свидетельство о государственной регистрации физического лица в качестве индивидуального предпринимателя, </w:t>
      </w:r>
      <w:r>
        <w:rPr>
          <w:iCs/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</w:t>
      </w:r>
      <w:r>
        <w:rPr>
          <w:vertAlign w:val="superscript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(далее – Клиент)</w:t>
      </w:r>
      <w:r>
        <w:rPr/>
        <w:t xml:space="preserve"> в соответствии со статьей 428 Гражданского кодекса Российской Федерации полностью и, безусловно присоединяется к Условиям проведения в АО «Россельхозбанк» (</w:t>
      </w:r>
      <w:r>
        <w:rPr>
          <w:b/>
        </w:rPr>
        <w:t>далее – Банк</w:t>
      </w:r>
      <w:r>
        <w:rPr/>
        <w:t>)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(далее – Условия) и обязуется соблюдать требования Условий со дня принятия настоящего Заявления Банком. 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</w:t>
      </w:r>
      <w:r>
        <w:rPr>
          <w:rStyle w:val="EndnoteAnchor"/>
          <w:vertAlign w:val="superscript"/>
        </w:rPr>
        <w:endnoteReference w:id="2"/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Уведомления об отказе проведения Банком срочного платежа в соответствии с Условиями просим направлять: по факсу №___________________ (дополнительно информировать по телефону №_________________, электронной почте_______________________); по системе дистанционного банковского обслуживания Бан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Уведомление о приеме Банком к исполнению срочного платежа, полученного по системе дистанционного банковского обслуживания, просим направлять (указать один из способов): по факсу №______________; по электронной почте__________________, по телефону №__________________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дтверждаем свое согласие с правом Банка в одностороннем порядке вносить изменения в действующие Условия и тарифы комиссионного вознаграждения по услуге срочного перевода платежей, установленные Тарифами комиссионного вознаграждения на услуги АО «Россельхозбанк» юридическим лицам и индивидуальным предпринимателям, а также физическим лицам, занимающимся в установленном законодательством Российской Федерации порядке частной практикой, с извещением Клиента об изменениях в порядке, предусмотренном Условия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/>
        <w:t xml:space="preserve">_______________________________            </w:t>
      </w:r>
      <w:r>
        <w:rPr>
          <w:i/>
        </w:rPr>
        <w:t>______________           ________________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  <w:t xml:space="preserve">(должность руководителя организации)              </w:t>
        <w:tab/>
        <w:t xml:space="preserve">       </w:t>
        <w:tab/>
        <w:t xml:space="preserve"> (подпись)</w:t>
        <w:tab/>
        <w:t xml:space="preserve">               (расшифровка подписи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ее Заявление составлено в двух экземплярах, один экземпляр для Банка, второй экземпляр для Клиента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тметки Банка: Принято к исполнению:  ___ч.___м.    ___ __ 20__ г.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исполнитель         __________________                     ___________________          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ab/>
        <w:tab/>
        <w:tab/>
      </w:r>
      <w:r>
        <w:rPr>
          <w:vertAlign w:val="superscript"/>
        </w:rPr>
        <w:t xml:space="preserve">(подпись)                           </w:t>
        <w:tab/>
        <w:t xml:space="preserve">                    (расшифровка подписи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М.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ловия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, размещены на официальном web-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www.rshb.ru</w:t>
        </w:r>
      </w:hyperlink>
      <w:r>
        <w:rPr>
          <w:sz w:val="18"/>
          <w:szCs w:val="18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eterburg;Times New Roman" w:hAnsi="Peterburg;Times New Roman" w:cs="Times New Roman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cs="Times New Roman"/>
      <w:sz w:val="24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22:00Z</dcterms:created>
  <dc:creator>Савельева Элла Сергеевна</dc:creator>
  <dc:description/>
  <dc:language>en-US</dc:language>
  <cp:lastModifiedBy>Афанасьева Елена Сергеевна</cp:lastModifiedBy>
  <dcterms:modified xsi:type="dcterms:W3CDTF">2015-08-26T13:22:00Z</dcterms:modified>
  <cp:revision>2</cp:revision>
  <dc:subject/>
  <dc:title/>
</cp:coreProperties>
</file>