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8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анковский счет платежного агента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об открытии Счета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банковского счета № __________________ и открытия специального банковского счета платежного аген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 соответствии с Федеральным законом № 103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>
          <w:bCs/>
        </w:rPr>
        <w:t>1.</w:t>
        <w:tab/>
        <w:t>В рамках настоящего Договора Клиент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 может выступать в качестве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>
          <w:bCs/>
        </w:rPr>
        <w:t>-</w:t>
        <w:tab/>
      </w:r>
      <w:r>
        <w:rPr/>
        <w:t>оператора по приему платежей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/>
        <w:t>-</w:t>
        <w:tab/>
        <w:t>платежного субагента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/>
        <w:t>-</w:t>
        <w:tab/>
        <w:t>платежного агента – оператора по приему платежей и платежного субагента (одновременно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309" w:leader="none"/>
        </w:tabs>
        <w:ind w:firstLine="567"/>
        <w:jc w:val="both"/>
        <w:rPr/>
      </w:pPr>
      <w:r>
        <w:rPr>
          <w:bCs/>
        </w:rPr>
        <w:t>2.</w:t>
        <w:tab/>
        <w:t>С</w:t>
      </w:r>
      <w:r>
        <w:rPr/>
        <w:t>пециальный банковский счет платежного агента предназначен для учета операций, совершаемых Клиентом с соответствии с Федеральным законом № 103-ФЗ, а именно: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rPr/>
      </w:pPr>
      <w:r>
        <w:rPr/>
        <w:t>2.1.</w:t>
        <w:tab/>
        <w:t>Для зачисления Клиентом  наличных денег, принятых от физических лиц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2.2.</w:t>
        <w:tab/>
        <w:t>Для зачисления денежных средств, перечисленных со специального банковского счета платежного(-ых) субагента(-ов) в рамках заключенного(-ых) между ним(-и) и Клиентом договора(-ов) о приеме платежей</w:t>
      </w:r>
      <w:r>
        <w:rPr>
          <w:rStyle w:val="FootnoteCharacters"/>
          <w:rStyle w:val="FootnoteAnchor"/>
        </w:rPr>
        <w:footnoteReference w:id="7"/>
      </w:r>
      <w:r>
        <w:rPr/>
        <w:t xml:space="preserve"> в соответствии с Федеральным законом № 103-ФЗ, а также с другого специального банковского счета платежного агента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2.3.</w:t>
        <w:tab/>
        <w:t>Для списания на специальный банковский счет платежного агента или на специальный банковский счет поставщика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2.4.</w:t>
        <w:tab/>
        <w:t>Для списания на другие банковские счета в соответствии с Федеральным законом № 103-ФЗ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3.</w:t>
        <w:tab/>
        <w:t>В поле «Назначение платежа» Распоряжения, кроме сведений, установленных нормативными актами Банка России, указывается назначение платежа в соответствии с Федеральным законом № 103-ФЗ, номер и дата договора о приеме платежей, в рамках которого осуществляется перевод денежных средств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4.</w:t>
        <w:tab/>
        <w:t>Оплата комиссионного вознаграждения за расчетно-кассовое обслуживание Клиента по настоящему Договору производится с иного Счета в порядке, установленном пунктом 5.1.1 Условий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При отсутствии в Банке иного Счета Клиента, Клиент обязуется заключить с другой кредитной организацией (в которой открыт Счет) соглашение о списании в пользу                 АО «Россельхозбанк» денежных средств, причитающихся Банку за расчетно-кассовое обслуживание, с предоставлением оригинала или надлежащим образом заверенной копии указанного соглашения в Банк</w:t>
      </w:r>
      <w:r>
        <w:rPr>
          <w:b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лиент обязуетс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Использовать специальный банковский счет платежного агента для проведения операций, предусмотренных Федеральным законом № 103-Ф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/>
        <w:t>Предоставлять сведения о реквизитах специального банковского счета платежного агента для перечисления на него денежных средств только лицам, являющимся платежными агентами в рамках заключенных между ними договоров о приеме платеж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rPr/>
      </w:pPr>
      <w:r>
        <w:rPr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rPr/>
      </w:pPr>
      <w:r>
        <w:rPr/>
        <w:t>Списывать без распоряжения Клиента денежные средства, находящиеся на его специальном банковском счете платежного агента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, при этом ответственность за правомерность списания денежных средств со специального банковского счета платежного агента несет взыскатель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6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103-ФЗ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7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8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03.06.2009 № 103-ФЗ «О деятельности по приему платежей физических лиц, осуществляемой платежными агентами»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лиент - платежный агент - </w:t>
      </w:r>
      <w:r>
        <w:rPr>
          <w:rFonts w:cs="Times New Roman" w:ascii="Times New Roman" w:hAnsi="Times New Roman"/>
          <w:bCs/>
          <w:sz w:val="18"/>
          <w:szCs w:val="18"/>
        </w:rPr>
        <w:t>юридическое лицо, за исключением кредитной организации, или индивидуальный предприниматель, осуществляющие деятельность по приему платежей физических лиц. Платежным агентом является оператор по приему платежей либо платежный субагент.</w:t>
      </w:r>
    </w:p>
  </w:footnote>
  <w:footnote w:id="5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тор по приему платежей - платежный агент - юридическое лицо, заключившее с поставщиком договор об осуществлении деятельности по приему платежей физических лиц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латежный субагент - платежный агент - юридическое лицо или индивидуальный предприниматель, заключившие с оператором по приему платежей договор об осуществлении деятельности по приему платежей физических лиц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оговор об осуществлении деятельности по приему платежей физических лиц, заключенный между поставщиком и оператором по приему платежей либо между оператором по приему платежей и платежным субагентом, и соответствующий требованиям Федерального закона № 103-ФЗ</w:t>
      </w:r>
    </w:p>
  </w:footnote>
  <w:footnote w:id="8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вщик - юридическое лицо (за исключением кредитной организации) или индивидуальный предприниматель, получающие денежные средства плательщика за реализуемые товары (выполняемые работы, оказываемые услуги) в соответствии с Федеральным законом № 103-ФЗ, а также юридическое лицо или индивидуальный предприниматель, которым вносится плата за жилое помещение и коммунальные услуги в соответствии с Жилищным кодексом Российской Федерации, а также органы государственной власти и органы местного самоуправления, бюджетные учреждения, находящиеся в их ведении, получающие денежные средства плательщика в рамках выполнения ими функций, установленных законодательством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7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2:00Z</dcterms:created>
  <dc:creator>Teriaev-vy</dc:creator>
  <dc:description/>
  <dc:language>en-US</dc:language>
  <cp:lastModifiedBy>Афанасьева Елена Сергеевна</cp:lastModifiedBy>
  <dcterms:modified xsi:type="dcterms:W3CDTF">2015-08-26T12:32:00Z</dcterms:modified>
  <cp:revision>2</cp:revision>
  <dc:subject/>
  <dc:title>ЗАЯВЛЕНИЕ О ПРИСОЕДИНЕНИИ</dc:title>
</cp:coreProperties>
</file>