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 О ПРИСОЕДИНЕН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О «Россельхозбанк»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«___» _____________ 201___ г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/индивидуального предпринимателя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ИНН ______________________, КПП ___________________, ОГРН _________________________________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а также с порядком расчетно–кассового обслуживания Клиента, изложенным в Приложении к настоящему Заявлению о присоединении к Условиям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>
                <w:rFonts w:cs="Arial"/>
                <w:lang w:val="ru-RU" w:eastAsia="ru-RU"/>
              </w:rPr>
            </w:pPr>
            <w:r>
              <w:rPr>
                <w:rFonts w:cs="Arial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 </w:t>
            </w:r>
            <w:r>
              <w:rPr>
                <w:b/>
                <w:sz w:val="20"/>
                <w:szCs w:val="20"/>
              </w:rPr>
              <w:t>специальный банковский счет банковского платежного агента (субагента) в валюте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</w:t>
            </w:r>
            <w:r>
              <w:rPr>
                <w:i/>
                <w:iCs/>
                <w:sz w:val="22"/>
                <w:szCs w:val="16"/>
              </w:rPr>
              <w:t xml:space="preserve">       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индивидуального предпринимателя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1 ___ года Договора банковского счета № __________________ и открытия специального банковского счета банковского платежного агента (субагент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 xml:space="preserve">_____________________________________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о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_ ИНН/КПП ___________________/__________________ ОГРН 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 xml:space="preserve">____________________________________________________________________.                       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/>
      </w:pPr>
      <w:r>
        <w:rPr>
          <w:sz w:val="20"/>
          <w:szCs w:val="20"/>
        </w:rPr>
        <w:t xml:space="preserve">к Заявлению о присоединении 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Порядок расчетно-кассового обслуживания Клиента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 соответствии с Федеральным законом № 161-ФЗ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993" w:hanging="426"/>
        <w:jc w:val="both"/>
        <w:rPr/>
      </w:pPr>
      <w:r>
        <w:rPr>
          <w:bCs/>
        </w:rPr>
        <w:t>В рамках настоящего Договора Клиент может выступать в качестве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993" w:hanging="0"/>
        <w:jc w:val="both"/>
        <w:rPr>
          <w:bCs/>
        </w:rPr>
      </w:pPr>
      <w:r>
        <w:rPr>
          <w:bCs/>
        </w:rPr>
        <w:t>-</w:t>
        <w:tab/>
        <w:t>банковского платежного агента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993" w:hanging="0"/>
        <w:jc w:val="both"/>
        <w:rPr>
          <w:bCs/>
        </w:rPr>
      </w:pPr>
      <w:r>
        <w:rPr>
          <w:bCs/>
        </w:rPr>
        <w:t>-</w:t>
        <w:tab/>
        <w:t>банковского платежного субагента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ind w:left="0" w:firstLine="568"/>
        <w:jc w:val="both"/>
        <w:rPr/>
      </w:pPr>
      <w:r>
        <w:rPr>
          <w:bCs/>
        </w:rPr>
        <w:t>С</w:t>
      </w:r>
      <w:r>
        <w:rPr/>
        <w:t>пециальный банковский счет банковского платежного агента (субагента) предназначен для учета операций, совершаемых Клиентом с соответствии с Федеральным законом № 161-ФЗ, а именно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8"/>
        <w:jc w:val="both"/>
        <w:rPr/>
      </w:pPr>
      <w:r>
        <w:rPr/>
        <w:t>2.1.</w:t>
        <w:tab/>
        <w:t>Для зачисления Клиентом наличных денег, принятых от физических лиц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8"/>
        <w:jc w:val="both"/>
        <w:rPr/>
      </w:pPr>
      <w:r>
        <w:rPr/>
        <w:t>2.2.</w:t>
        <w:tab/>
        <w:t>Для зачисления денежных средств, списанных с другого специального банковского счета банковского платежного агента (субагента)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8"/>
        <w:jc w:val="both"/>
        <w:rPr/>
      </w:pPr>
      <w:r>
        <w:rPr/>
        <w:t xml:space="preserve">2.3. Списание денежных средств на банковские счета в соответствии с Федеральным законом № 161-ФЗ. 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3.</w:t>
        <w:tab/>
        <w:t>В поле «Назначение платежа» Распоряжения, кроме сведений, установленных нормативными актами Банка России, указывается назначение платежа в соответствии с Федеральным законом № 161-ФЗ, номер и дата договора о приеме платежей, в рамках которого осуществляется перевод денежных средств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4.</w:t>
        <w:tab/>
        <w:t>Оплата комиссионного вознаграждения за расчетно-кассовое обслуживание Клиента по настоящему Договору производится с иного Счета в порядке, установленном пунктом 5.1.1 Условий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>
          <w:color w:val="000000"/>
        </w:rPr>
      </w:pPr>
      <w:r>
        <w:rPr/>
        <w:t>При отсутствии в Банке иного Счета Клиента, Клиент обязуется заключить с другой кредитной организацией (в которой открыт Счет) соглашение о списании в пользу                         АО «Россельхозбанк» денежных средств, причитающихся Банку за расчетно-кассовое обслуживание, с предоставлением оригинала или надлежащим образом заверенной копии указанного соглашения в Банк</w:t>
      </w:r>
      <w:r>
        <w:rPr>
          <w:b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Клиент обязуется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Использовать специальный банковский счет банковского платежного агента (субагента) для проведения операций, предусмотренных Федеральным законом № 161-ФЗ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/>
        <w:t>Предоставлять сведения о реквизитах специального банковского счета банковского платежного агента (субагента) для перечисления на него денежных средств только лицам, являющимся банковскими платежными агентами (субагентами) в рамках договора (ов) заключенных между оператором по переводу денежных средств</w:t>
      </w:r>
      <w:r>
        <w:rPr>
          <w:rStyle w:val="FootnoteCharacters"/>
          <w:rStyle w:val="FootnoteAnchor"/>
        </w:rPr>
        <w:footnoteReference w:id="6"/>
      </w:r>
      <w:r>
        <w:rPr/>
        <w:t xml:space="preserve"> (для банковского платежного агента)/банковским платежным агентом (для банковского платежного субагента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rPr/>
      </w:pPr>
      <w:r>
        <w:rPr/>
        <w:t>Банк вправе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Списывать без распоряжения Клиента денежные средства, находящиеся на его специальном банковском счете банковского платежного агента (субагента), по решению суда, а также в случаях, установленных законодательством Российской Федерации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567"/>
        <w:jc w:val="both"/>
        <w:rPr/>
      </w:pPr>
      <w:r>
        <w:rPr/>
        <w:t>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(субагента), при этом ответственность за правомерность списания денежных средств со специального банковского счета банковского платежного агента (субагента) несет взыскатель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6.2.</w:t>
        <w:tab/>
        <w:t>Отказать Клиенту в совершении расчетно-кассовых операций, в случае если операция не соответствует требованиям Федерального закона № 161-ФЗ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7.</w:t>
        <w:tab/>
        <w:t>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, установленных пунктом 2 настоящего Порядка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8.</w:t>
        <w:tab/>
        <w:t>Во всем остальном, что не противоречит и не предусмотрено настоящим Порядком, Клиент руководствуется Условиями.</w:t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             _______________                   ________________________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/>
      </w:pPr>
      <w:r>
        <w:rPr>
          <w:i/>
          <w:sz w:val="16"/>
          <w:szCs w:val="16"/>
        </w:rPr>
        <w:t>(должность/статус Клиента                                                          (подпись)                                               (расшифровка подписи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(уполномоченного представителя) Клиента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27.06.2011 № 161-ФЗ «О национальной платежной системе».</w:t>
      </w:r>
    </w:p>
  </w:footnote>
  <w:footnote w:id="4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анковский платежный агент - юридическое лицо, не являющееся кредитной организацией, или индивидуальный предприниматель, которые привлекаются кредитной организацией в целях осуществления отдельных банковских операций в соответствии с требованиями Федерального закона от № 161-ФЗ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Банковский платежный субагент - юридическое лицо, не являющееся кредитной организацией, или индивидуальный предприниматель,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 от № 161-ФЗ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ператор по переводу денежных средств – организация, которая в соответствии с законодательством Российской Федерации вправе осуществлять перевод денежных средст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2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7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35:00Z</dcterms:created>
  <dc:creator>Teriaev-vy</dc:creator>
  <dc:description/>
  <dc:language>en-US</dc:language>
  <cp:lastModifiedBy>Афанасьева Елена Сергеевна</cp:lastModifiedBy>
  <dcterms:modified xsi:type="dcterms:W3CDTF">2015-08-26T12:35:00Z</dcterms:modified>
  <cp:revision>2</cp:revision>
  <dc:subject/>
  <dc:title>ЗАЯВЛЕНИЕ О ПРИСОЕДИНЕНИИ</dc:title>
</cp:coreProperties>
</file>