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595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«Россельхозбанк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1_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6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а также с порядком расчетно–кассового обслуживания Клиента, изложенным в Приложении к настоящему Заявлению о присоединении к Условиям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Arial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специальный банковский счет поставщика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банковского счета № __________________ и открытия специального банковского счета поставщик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 xml:space="preserve">____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rPr/>
      </w:pPr>
      <w:r>
        <w:rPr>
          <w:sz w:val="20"/>
          <w:szCs w:val="20"/>
        </w:rPr>
        <w:t xml:space="preserve">к Заявлению о присоединении 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расчетно-кассового обслуживания Кли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Федеральным законом № 103-ФЗ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В рамках настоящего Договора Клиент выступает в качестве поставщика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</w:t>
      </w:r>
      <w:r>
        <w:rPr/>
        <w:t>пециальный банковский счет поставщика предназначен для учета операций, совершаемых Клиентом с соответствии с Федеральным законом № 103-ФЗ, а именно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2.1.1.</w:t>
        <w:tab/>
        <w:t>Зачисление  денежных средств, списанных со специального банковского счета платежного аген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1.2.</w:t>
        <w:tab/>
        <w:t>Списание денежных средств на банковские счет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3.</w:t>
        <w:tab/>
        <w:t>Оплата комиссионного вознаграждения за расчетно-кассовое обслуживание Клиента по настоящему Договору производится с иного Счета в порядке, установленном пунктом 5.1.1 Условий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При отсутствии в Банке иного Счета Клиента, Клиент обязуется заключить с другой кредитной организацией (в которой открыт Счет) соглашение о списании в пользу                        АО «Россельхозбанк» денежных средств, причитающихся Банку за расчетно-кассовое обслуживание, с предоставлением оригинала или надлежащим образом заверенной копии указанного соглашения в Банк</w:t>
      </w:r>
      <w:r>
        <w:rPr>
          <w:b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лиент обязуется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ьзовать специальный банковский счет поставщика для проведения операций, предусмотренных Федеральным законом № 103-Ф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Предоставлять сведения о реквизитах специального банковского счета поставщика для перечисления на него денежных средств только лицам, являющимся операторами по приему платежей - платежными агентами</w:t>
      </w:r>
      <w:r>
        <w:rPr>
          <w:rStyle w:val="FootnoteCharacters"/>
          <w:rStyle w:val="FootnoteAnchor"/>
        </w:rPr>
        <w:footnoteReference w:id="5"/>
      </w:r>
      <w:r>
        <w:rPr/>
        <w:t xml:space="preserve"> в рамках заключенных договоров об осуществлении деятельности по приему платежей физических лиц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1770" w:hanging="1203"/>
        <w:rPr/>
      </w:pPr>
      <w:r>
        <w:rPr/>
        <w:t>Банк вправе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Списывать без распоряжения Клиента денежные средства, находящиеся на его специальном банковском счете поставщика, по решению суда, а также в случаях, установл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, при этом ответственность за правомерность списания денежных средств со специального банковского счета поставщика несет взыскатель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5.2.</w:t>
        <w:tab/>
        <w:t>Отказать Клиенту в совершении расчетно-кассовых операций, в случае если операция не соответствует требованиям Федерального закона № 103-ФЗ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6.</w:t>
        <w:tab/>
        <w:t>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, установленных пунктом 2 настоящего Поряд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7.</w:t>
        <w:tab/>
        <w:t>Во всем остальном, что не противоречит и не предусмотрено настоящим Порядком, Клиент руководствуется Условиям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_______________                   ________________________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283" w:firstLine="540"/>
        <w:jc w:val="both"/>
        <w:rPr/>
      </w:pPr>
      <w:r>
        <w:rPr>
          <w:i/>
          <w:sz w:val="16"/>
          <w:szCs w:val="16"/>
        </w:rPr>
        <w:t>(должность/статус Клиента                                                          (подпись)                                               (расшифровка подписи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/>
      </w:pPr>
      <w:r>
        <w:rPr>
          <w:i/>
          <w:iCs/>
          <w:sz w:val="16"/>
          <w:szCs w:val="16"/>
        </w:rPr>
        <w:t>(уполномоченного представителя) Клиента)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03.06.2009 № 103-ФЗ «О деятельности по приему платежей физических лиц, осуществляемой платежными агентами»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тавщик – юридическое лицо, за исключением кредитной организации, или индивидуальный предприниматель, получающие денежные средства плательщика за реализуемые товары (выполняемые работы, оказываемые услуги) в соответствии с законом № 103-ФЗ, а также юридическое лицо или индивидуальный предприниматель, которым вносится плата за жилое помещение и коммунальные услуги в соответствии с Жилищным кодексом Российской Федерации, а также органы государственной власти и органы местного самоуправления, учреждения,  находящиеся в их ведении, получающие денежные средства плательщика в рамках выполнения ими функций, установленных законодательством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ператор по приему платежей - платежный агент - юридическое лицо, заключившее с поставщиком договор об осуществлении деятельности по приему платежей физических лиц.</w:t>
      </w:r>
    </w:p>
  </w:footnote>
  <w:footnote w:id="6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. Договор о приеме платежей – договор об осуществлении деятельности по приему платежей физических лиц, заключенный между поставщиком и оператором по приему платежей либо между оператором по приему платежей и платежным субагентом, и соответствующий требованиям Федерального закона № 103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17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7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5:00Z</dcterms:created>
  <dc:creator>Teriaev-vy</dc:creator>
  <dc:description/>
  <dc:language>en-US</dc:language>
  <cp:lastModifiedBy>Афанасьева Елена Сергеевна</cp:lastModifiedBy>
  <dcterms:modified xsi:type="dcterms:W3CDTF">2015-08-26T12:35:00Z</dcterms:modified>
  <cp:revision>2</cp:revision>
  <dc:subject/>
  <dc:title>ЗАЯВЛЕНИЕ О ПРИСОЕДИНЕНИИ</dc:title>
</cp:coreProperties>
</file>