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 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31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  <w:lang w:val="ru-RU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  <w:lang w:val="ru-RU"/>
              </w:rPr>
              <w:t xml:space="preserve"> Наименование организации: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 xml:space="preserve"> в Приложении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787162448"/>
            <w:bookmarkStart w:id="1" w:name="__Fieldmark__0_278716244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2" w:name="__Fieldmark__1_2787162448"/>
            <w:bookmarkStart w:id="3" w:name="__Fieldmark__1_2787162448"/>
            <w:bookmarkEnd w:id="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не зарегистрирована/ не учреждена в США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2  - Формы самосертификации для целей FATCA  для клиентов  - юридических лиц (не являющихся финансовыми институтами).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4" w:name="__Fieldmark__2_2787162448"/>
            <w:bookmarkStart w:id="5" w:name="__Fieldmark__2_2787162448"/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зарегистрирована/учреждена в США 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4 - Формы самосертификации для целей FATCA  для клиентов - юридических лиц (зарегистрированных/ учрежденных в США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787162448"/>
            <w:bookmarkStart w:id="7" w:name="__Fieldmark__3_278716244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787162448"/>
            <w:bookmarkStart w:id="9" w:name="__Fieldmark__4_278716244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787162448"/>
            <w:bookmarkStart w:id="11" w:name="__Fieldmark__5_278716244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787162448"/>
            <w:bookmarkStart w:id="13" w:name="__Fieldmark__6_278716244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787162448"/>
            <w:bookmarkStart w:id="15" w:name="__Fieldmark__7_278716244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787162448"/>
            <w:bookmarkStart w:id="17" w:name="__Fieldmark__8_278716244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787162448"/>
            <w:bookmarkStart w:id="19" w:name="__Fieldmark__9_278716244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йдите к заполнению Части 3 - Формы самосертификации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3553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тельно ознакомьтесь с описанием видов организаций в Приложен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787162448"/>
            <w:bookmarkStart w:id="21" w:name="__Fieldmark__10_278716244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(см. определение в Приложении)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787162448"/>
            <w:bookmarkStart w:id="23" w:name="__Fieldmark__11_278716244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(</w:t>
            </w:r>
            <w:r>
              <w:rPr>
                <w:i/>
                <w:sz w:val="22"/>
                <w:szCs w:val="22"/>
              </w:rPr>
              <w:t>regularly traded</w:t>
            </w:r>
            <w:r>
              <w:rPr>
                <w:sz w:val="22"/>
                <w:szCs w:val="22"/>
              </w:rPr>
              <w:t>) (см. определение в приложении) или  организация, которая на 100% принадлежит такой организац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787162448"/>
            <w:bookmarkStart w:id="25" w:name="__Fieldmark__12_278716244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787162448"/>
            <w:bookmarkStart w:id="27" w:name="__Fieldmark__13_278716244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организации. Перейдите к вопрос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порядок определения доли косвенного владения смотри в Приложении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 (см. определение в Приложени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(Перечень приведен в Приложении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787162448"/>
            <w:bookmarkStart w:id="29" w:name="__Fieldmark__14_278716244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. Перейдите к вопросу 2.4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787162448"/>
            <w:bookmarkStart w:id="31" w:name="__Fieldmark__15_278716244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120"/>
                                    <w:gridCol w:w="2102"/>
                                    <w:gridCol w:w="2513"/>
                                    <w:gridCol w:w="3188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120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3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8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gridSpan w:val="4"/>
                                        <w:tcBorders>
                                          <w:top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.15pt;mso-wrap-distance-left:9pt;mso-wrap-distance-right:0pt;mso-wrap-distance-top:0pt;mso-wrap-distance-bottom:0pt;margin-top:-12.9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120"/>
                              <w:gridCol w:w="2102"/>
                              <w:gridCol w:w="2513"/>
                              <w:gridCol w:w="3188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285940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3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1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4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787162448"/>
            <w:bookmarkStart w:id="33" w:name="__Fieldmark__16_278716244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Если Вы ответили «Да», перейдите к вопросу 2.5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787162448"/>
            <w:bookmarkStart w:id="35" w:name="__Fieldmark__17_278716244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Если Вы ответили «Нет», перейдите к разделу 2.7 «Подтверждение и подпись»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before="6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4536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5.</w:t>
            </w:r>
            <w:r>
              <w:rPr>
                <w:sz w:val="22"/>
                <w:szCs w:val="22"/>
              </w:rPr>
              <w:t xml:space="preserve"> Предоставляет ли Ваша организация самостоятельно информацию о контролирующих лицах в Налоговую Службу США в качестве «</w:t>
            </w:r>
            <w:r>
              <w:rPr>
                <w:sz w:val="22"/>
                <w:szCs w:val="22"/>
                <w:lang w:val="en-US"/>
              </w:rPr>
              <w:t>Dir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por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FFE</w:t>
            </w:r>
            <w:r>
              <w:rPr>
                <w:sz w:val="22"/>
                <w:szCs w:val="22"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787162448"/>
            <w:bookmarkStart w:id="37" w:name="__Fieldmark__18_278716244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жите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 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7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787162448"/>
            <w:bookmarkStart w:id="39" w:name="__Fieldmark__19_278716244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Если Вы ответили «Нет», перейдите к вопросу 2.6 ниже.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240" w:before="0" w:after="40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п. 2.2:</w:t>
      </w:r>
    </w:p>
    <w:p>
      <w:pPr>
        <w:pStyle w:val="Normal"/>
        <w:keepNext w:val="true"/>
        <w:spacing w:lineRule="auto" w:line="240" w:before="0" w:after="40"/>
        <w:rPr/>
      </w:pPr>
      <w:r>
        <w:rPr/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Для физических лиц: укажите, по какому критерию контролирующее лицо признается резидентом США</w:t>
            </w:r>
            <w:r>
              <w:rPr/>
              <w:t xml:space="preserve">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787162448"/>
                  <w:bookmarkStart w:id="41" w:name="__Fieldmark__20_278716244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787162448"/>
                  <w:bookmarkStart w:id="43" w:name="__Fieldmark__21_278716244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787162448"/>
                  <w:bookmarkStart w:id="45" w:name="__Fieldmark__22_278716244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787162448"/>
                  <w:bookmarkStart w:id="47" w:name="__Fieldmark__23_278716244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787162448"/>
                  <w:bookmarkStart w:id="49" w:name="__Fieldmark__24_278716244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787162448"/>
                  <w:bookmarkStart w:id="51" w:name="__Fieldmark__25_278716244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5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/>
              <w:t>. Для физических лиц: укажите, по какому критерию контролирующее лицо признается резидентом США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787162448"/>
                  <w:bookmarkStart w:id="53" w:name="__Fieldmark__26_278716244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787162448"/>
                  <w:bookmarkStart w:id="55" w:name="__Fieldmark__27_278716244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787162448"/>
                  <w:bookmarkStart w:id="57" w:name="__Fieldmark__28_278716244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787162448"/>
                  <w:bookmarkStart w:id="59" w:name="__Fieldmark__29_278716244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0" w:name="__Fieldmark__30_2787162448"/>
                  <w:bookmarkStart w:id="61" w:name="__Fieldmark__30_2787162448"/>
                  <w:bookmarkEnd w:id="6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2" w:name="__Fieldmark__31_2787162448"/>
                  <w:bookmarkStart w:id="63" w:name="__Fieldmark__31_2787162448"/>
                  <w:bookmarkEnd w:id="6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2.7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7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 ФОРМА САМОСЕРТИФИКАЦИИ ДЛЯ ЦЕЛЕЙ FATCA ДЛЯ КЛИЕНТОВ – ФИНАНСОВЫХ ИНСТИТУТОВ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6"/>
      </w:tblGrid>
      <w:tr>
        <w:trPr>
          <w:trHeight w:val="4465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3.1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787162448"/>
            <w:bookmarkStart w:id="65" w:name="__Fieldmark__32_278716244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6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9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787162448"/>
            <w:bookmarkStart w:id="67" w:name="__Fieldmark__33_278716244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787162448"/>
            <w:bookmarkStart w:id="69" w:name="__Fieldmark__34_278716244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 или является ИФИ с ограниченным статусом до 1 января 2016 (Limited FFI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787162448"/>
            <w:bookmarkStart w:id="71" w:name="__Fieldmark__35_278716244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787162448"/>
            <w:bookmarkStart w:id="73" w:name="__Fieldmark__36_278716244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787162448"/>
            <w:bookmarkStart w:id="75" w:name="__Fieldmark__37_278716244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787162448"/>
            <w:bookmarkStart w:id="77" w:name="__Fieldmark__38_278716244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787162448"/>
            <w:bookmarkStart w:id="79" w:name="__Fieldmark__39_278716244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787162448"/>
            <w:bookmarkStart w:id="81" w:name="__Fieldmark__40_278716244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3.2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организация полностью соответствует требованиям, предъявляемым законодательством США</w:t>
      </w:r>
      <w:r>
        <w:rPr>
          <w:rStyle w:val="FootnoteCharacters"/>
          <w:rStyle w:val="FootnoteAnchor"/>
          <w:sz w:val="22"/>
          <w:szCs w:val="22"/>
        </w:rPr>
        <w:footnoteReference w:customMarkFollows="1" w:id="10"/>
        <w:t>[</w:t>
      </w:r>
      <w:r>
        <w:rPr>
          <w:rStyle w:val="FootnoteCharacters"/>
          <w:sz w:val="22"/>
          <w:szCs w:val="22"/>
        </w:rPr>
        <w:t>1]</w:t>
      </w:r>
      <w:r>
        <w:rPr>
          <w:sz w:val="22"/>
          <w:szCs w:val="22"/>
        </w:rPr>
        <w:t xml:space="preserve">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iCs w:val="false"/>
          <w:sz w:val="22"/>
          <w:szCs w:val="22"/>
        </w:rPr>
        <w:t>М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4. 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>
          <w:trHeight w:val="340" w:hRule="atLeast"/>
          <w:cantSplit w:val="true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4.1 Укажите, относится ли Ваша организация к категории юридических лиц, исключенных из состава специально указанных налоговых резидентов США (Перечень приведен в Приложении)? 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787162448"/>
            <w:bookmarkStart w:id="83" w:name="__Fieldmark__41_2787162448"/>
            <w:bookmarkEnd w:id="8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787162448"/>
            <w:bookmarkStart w:id="85" w:name="__Fieldmark__42_2787162448"/>
            <w:bookmarkEnd w:id="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11"/>
              <w:t></w:t>
            </w:r>
            <w:r>
              <w:rPr>
                <w:sz w:val="22"/>
                <w:szCs w:val="22"/>
              </w:rPr>
              <w:t>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йдите к разделу 4.2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sz w:val="22"/>
          <w:szCs w:val="22"/>
        </w:rPr>
        <w:t xml:space="preserve">4.2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ебная часть формы самосертификации (заполняется работником Бан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Номер клиента в ИБС «БИСкви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ИНН (КИО/ T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БИК/SWIFT (при наличии)</w:t>
      </w:r>
    </w:p>
    <w:p>
      <w:pPr>
        <w:pStyle w:val="Normal"/>
        <w:rPr/>
      </w:pPr>
      <w:r>
        <w:rPr/>
        <w:t>Укажите статус Клиента для целей FATCA:</w:t>
      </w:r>
    </w:p>
    <w:tbl>
      <w:tblPr>
        <w:tblW w:w="979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3"/>
        <w:gridCol w:w="426"/>
        <w:gridCol w:w="4252"/>
        <w:gridCol w:w="4583"/>
      </w:tblGrid>
      <w:tr>
        <w:trPr>
          <w:trHeight w:val="413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лиент является Финансовым институтом:</w:t>
            </w:r>
          </w:p>
        </w:tc>
      </w:tr>
      <w:tr>
        <w:trPr>
          <w:trHeight w:val="5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787162448"/>
            <w:bookmarkStart w:id="87" w:name="__Fieldmark__43_278716244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8" w:name="__Fieldmark__44_2787162448"/>
            <w:bookmarkStart w:id="89" w:name="__Fieldmark__44_2787162448"/>
            <w:bookmarkEnd w:id="8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Нет», выбран один из вариантов: 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Cs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0" w:name="__Fieldmark__45_2787162448"/>
            <w:bookmarkStart w:id="91" w:name="__Fieldmark__45_2787162448"/>
            <w:bookmarkEnd w:id="9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ыбран вариант 4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2" w:name="__Fieldmark__46_2787162448"/>
            <w:bookmarkStart w:id="93" w:name="__Fieldmark__46_2787162448"/>
            <w:bookmarkEnd w:id="9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94" w:name="_DV_C1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не предоставляющая сведения в соответствии с МС (Nonreporting IGA FFI); </w:t>
            </w:r>
            <w:bookmarkEnd w:id="9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95" w:name="_DV_C1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является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  <w:lang w:val="en-US"/>
              </w:rPr>
              <w:t>c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ертифицированным условно участвующим ФИ</w:t>
            </w:r>
            <w:bookmarkEnd w:id="95"/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выбран вариант 2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- выбран вариант 5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6" w:name="__Fieldmark__47_2787162448"/>
            <w:bookmarkStart w:id="97" w:name="__Fieldmark__47_2787162448"/>
            <w:bookmarkEnd w:id="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Часть 1, вопрос 1.2 отмечен как «Да» и Часть 3 вопрос 3.1 отмечен как «Нет», выбран вариант 1;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bookmarkStart w:id="98" w:name="_DV_C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 / некорректное заполнение</w:t>
            </w:r>
            <w:bookmarkEnd w:id="98"/>
            <w:r>
              <w:rPr>
                <w:rFonts w:eastAsia="Arial"/>
                <w:sz w:val="22"/>
                <w:szCs w:val="22"/>
              </w:rPr>
              <w:t xml:space="preserve"> Клиентом формы самосертификации. При этом у Работника Банка нет сведений относительно того, что Клиент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9" w:name="__Fieldmark__48_2787162448"/>
            <w:bookmarkStart w:id="100" w:name="__Fieldmark__48_2787162448"/>
            <w:bookmarkEnd w:id="10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и Часть 3 вопрос 3.1 отмечен как «Нет», выбран вариант 3 или 6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1" w:name="__Fieldmark__49_2787162448"/>
            <w:bookmarkStart w:id="102" w:name="__Fieldmark__49_2787162448"/>
            <w:bookmarkEnd w:id="10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 и Часть 3 вопрос 3.1 отмечен как «Нет» выбран вариант 7</w:t>
            </w:r>
          </w:p>
        </w:tc>
      </w:tr>
      <w:tr>
        <w:trPr>
          <w:trHeight w:val="499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3" w:name="__Fieldmark__50_2787162448"/>
            <w:bookmarkStart w:id="104" w:name="__Fieldmark__50_2787162448"/>
            <w:bookmarkEnd w:id="1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на</w:t>
            </w:r>
            <w:r>
              <w:rPr>
                <w:sz w:val="22"/>
                <w:szCs w:val="22"/>
              </w:rPr>
              <w:t xml:space="preserve"> вопрос 2.1 выбран </w:t>
            </w:r>
            <w:r>
              <w:rPr>
                <w:rFonts w:eastAsia="Arial"/>
                <w:sz w:val="22"/>
                <w:szCs w:val="22"/>
              </w:rPr>
              <w:t>один из отве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.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5" w:name="__Fieldmark__51_2787162448"/>
            <w:bookmarkStart w:id="106" w:name="__Fieldmark__51_2787162448"/>
            <w:bookmarkEnd w:id="106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 Части 1 на вопрос 1.2  выбран ответ  «Нет», указано что «организация не зарегистрирована/учреждена в США» и при этом в Части 2 на вопрос 2.1 выбран ответ Г) «Иные организации», в Части 2 на вопрос 2.2 выбран ответ «Нет», Форма подписана в разделе 2.3.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7" w:name="__Fieldmark__52_2787162448"/>
            <w:bookmarkStart w:id="108" w:name="__Fieldmark__52_2787162448"/>
            <w:bookmarkEnd w:id="108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09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0" w:name="_DV_C53"/>
            <w:bookmarkEnd w:id="10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1" w:name="_DV_C54"/>
            <w:bookmarkEnd w:id="11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12" w:name="_DV_M59"/>
            <w:bookmarkEnd w:id="111"/>
            <w:bookmarkEnd w:id="112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13" w:name="_DV_M60"/>
            <w:bookmarkEnd w:id="11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14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15" w:name="_DV_M61"/>
            <w:bookmarkEnd w:id="114"/>
            <w:bookmarkEnd w:id="11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16" w:name="_DV_M62"/>
            <w:bookmarkEnd w:id="1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17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18" w:name="_DV_C60"/>
            <w:bookmarkEnd w:id="117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9" w:name="_DV_C61"/>
            <w:bookmarkEnd w:id="11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End w:id="11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20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</w:t>
            </w:r>
            <w:bookmarkStart w:id="121" w:name="_DV_M63"/>
            <w:bookmarkEnd w:id="120"/>
            <w:bookmarkEnd w:id="12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выбран </w:t>
            </w:r>
            <w:bookmarkStart w:id="122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</w:t>
            </w:r>
            <w:bookmarkStart w:id="123" w:name="_DV_M64"/>
            <w:bookmarkEnd w:id="122"/>
            <w:bookmarkEnd w:id="12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</w:t>
            </w:r>
            <w:bookmarkStart w:id="124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т</w:t>
            </w:r>
            <w:bookmarkStart w:id="125" w:name="_DV_C68"/>
            <w:bookmarkStart w:id="126" w:name="_DV_M65"/>
            <w:bookmarkEnd w:id="124"/>
            <w:bookmarkEnd w:id="12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; </w:t>
            </w:r>
            <w:bookmarkStart w:id="127" w:name="_DV_C69"/>
            <w:bookmarkEnd w:id="125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28" w:name="_DV_C70"/>
            <w:bookmarkEnd w:id="1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2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29" w:name="__Fieldmark__53_2787162448"/>
            <w:bookmarkStart w:id="130" w:name="__Fieldmark__53_2787162448"/>
            <w:bookmarkEnd w:id="13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31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32" w:name="_DV_C75"/>
            <w:bookmarkEnd w:id="13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/>
            </w:pPr>
            <w:bookmarkStart w:id="133" w:name="_DV_C76"/>
            <w:bookmarkEnd w:id="13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34" w:name="_DV_M67"/>
            <w:bookmarkEnd w:id="133"/>
            <w:bookmarkEnd w:id="13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35" w:name="_DV_M68"/>
            <w:bookmarkEnd w:id="13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36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37" w:name="_DV_M69"/>
            <w:bookmarkEnd w:id="136"/>
            <w:bookmarkEnd w:id="13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38" w:name="_DV_M70"/>
            <w:bookmarkEnd w:id="13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39" w:name="_DV_C80"/>
            <w:r>
              <w:rPr>
                <w:rStyle w:val="DeltaViewDeletion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DeltaViewDeletion"/>
                <w:rFonts w:cs="Times New Roman" w:ascii="Times New Roman" w:hAnsi="Times New Roman"/>
                <w:strike w:val="false"/>
                <w:dstrike w:val="false"/>
                <w:color w:val="000000"/>
                <w:sz w:val="22"/>
                <w:szCs w:val="22"/>
                <w:lang w:val="ru-RU" w:eastAsia="en-US"/>
              </w:rPr>
              <w:t>и</w:t>
            </w:r>
            <w:bookmarkStart w:id="140" w:name="_DV_C81"/>
            <w:bookmarkEnd w:id="13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41" w:name="_DV_M71"/>
            <w:bookmarkEnd w:id="140"/>
            <w:bookmarkEnd w:id="14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bookmarkStart w:id="142" w:name="_DV_C8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3" w:name="_DV_C83"/>
            <w:bookmarkEnd w:id="14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В Части 2 на вопрос 2.1 выбран ответ Г) «Иные организации»; </w:t>
            </w:r>
            <w:bookmarkStart w:id="144" w:name="_DV_C84"/>
            <w:bookmarkEnd w:id="143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5" w:name="_DV_C85"/>
            <w:bookmarkEnd w:id="14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;</w:t>
            </w:r>
            <w:bookmarkEnd w:id="145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6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</w:t>
            </w:r>
            <w:bookmarkStart w:id="147" w:name="_DV_M72"/>
            <w:bookmarkEnd w:id="146"/>
            <w:bookmarkEnd w:id="14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2</w:t>
            </w:r>
            <w:bookmarkStart w:id="148" w:name="_DV_C8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на</w:t>
            </w:r>
            <w:bookmarkStart w:id="149" w:name="_DV_M73"/>
            <w:bookmarkEnd w:id="148"/>
            <w:bookmarkEnd w:id="14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</w:t>
            </w:r>
            <w:bookmarkStart w:id="150" w:name="_DV_C9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1" w:name="_DV_M74"/>
            <w:bookmarkEnd w:id="150"/>
            <w:bookmarkEnd w:id="15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Да»</w:t>
            </w:r>
            <w:bookmarkStart w:id="152" w:name="_DV_C9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 в Части 2 на</w:t>
            </w:r>
            <w:bookmarkStart w:id="153" w:name="_DV_M75"/>
            <w:bookmarkEnd w:id="152"/>
            <w:bookmarkEnd w:id="15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5 </w:t>
            </w:r>
            <w:bookmarkStart w:id="154" w:name="_DV_C9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5" w:name="_DV_M76"/>
            <w:bookmarkEnd w:id="154"/>
            <w:bookmarkEnd w:id="15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</w:t>
            </w:r>
            <w:bookmarkStart w:id="156" w:name="_DV_C9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, представлена информация в разделе 2.6; </w:t>
            </w:r>
            <w:bookmarkStart w:id="157" w:name="_DV_C96"/>
            <w:bookmarkEnd w:id="156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58" w:name="_DV_C97"/>
            <w:bookmarkEnd w:id="15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5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9" w:name="__Fieldmark__54_2787162448"/>
            <w:bookmarkStart w:id="160" w:name="__Fieldmark__54_2787162448"/>
            <w:bookmarkEnd w:id="16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Нефинансовая организация, самостоятельно направляющая сведения о бенефициарных владельцах в Налоговую службу США (</w:t>
            </w:r>
            <w:r>
              <w:rPr>
                <w:rFonts w:eastAsia="Arial"/>
                <w:sz w:val="22"/>
                <w:szCs w:val="22"/>
                <w:lang w:val="en-US"/>
              </w:rPr>
              <w:t>Direc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reporting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61" w:name="_DV_C9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62" w:name="_DV_C100"/>
            <w:bookmarkEnd w:id="16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63" w:name="_DV_C101"/>
            <w:bookmarkEnd w:id="16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64" w:name="_DV_M77"/>
            <w:bookmarkEnd w:id="163"/>
            <w:bookmarkEnd w:id="16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65" w:name="_DV_M78"/>
            <w:bookmarkEnd w:id="16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66" w:name="_DV_C10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67" w:name="_DV_M79"/>
            <w:bookmarkEnd w:id="166"/>
            <w:bookmarkEnd w:id="16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68" w:name="_DV_C105"/>
            <w:bookmarkStart w:id="169" w:name="_DV_M80"/>
            <w:bookmarkEnd w:id="16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</w:t>
            </w:r>
            <w:bookmarkStart w:id="170" w:name="_DV_C106"/>
            <w:bookmarkEnd w:id="16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71" w:name="_DV_C107"/>
            <w:bookmarkEnd w:id="17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2" w:name="_DV_C108"/>
            <w:bookmarkEnd w:id="171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Start w:id="173" w:name="_DV_C109"/>
            <w:bookmarkEnd w:id="17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4" w:name="_DV_C110"/>
            <w:bookmarkEnd w:id="17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 вопрос 2.4 выбран ответ «Да»;</w:t>
            </w:r>
            <w:bookmarkEnd w:id="17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75" w:name="_DV_C11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Start w:id="176" w:name="_DV_M81"/>
            <w:bookmarkEnd w:id="175"/>
            <w:bookmarkEnd w:id="176"/>
            <w:r>
              <w:rPr>
                <w:sz w:val="22"/>
                <w:szCs w:val="22"/>
              </w:rPr>
              <w:t xml:space="preserve"> 2</w:t>
            </w:r>
            <w:bookmarkStart w:id="177" w:name="_DV_C11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на</w:t>
            </w:r>
            <w:bookmarkStart w:id="178" w:name="_DV_M82"/>
            <w:bookmarkEnd w:id="177"/>
            <w:bookmarkEnd w:id="178"/>
            <w:r>
              <w:rPr>
                <w:sz w:val="22"/>
                <w:szCs w:val="22"/>
              </w:rPr>
              <w:t xml:space="preserve"> вопрос 2.5</w:t>
            </w:r>
            <w:bookmarkStart w:id="179" w:name="_DV_C11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</w:t>
            </w:r>
            <w:bookmarkStart w:id="180" w:name="_DV_M83"/>
            <w:bookmarkEnd w:id="179"/>
            <w:bookmarkEnd w:id="180"/>
            <w:r>
              <w:rPr>
                <w:sz w:val="22"/>
                <w:szCs w:val="22"/>
              </w:rPr>
              <w:t xml:space="preserve"> «Да»</w:t>
            </w:r>
            <w:bookmarkStart w:id="181" w:name="_DV_C11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и представлен GIIN, Форма подписана в разделе 2.7.</w:t>
            </w:r>
            <w:bookmarkEnd w:id="181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2" w:name="__Fieldmark__55_2787162448"/>
            <w:bookmarkStart w:id="183" w:name="__Fieldmark__55_2787162448"/>
            <w:bookmarkEnd w:id="1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84" w:name="_DV_C119"/>
            <w:bookmarkStart w:id="185" w:name="_DV_M94"/>
            <w:bookmarkEnd w:id="18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84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bookmarkStart w:id="186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86"/>
            <w:r>
              <w:rPr>
                <w:rFonts w:eastAsia="Arial"/>
                <w:sz w:val="22"/>
                <w:szCs w:val="22"/>
              </w:rPr>
              <w:t xml:space="preserve"> вопрос 1.2 </w:t>
            </w:r>
            <w:bookmarkStart w:id="187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87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88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88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89" w:name="_DV_C128"/>
            <w:r>
              <w:rPr>
                <w:rFonts w:eastAsia="Arial"/>
                <w:sz w:val="22"/>
                <w:szCs w:val="22"/>
              </w:rPr>
              <w:t>зерегистрирована</w:t>
            </w:r>
            <w:bookmarkEnd w:id="189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90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90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91" w:name="_DV_C131"/>
            <w:r>
              <w:rPr>
                <w:rFonts w:eastAsia="Arial"/>
                <w:sz w:val="22"/>
                <w:szCs w:val="22"/>
              </w:rPr>
              <w:t>в Части</w:t>
            </w:r>
            <w:bookmarkEnd w:id="191"/>
            <w:r>
              <w:rPr>
                <w:rFonts w:eastAsia="Arial"/>
                <w:sz w:val="22"/>
                <w:szCs w:val="22"/>
              </w:rPr>
              <w:t xml:space="preserve"> 4 </w:t>
            </w:r>
            <w:bookmarkStart w:id="192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92"/>
            <w:r>
              <w:rPr>
                <w:rFonts w:eastAsia="Arial"/>
                <w:sz w:val="22"/>
                <w:szCs w:val="22"/>
              </w:rPr>
              <w:t xml:space="preserve">вопрос 4.1 </w:t>
            </w:r>
            <w:bookmarkStart w:id="193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93"/>
            <w:r>
              <w:rPr>
                <w:rFonts w:eastAsia="Arial"/>
                <w:sz w:val="22"/>
                <w:szCs w:val="22"/>
              </w:rPr>
              <w:t>»</w:t>
            </w:r>
            <w:bookmarkStart w:id="194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4.2.</w:t>
            </w:r>
            <w:bookmarkEnd w:id="194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95" w:name="_DV_M103"/>
            <w:bookmarkStart w:id="196" w:name="_DV_M102"/>
            <w:bookmarkStart w:id="197" w:name="_DV_M101"/>
            <w:bookmarkStart w:id="198" w:name="_DV_M100"/>
            <w:bookmarkStart w:id="199" w:name="_DV_M99"/>
            <w:bookmarkStart w:id="200" w:name="_DV_M98"/>
            <w:bookmarkStart w:id="201" w:name="_DV_M97"/>
            <w:bookmarkStart w:id="202" w:name="_DV_M96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3" w:name="__Fieldmark__56_2787162448"/>
            <w:bookmarkStart w:id="204" w:name="__Fieldmark__56_2787162448"/>
            <w:bookmarkEnd w:id="2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05" w:name="_DV_C137"/>
            <w:bookmarkStart w:id="206" w:name="_DV_M84"/>
            <w:bookmarkEnd w:id="2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205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68" w:hanging="0"/>
              <w:contextualSpacing/>
              <w:jc w:val="both"/>
              <w:rPr/>
            </w:pPr>
            <w:bookmarkStart w:id="207" w:name="_DV_C141"/>
            <w:bookmarkStart w:id="208" w:name="_DV_M93"/>
            <w:bookmarkStart w:id="209" w:name="_DV_M92"/>
            <w:bookmarkStart w:id="210" w:name="_DV_M91"/>
            <w:bookmarkStart w:id="211" w:name="_DV_M90"/>
            <w:bookmarkStart w:id="212" w:name="_DV_M89"/>
            <w:bookmarkStart w:id="213" w:name="_DV_M88"/>
            <w:bookmarkStart w:id="214" w:name="_DV_M87"/>
            <w:bookmarkStart w:id="215" w:name="_DV_M86"/>
            <w:bookmarkEnd w:id="208"/>
            <w:bookmarkEnd w:id="209"/>
            <w:bookmarkEnd w:id="210"/>
            <w:bookmarkEnd w:id="211"/>
            <w:bookmarkEnd w:id="212"/>
            <w:bookmarkEnd w:id="213"/>
            <w:bookmarkEnd w:id="214"/>
            <w:bookmarkEnd w:id="21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End w:id="20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216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End w:id="2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 и </w:t>
            </w:r>
            <w:bookmarkStart w:id="217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указано что</w:t>
            </w:r>
            <w:bookmarkEnd w:id="21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</w:t>
            </w:r>
            <w:bookmarkStart w:id="218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зерегистрирована</w:t>
            </w:r>
            <w:bookmarkEnd w:id="21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/учреждена в США»</w:t>
            </w:r>
            <w:bookmarkStart w:id="219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</w:t>
            </w:r>
            <w:bookmarkEnd w:id="21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20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End w:id="220"/>
            <w:r>
              <w:rPr>
                <w:sz w:val="22"/>
                <w:szCs w:val="22"/>
              </w:rPr>
              <w:t xml:space="preserve"> 4 </w:t>
            </w:r>
            <w:bookmarkStart w:id="221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221"/>
            <w:r>
              <w:rPr>
                <w:sz w:val="22"/>
                <w:szCs w:val="22"/>
              </w:rPr>
              <w:t xml:space="preserve">вопрос 4.1 </w:t>
            </w:r>
            <w:bookmarkStart w:id="222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222"/>
            <w:r>
              <w:rPr>
                <w:sz w:val="22"/>
                <w:szCs w:val="22"/>
              </w:rPr>
              <w:t>»</w:t>
            </w:r>
            <w:bookmarkStart w:id="223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, Форма подписана в разделе 4.2.</w:t>
            </w:r>
            <w:bookmarkEnd w:id="223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4" w:name="__Fieldmark__57_2787162448"/>
            <w:bookmarkStart w:id="225" w:name="__Fieldmark__57_2787162448"/>
            <w:bookmarkEnd w:id="22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 самосертифика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 обязательным является выбор только одного из ответов  13.1 или 13.2, либо Статуса Неучаствующего в FATCA лица в случаях, предусмотренных в графе 3 настоящей таблицы. 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7"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6" w:name="__Fieldmark__58_2787162448"/>
            <w:bookmarkStart w:id="227" w:name="__Fieldmark__58_2787162448"/>
            <w:bookmarkEnd w:id="22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клиент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228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1.2 выбран ответ «Нет» и указано что «организация зерегистрирована/ учреждена в США», при этом:</w:t>
            </w:r>
            <w:bookmarkStart w:id="229" w:name="_DV_C159"/>
            <w:bookmarkEnd w:id="228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0" w:name="_DV_C160"/>
            <w:bookmarkEnd w:id="229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4 на вопрос 4.1 выбран ответ «Да», не указана категория;</w:t>
            </w:r>
            <w:bookmarkStart w:id="231" w:name="_DV_C161"/>
            <w:bookmarkEnd w:id="23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2" w:name="_DV_C162"/>
            <w:bookmarkEnd w:id="231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Часть 4 не заполнена (нет ответа на вопрос 4.1;</w:t>
            </w:r>
            <w:bookmarkStart w:id="233" w:name="_DV_C163"/>
            <w:bookmarkEnd w:id="23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4" w:name="_DV_C164"/>
            <w:bookmarkEnd w:id="23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 подписана Форма в разделе 4.2.</w:t>
            </w:r>
            <w:bookmarkStart w:id="235" w:name="_DV_C165"/>
            <w:bookmarkEnd w:id="23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6" w:name="_DV_C166"/>
            <w:bookmarkEnd w:id="23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236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37" w:name="__Fieldmark__59_2787162448"/>
            <w:bookmarkStart w:id="238" w:name="__Fieldmark__59_2787162448"/>
            <w:bookmarkEnd w:id="238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9" w:name="_DV_C170"/>
            <w:r>
              <w:rPr>
                <w:rFonts w:eastAsia="Arial"/>
                <w:sz w:val="22"/>
                <w:szCs w:val="22"/>
              </w:rPr>
              <w:t xml:space="preserve">В Части 1 на вопрос 1.2 выбран ответ «Нет» и указано что «организация не зарегистрирована/ учреждена в США», </w:t>
            </w:r>
            <w:bookmarkEnd w:id="23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0" w:name="_DV_C171"/>
            <w:r>
              <w:rPr>
                <w:rFonts w:eastAsia="Arial"/>
                <w:sz w:val="22"/>
                <w:szCs w:val="22"/>
              </w:rPr>
              <w:t xml:space="preserve">в Части 2 на вопрос 2.1 выбран ответ Г) «Иные организации»; </w:t>
            </w:r>
            <w:bookmarkEnd w:id="24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1" w:name="_DV_C172"/>
            <w:r>
              <w:rPr>
                <w:rFonts w:eastAsia="Arial"/>
                <w:sz w:val="22"/>
                <w:szCs w:val="22"/>
              </w:rPr>
              <w:t xml:space="preserve">в Части 2 на вопрос 2.2 выбран ответ «Да»; </w:t>
            </w:r>
            <w:bookmarkEnd w:id="24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2" w:name="_DV_C173"/>
            <w:r>
              <w:rPr>
                <w:rFonts w:eastAsia="Arial"/>
                <w:sz w:val="22"/>
                <w:szCs w:val="22"/>
              </w:rPr>
              <w:t>в Части 2 на вопрос 2.4 выбран ответ «Да», в Части 2 на вопрос 2.5 выбран ответ «Нет», при этом:</w:t>
            </w:r>
            <w:bookmarkStart w:id="243" w:name="_DV_C174"/>
            <w:bookmarkEnd w:id="242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4" w:name="_DV_C175"/>
            <w:bookmarkEnd w:id="243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.6; </w:t>
            </w:r>
            <w:bookmarkStart w:id="245" w:name="_DV_C176"/>
            <w:bookmarkEnd w:id="244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6" w:name="_DV_C177"/>
            <w:bookmarkEnd w:id="245"/>
            <w:r>
              <w:rPr>
                <w:rFonts w:eastAsia="Arial"/>
                <w:sz w:val="22"/>
                <w:szCs w:val="22"/>
              </w:rPr>
              <w:t>Не подписана Форма в разделе 2.7.</w:t>
            </w:r>
            <w:bookmarkEnd w:id="246"/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7" w:name="__Fieldmark__60_2787162448"/>
      <w:bookmarkStart w:id="248" w:name="__Fieldmark__60_2787162448"/>
      <w:bookmarkEnd w:id="24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/ Наименование клиента соответствуют данным Справочника GIIN (если применимо)</w:t>
      </w:r>
    </w:p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843"/>
        <w:gridCol w:w="1843"/>
      </w:tblGrid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</w:t>
      </w:r>
      <w:r>
        <w:rPr>
          <w:iCs/>
          <w:sz w:val="18"/>
          <w:szCs w:val="18"/>
          <w:lang w:val="en-US"/>
        </w:rPr>
        <w:t>IRS</w:t>
      </w:r>
      <w:r>
        <w:rPr>
          <w:iCs/>
          <w:sz w:val="18"/>
          <w:szCs w:val="18"/>
        </w:rPr>
        <w:t xml:space="preserve">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SS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Social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Security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Number</w:t>
      </w:r>
      <w:r>
        <w:rPr>
          <w:bCs/>
          <w:sz w:val="16"/>
          <w:szCs w:val="16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 «ITIN»  (Individual Taxpayer Identification Number) - Индивидуальный идентификационный номер налогоплательщика США.</w:t>
      </w:r>
    </w:p>
  </w:footnote>
  <w:footnote w:id="5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 М1 – модель 1; М2 – модель 2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1]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Treasu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egulations</w:t>
      </w:r>
      <w:r>
        <w:rPr>
          <w:sz w:val="16"/>
          <w:szCs w:val="16"/>
        </w:rPr>
        <w:t xml:space="preserve"> §1.1471 - §1.1474</w:t>
      </w:r>
    </w:p>
  </w:footnote>
  <w:footnote w:id="11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9:00Z</dcterms:created>
  <dc:creator>Daria Antonova</dc:creator>
  <dc:description/>
  <dc:language>en-US</dc:language>
  <cp:lastModifiedBy>Афанасьева Елена Сергеевна</cp:lastModifiedBy>
  <dcterms:modified xsi:type="dcterms:W3CDTF">2015-08-26T12:49:00Z</dcterms:modified>
  <cp:revision>2</cp:revision>
  <dc:subject/>
  <dc:title/>
</cp:coreProperties>
</file>