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177944145"/>
            <w:bookmarkStart w:id="1" w:name="__Fieldmark__0_217794414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177944145"/>
            <w:bookmarkStart w:id="3" w:name="__Fieldmark__1_217794414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177944145"/>
            <w:bookmarkStart w:id="5" w:name="__Fieldmark__2_217794414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177944145"/>
            <w:bookmarkStart w:id="7" w:name="__Fieldmark__3_217794414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177944145"/>
            <w:bookmarkStart w:id="9" w:name="__Fieldmark__4_217794414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177944145"/>
            <w:bookmarkStart w:id="11" w:name="__Fieldmark__5_217794414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177944145"/>
            <w:bookmarkStart w:id="13" w:name="__Fieldmark__6_217794414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177944145"/>
            <w:bookmarkStart w:id="15" w:name="__Fieldmark__7_217794414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177944145"/>
            <w:bookmarkStart w:id="17" w:name="__Fieldmark__8_217794414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177944145"/>
            <w:bookmarkStart w:id="19" w:name="__Fieldmark__9_217794414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177944145"/>
            <w:bookmarkStart w:id="21" w:name="__Fieldmark__10_217794414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2177944145"/>
                  <w:bookmarkStart w:id="23" w:name="__Fieldmark__11_2177944145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2177944145"/>
                  <w:bookmarkStart w:id="25" w:name="__Fieldmark__12_2177944145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177944145"/>
            <w:bookmarkStart w:id="27" w:name="__Fieldmark__13_217794414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177944145"/>
            <w:bookmarkStart w:id="29" w:name="__Fieldmark__14_217794414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177944145"/>
            <w:bookmarkStart w:id="31" w:name="__Fieldmark__15_217794414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2177944145"/>
            <w:bookmarkStart w:id="33" w:name="__Fieldmark__16_2177944145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2177944145"/>
            <w:bookmarkStart w:id="35" w:name="__Fieldmark__17_2177944145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177944145"/>
            <w:bookmarkStart w:id="37" w:name="__Fieldmark__18_217794414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177944145"/>
            <w:bookmarkStart w:id="39" w:name="__Fieldmark__19_217794414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177944145"/>
            <w:bookmarkStart w:id="41" w:name="__Fieldmark__20_217794414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177944145"/>
            <w:bookmarkStart w:id="43" w:name="__Fieldmark__21_217794414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177944145"/>
            <w:bookmarkStart w:id="45" w:name="__Fieldmark__22_217794414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177944145"/>
            <w:bookmarkStart w:id="47" w:name="__Fieldmark__23_217794414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2177944145"/>
            <w:bookmarkStart w:id="49" w:name="__Fieldmark__24_2177944145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177944145"/>
            <w:bookmarkStart w:id="51" w:name="__Fieldmark__25_217794414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177944145"/>
            <w:bookmarkStart w:id="53" w:name="__Fieldmark__26_217794414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177944145"/>
            <w:bookmarkStart w:id="55" w:name="__Fieldmark__27_217794414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09:00Z</dcterms:created>
  <dc:creator>пк1</dc:creator>
  <dc:description/>
  <dc:language>en-US</dc:language>
  <cp:lastModifiedBy>Афанасьева Елена Сергеевна</cp:lastModifiedBy>
  <dcterms:modified xsi:type="dcterms:W3CDTF">2015-08-26T13:09:00Z</dcterms:modified>
  <cp:revision>2</cp:revision>
  <dc:subject/>
  <dc:title>Приложение 3</dc:title>
</cp:coreProperties>
</file>