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498" w:right="-1" w:hanging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en-US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498" w:right="-1" w:hanging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9498" w:right="-1" w:hanging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формы по ОКУД 0406009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val="en-US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en-US" w:eastAsia="ru-RU"/>
        </w:rPr>
      </w:r>
    </w:p>
    <w:tbl>
      <w:tblPr>
        <w:tblW w:w="147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9"/>
        <w:gridCol w:w="10521"/>
      </w:tblGrid>
      <w:tr>
        <w:trPr>
          <w:trHeight w:val="458" w:hRule="atLeast"/>
        </w:trPr>
        <w:tc>
          <w:tcPr>
            <w:tcW w:w="424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банка</w:t>
            </w:r>
          </w:p>
        </w:tc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24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езидента</w:t>
            </w:r>
          </w:p>
        </w:tc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РАВКА О ВАЛЮТНЫХ ОПЕРАЦИЯХ</w:t>
      </w:r>
    </w:p>
    <w:p>
      <w:pPr>
        <w:pStyle w:val="Normal"/>
        <w:autoSpaceDE w:val="false"/>
        <w:spacing w:lineRule="auto" w:line="240" w:before="0" w:after="0"/>
        <w:ind w:left="6237" w:right="6208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т 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120"/>
        <w:ind w:left="6569" w:right="6208" w:hanging="0"/>
        <w:rPr>
          <w:rFonts w:ascii="Times New Roman" w:hAnsi="Times New Roman" w:eastAsia="Times New Roman" w:cs="Times New Roman"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Cs/>
          <w:sz w:val="2"/>
          <w:szCs w:val="2"/>
          <w:lang w:eastAsia="ru-RU"/>
        </w:rPr>
      </w:r>
    </w:p>
    <w:tbl>
      <w:tblPr>
        <w:tblW w:w="147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1624"/>
        <w:gridCol w:w="1009"/>
        <w:gridCol w:w="729"/>
        <w:gridCol w:w="699"/>
        <w:gridCol w:w="198"/>
        <w:gridCol w:w="1150"/>
        <w:gridCol w:w="502"/>
        <w:gridCol w:w="816"/>
        <w:gridCol w:w="2716"/>
        <w:gridCol w:w="1276"/>
        <w:gridCol w:w="1134"/>
        <w:gridCol w:w="1422"/>
        <w:gridCol w:w="992"/>
      </w:tblGrid>
      <w:tr>
        <w:trPr>
          <w:trHeight w:val="347" w:hRule="atLeast"/>
        </w:trPr>
        <w:tc>
          <w:tcPr>
            <w:tcW w:w="456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чета резидента в уполномоченном банке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56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раны банка-нерезидент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знак корректиро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56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36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домление, распоряжение, расчетный</w:t>
              <w:br/>
              <w:t>или иной</w:t>
              <w:br/>
              <w:t>документ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  <w:br/>
              <w:t>операци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платежа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вида валютной операции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операции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ПС</w:t>
              <w:br/>
              <w:t>или номер и (или) 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овора (контрак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операции в единицах валюты контракта (кредитного договор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вр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ан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 срок</w:t>
            </w:r>
          </w:p>
        </w:tc>
      </w:tr>
      <w:tr>
        <w:trPr>
          <w:trHeight w:val="14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валют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140" w:after="40"/>
        <w:ind w:right="12587" w:hanging="0"/>
        <w:rPr/>
      </w:pPr>
      <w:r>
        <w:rPr/>
        <w:t>Примечание.</w:t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3619"/>
      </w:tblGrid>
      <w:tr>
        <w:trPr>
          <w:trHeight w:val="25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роки</w:t>
            </w:r>
          </w:p>
        </w:tc>
        <w:tc>
          <w:tcPr>
            <w:tcW w:w="1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25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7440"/>
      </w:tblGrid>
      <w:tr>
        <w:trPr/>
        <w:tc>
          <w:tcPr>
            <w:tcW w:w="7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4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нформация уполномоченного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701040</wp:posOffset>
                      </wp:positionH>
                      <wp:positionV relativeFrom="paragraph">
                        <wp:posOffset>-198120</wp:posOffset>
                      </wp:positionV>
                      <wp:extent cx="3978275" cy="205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8275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312"/>
                                  </w:tblGrid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right="-106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25pt;height:16.2pt;mso-wrap-distance-left:9pt;mso-wrap-distance-right:9pt;mso-wrap-distance-top:0pt;mso-wrap-distance-bottom:0pt;margin-top:-15.6pt;mso-position-vertical-relative:text;margin-left:55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312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106" w:hanging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ата представления                  __.___.20__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ринятия                           __.___.20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валютных операциях Банком Вам отказано на основании п. 18.6 Инструкции Банка России № 138-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.6.1. Справка или расчетный документ составлены с нарушением требований, установленных Инструкцией Банка России № 138-И;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8415</wp:posOffset>
                </wp:positionV>
                <wp:extent cx="151765" cy="13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-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8.6.2. Информация, указанная в справке или в расчетном документе не соответствует информации, содержащейся в представленных документах;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     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8.6.3. Одновременно со справкой и расчетным документом не представлены/представлены не в полном комплекте  документы,                                                                                   (расшифровка подпис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вязанные с проведением валютной операции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8.6.4. Информация, указанная в справке,  в том числе в целях представления информации об ожидаемом максимальном сроке исполнения нерезиден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язательств по контракту, отсутствует в информации, передаваемой Банку в соответствии с Положением, либо ей не соответствует.                                   Дата возврата документов      ____._____.20__</w:t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02:00Z</dcterms:created>
  <dc:creator>Маштакова Зинаида Георгиевна</dc:creator>
  <dc:description/>
  <cp:keywords/>
  <dc:language>en-US</dc:language>
  <cp:lastModifiedBy>Маштакова Зинаида Георгиевна</cp:lastModifiedBy>
  <dcterms:modified xsi:type="dcterms:W3CDTF">2017-07-28T10:02:00Z</dcterms:modified>
  <cp:revision>6</cp:revision>
  <dc:subject/>
  <dc:title/>
</cp:coreProperties>
</file>