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формы по ОКУД 04060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банка ПС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97790</wp:posOffset>
                </wp:positionV>
                <wp:extent cx="7269480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26pt;mso-wrap-distance-left:9pt;mso-wrap-distance-right:9pt;mso-wrap-distance-top:0pt;mso-wrap-distance-bottom:0pt;margin-top:7.7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резидента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ПРАВКА О ПОДТВЕРЖДАЮЩИХ ДОКУМЕНТ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8115</wp:posOffset>
                </wp:positionH>
                <wp:positionV relativeFrom="paragraph">
                  <wp:posOffset>56515</wp:posOffset>
                </wp:positionV>
                <wp:extent cx="4119245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1.3pt;mso-wrap-distance-left:9pt;mso-wrap-distance-right:9pt;mso-wrap-distance-top:0pt;mso-wrap-distance-bottom:0pt;margin-top:4.45pt;mso-position-vertical-relative:text;margin-left:212.45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паспорту сделки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                                                                                                    </w:t>
      </w:r>
      <w:r>
        <w:rPr/>
        <w:t xml:space="preserve">   </w:t>
      </w:r>
      <w:r>
        <w:rPr/>
        <w:t xml:space="preserve">Признак корректировки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98715</wp:posOffset>
                </wp:positionH>
                <wp:positionV relativeFrom="paragraph">
                  <wp:posOffset>-3175</wp:posOffset>
                </wp:positionV>
                <wp:extent cx="191770" cy="1892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4.9pt;mso-wrap-distance-left:9pt;mso-wrap-distance-right:9pt;mso-wrap-distance-top:0pt;mso-wrap-distance-bottom:0pt;margin-top:-0.25pt;mso-position-vertical-relative:text;margin-left:590.45pt;mso-position-horizontal-relative:page">
                <v:fill opacity="0f"/>
                <v:textbox inset="0in,0in,0in,0in">
                  <w:txbxContent>
                    <w:tbl>
                      <w:tblPr>
                        <w:tblW w:w="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849"/>
        <w:gridCol w:w="1273"/>
        <w:gridCol w:w="1414"/>
        <w:gridCol w:w="1273"/>
        <w:gridCol w:w="990"/>
        <w:gridCol w:w="1131"/>
        <w:gridCol w:w="991"/>
        <w:gridCol w:w="1273"/>
        <w:gridCol w:w="1414"/>
        <w:gridCol w:w="3286"/>
      </w:tblGrid>
      <w:tr>
        <w:trPr>
          <w:trHeight w:val="242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N  </w:t>
              <w:br/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тверждающий</w:t>
              <w:br/>
              <w:t>документ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вида </w:t>
              <w:br/>
              <w:t xml:space="preserve">подтверж-дающего  </w:t>
              <w:br/>
              <w:t>документа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мма по подтверждающему   </w:t>
              <w:br/>
              <w:t>документу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знак </w:t>
              <w:br/>
              <w:t>поставки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й</w:t>
              <w:br/>
              <w:t>срок</w:t>
            </w:r>
          </w:p>
        </w:tc>
        <w:tc>
          <w:tcPr>
            <w:tcW w:w="3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страны    </w:t>
              <w:br/>
              <w:t>грузоотправителя</w:t>
              <w:br/>
              <w:t>(грузополучателя)</w:t>
            </w:r>
          </w:p>
        </w:tc>
      </w:tr>
      <w:tr>
        <w:trPr>
          <w:trHeight w:val="943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  </w:t>
              <w:br/>
              <w:t xml:space="preserve">валюты     </w:t>
              <w:br/>
              <w:t>документа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 </w:t>
              <w:br/>
              <w:t xml:space="preserve">валюты    </w:t>
              <w:br/>
              <w:t xml:space="preserve">контракта   </w:t>
              <w:br/>
              <w:t>(кредитного договора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 </w:t>
              <w:br/>
              <w:t>валю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</w:t>
              <w:br/>
              <w:t>валю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02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.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римечание.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185"/>
      </w:tblGrid>
      <w:tr>
        <w:trPr>
          <w:trHeight w:val="249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троки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</w:tc>
      </w:tr>
      <w:tr>
        <w:trPr>
          <w:trHeight w:val="65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..   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лиент:                       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н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нформация банка П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НН/КПП клиен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2880</wp:posOffset>
                      </wp:positionV>
                      <wp:extent cx="3726815" cy="1765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681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eastAsia="ru-RU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3.45pt;height:13.9pt;mso-wrap-distance-left:9pt;mso-wrap-distance-right:0pt;mso-wrap-distance-top:0pt;mso-wrap-distance-bottom:0pt;margin-top:-14.4pt;mso-position-vertical-relative:text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ата представления                  __.___.20__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 принятия                           __.___.20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ь                                    ________________  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принятии справки о подтверждающих документах Банком Вам отказано на основании п. 18.6 Инструкции Банка России № 138-И: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37160</wp:posOffset>
                </wp:positionV>
                <wp:extent cx="15176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.65pt;mso-wrap-distance-left:0pt;mso-wrap-distance-right:9pt;mso-wrap-distance-top:0pt;mso-wrap-distance-bottom:0pt;margin-top:1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8.6.1. Справка составлена с нарушением требований, установленных Инструкцией Банка России № 138-И;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8.6.2. Информация, указанная в справке не соответствует информации, содержащейся в представленных документах.                          Подпись                   ________________ _____________________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1765" cy="132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ind w:left="7371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8.6.3. Одновременно со справкой не представлены подтверждающие документы, на основании которых заполнена справка.                                                                                                  (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расшифровка подпис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8.6.4 Информация, указанная в справке,  в том числе в целях представления информации об ожидаемом максимальном сроке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сполнения нерезидентом  обязательств по контракту, отсутствует в информации, передаваемой  Банку в соответствии с Положением, либо ей не соответствует.       Дата возврата документов  ___.____.20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07:00Z</dcterms:created>
  <dc:creator>Маштакова Зинаида Георгиевна</dc:creator>
  <dc:description/>
  <cp:keywords/>
  <dc:language>en-US</dc:language>
  <cp:lastModifiedBy>Маштакова Зинаида Георгиевна</cp:lastModifiedBy>
  <dcterms:modified xsi:type="dcterms:W3CDTF">2017-07-28T09:53:00Z</dcterms:modified>
  <cp:revision>3</cp:revision>
  <dc:subject/>
  <dc:title/>
</cp:coreProperties>
</file>