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504022136"/>
            <w:bookmarkStart w:id="1" w:name="__Fieldmark__0_150402213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504022136"/>
            <w:bookmarkStart w:id="3" w:name="__Fieldmark__1_150402213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504022136"/>
            <w:bookmarkStart w:id="5" w:name="__Fieldmark__2_150402213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504022136"/>
            <w:bookmarkStart w:id="7" w:name="__Fieldmark__3_150402213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504022136"/>
            <w:bookmarkStart w:id="9" w:name="__Fieldmark__4_150402213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504022136"/>
            <w:bookmarkStart w:id="11" w:name="__Fieldmark__5_150402213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504022136"/>
            <w:bookmarkStart w:id="13" w:name="__Fieldmark__6_150402213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504022136"/>
            <w:bookmarkStart w:id="15" w:name="__Fieldmark__7_150402213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504022136"/>
            <w:bookmarkStart w:id="17" w:name="__Fieldmark__8_150402213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504022136"/>
            <w:bookmarkStart w:id="19" w:name="__Fieldmark__9_150402213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504022136"/>
            <w:bookmarkStart w:id="21" w:name="__Fieldmark__10_150402213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1504022136"/>
                  <w:bookmarkStart w:id="23" w:name="__Fieldmark__11_1504022136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1504022136"/>
                  <w:bookmarkStart w:id="25" w:name="__Fieldmark__12_1504022136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504022136"/>
            <w:bookmarkStart w:id="27" w:name="__Fieldmark__13_1504022136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504022136"/>
            <w:bookmarkStart w:id="29" w:name="__Fieldmark__14_1504022136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504022136"/>
            <w:bookmarkStart w:id="31" w:name="__Fieldmark__15_1504022136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1504022136"/>
            <w:bookmarkStart w:id="33" w:name="__Fieldmark__16_1504022136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1504022136"/>
            <w:bookmarkStart w:id="35" w:name="__Fieldmark__17_1504022136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504022136"/>
            <w:bookmarkStart w:id="37" w:name="__Fieldmark__18_1504022136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504022136"/>
            <w:bookmarkStart w:id="39" w:name="__Fieldmark__19_1504022136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504022136"/>
            <w:bookmarkStart w:id="41" w:name="__Fieldmark__20_1504022136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504022136"/>
            <w:bookmarkStart w:id="43" w:name="__Fieldmark__21_150402213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504022136"/>
            <w:bookmarkStart w:id="45" w:name="__Fieldmark__22_150402213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504022136"/>
            <w:bookmarkStart w:id="47" w:name="__Fieldmark__23_1504022136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1504022136"/>
            <w:bookmarkStart w:id="49" w:name="__Fieldmark__24_1504022136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504022136"/>
            <w:bookmarkStart w:id="51" w:name="__Fieldmark__25_1504022136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504022136"/>
            <w:bookmarkStart w:id="53" w:name="__Fieldmark__26_1504022136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504022136"/>
            <w:bookmarkStart w:id="55" w:name="__Fieldmark__27_1504022136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27:00Z</dcterms:created>
  <dc:creator>пк1</dc:creator>
  <dc:description/>
  <dc:language>en-US</dc:language>
  <cp:lastModifiedBy>Афанасьева Елена Сергеевна</cp:lastModifiedBy>
  <dcterms:modified xsi:type="dcterms:W3CDTF">2015-08-26T13:27:00Z</dcterms:modified>
  <cp:revision>2</cp:revision>
  <dc:subject/>
  <dc:title>Приложение 3</dc:title>
</cp:coreProperties>
</file>