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765861250"/>
            <w:bookmarkStart w:id="1" w:name="__Fieldmark__0_376586125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765861250"/>
            <w:bookmarkStart w:id="3" w:name="__Fieldmark__1_376586125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765861250"/>
            <w:bookmarkStart w:id="5" w:name="__Fieldmark__2_376586125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765861250"/>
            <w:bookmarkStart w:id="7" w:name="__Fieldmark__3_376586125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765861250"/>
            <w:bookmarkStart w:id="9" w:name="__Fieldmark__4_376586125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765861250"/>
            <w:bookmarkStart w:id="11" w:name="__Fieldmark__5_376586125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765861250"/>
            <w:bookmarkStart w:id="13" w:name="__Fieldmark__6_376586125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765861250"/>
            <w:bookmarkStart w:id="15" w:name="__Fieldmark__7_376586125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765861250"/>
            <w:bookmarkStart w:id="17" w:name="__Fieldmark__8_376586125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765861250"/>
            <w:bookmarkStart w:id="19" w:name="__Fieldmark__9_376586125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765861250"/>
            <w:bookmarkStart w:id="21" w:name="__Fieldmark__10_376586125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765861250"/>
                  <w:bookmarkStart w:id="23" w:name="__Fieldmark__11_3765861250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765861250"/>
                  <w:bookmarkStart w:id="25" w:name="__Fieldmark__12_3765861250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765861250"/>
            <w:bookmarkStart w:id="27" w:name="__Fieldmark__13_376586125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765861250"/>
            <w:bookmarkStart w:id="29" w:name="__Fieldmark__14_376586125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765861250"/>
            <w:bookmarkStart w:id="31" w:name="__Fieldmark__15_376586125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765861250"/>
            <w:bookmarkStart w:id="33" w:name="__Fieldmark__16_3765861250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765861250"/>
            <w:bookmarkStart w:id="35" w:name="__Fieldmark__17_3765861250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765861250"/>
            <w:bookmarkStart w:id="37" w:name="__Fieldmark__18_3765861250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765861250"/>
            <w:bookmarkStart w:id="39" w:name="__Fieldmark__19_3765861250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765861250"/>
            <w:bookmarkStart w:id="41" w:name="__Fieldmark__20_3765861250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765861250"/>
            <w:bookmarkStart w:id="43" w:name="__Fieldmark__21_376586125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765861250"/>
            <w:bookmarkStart w:id="45" w:name="__Fieldmark__22_376586125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765861250"/>
            <w:bookmarkStart w:id="47" w:name="__Fieldmark__23_376586125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765861250"/>
            <w:bookmarkStart w:id="49" w:name="__Fieldmark__24_3765861250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765861250"/>
            <w:bookmarkStart w:id="51" w:name="__Fieldmark__25_3765861250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765861250"/>
            <w:bookmarkStart w:id="53" w:name="__Fieldmark__26_3765861250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765861250"/>
            <w:bookmarkStart w:id="55" w:name="__Fieldmark__27_3765861250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27:00Z</dcterms:created>
  <dc:creator>пк1</dc:creator>
  <dc:description/>
  <dc:language>en-US</dc:language>
  <cp:lastModifiedBy>Афанасьева Елена Сергеевна</cp:lastModifiedBy>
  <dcterms:modified xsi:type="dcterms:W3CDTF">2015-08-26T13:27:00Z</dcterms:modified>
  <cp:revision>2</cp:revision>
  <dc:subject/>
  <dc:title>Приложение 3</dc:title>
</cp:coreProperties>
</file>