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keepNext w:val="true"/>
        <w:widowControl/>
        <w:ind w:hanging="0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правочная информация о целях проведения FATCA-идентификации </w:t>
        <w:br/>
        <w:t>и порядке определения FATCA-статуса кли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Уважаемый Клиент,</w:t>
      </w:r>
    </w:p>
    <w:p>
      <w:pPr>
        <w:pStyle w:val="Normal"/>
        <w:autoSpaceDE w:val="false"/>
        <w:ind w:firstLine="709"/>
        <w:jc w:val="both"/>
        <w:rPr/>
      </w:pPr>
      <w:r>
        <w:rPr/>
        <w:t>Для целей корректного заполнения отдельных полей формы самосертификации просим Вас проанализировать дополнительную информацию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1. Общая информация о законодательстве FATCA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FATCA – Закон США (далее – Закон), установленный Главой 4 Налогового Кодекса США (далее – НК США) и Инструкцией Казначейства США по исполнению требований Главы 4 НК США, который обязывает все финансовые институты, не зарегистрированные в США, идентифицировать клиентов – американских налогоплательщиков и передавать информацию по их счетам в Налоговую Службу США (Internal Revenue Service, IRS, далее – НС США). 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неисполнения требований закона FATCA со стороны Банка или клиента Банка, предусмотрено применение мер воздействия.</w:t>
      </w:r>
    </w:p>
    <w:p>
      <w:pPr>
        <w:pStyle w:val="Normal"/>
        <w:autoSpaceDE w:val="false"/>
        <w:ind w:firstLine="709"/>
        <w:jc w:val="both"/>
        <w:rPr/>
      </w:pPr>
      <w:r>
        <w:rPr/>
        <w:t>Подробная информация о действии закона FATCA и его применении приведена на веб-сайте Налоговой Службы США (</w:t>
      </w:r>
      <w:hyperlink r:id="rId2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irs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</w:hyperlink>
      <w:r>
        <w:rPr/>
        <w:t>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2. Определение налогового резидента США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условиями Закона, физические лица признаются налоговыми резидентами США, если выполняется одно из следующих условий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>физическое лицо является гражданином СШ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 xml:space="preserve">физическое лицо имеет разрешение на постоянное пребывание в США (карточка постоянного жителя (форма I-551 (Green Card))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>физическое лицо соответствует критериям «Долгосрочного пребывания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3. Критерии «Долгосрочного пребывания» на территории США</w:t>
      </w:r>
    </w:p>
    <w:p>
      <w:pPr>
        <w:pStyle w:val="Normal"/>
        <w:autoSpaceDE w:val="false"/>
        <w:ind w:firstLine="709"/>
        <w:jc w:val="both"/>
        <w:rPr/>
      </w:pPr>
      <w:r>
        <w:rPr/>
        <w:t>Физическое лицо признается налоговым резидентом США, если он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 При этом сумма дней, в течение которых физическое лицо присутствовало на территории США в текущем году, а также двух предшествующих годах, умножается на установленный коэффициент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>коэффициент  для текущего года равен 1 (т.е. учитываются все дни, проведенные в США в текущем году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 xml:space="preserve">коэффициент предшествующего года равен – 1/3 и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>коэффициент позапрошлого года – 1/6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>Пример: Вы провели на территории США в 2013 г. 130 дней, в 2012 г. – 120 дней, в 2011 г. – 120 дней. Таким образом, подсчет будет произведен следующим образом: (130 + 120*1/3 + 120*1/6)=190. Поскольку общее количество дней превышает в сумме 183, и в текущем году Вы провели в США более 31 дня, то в 2013 г. Вы будете признаны налоговым резидентом США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Обращаем Ваше внимание на то</w:t>
      </w:r>
      <w:r>
        <w:rPr/>
        <w:t>, что резидентами США не признаются учителя, студенты, стажеры, временно присутствовавшие на территории США на основании виз F, J, M или Q (если не выполняется условие Долгосрочного пребывания).</w:t>
      </w:r>
    </w:p>
    <w:sectPr>
      <w:headerReference w:type="default" r:id="rId3"/>
      <w:headerReference w:type="first" r:id="rId4"/>
      <w:type w:val="nextPage"/>
      <w:pgSz w:w="12240" w:h="15840"/>
      <w:pgMar w:left="1134" w:right="833" w:gutter="0" w:header="284" w:top="57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с отступом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MainTextBulletsMain">
    <w:name w:val="MainText - BulletsMain"/>
    <w:basedOn w:val="MainText"/>
    <w:next w:val="MainText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860" w:leader="none"/>
      </w:tabs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573"/>
      <w:jc w:val="both"/>
    </w:pPr>
    <w:rPr>
      <w:rFonts w:ascii="Courier New" w:hAnsi="Courier New" w:cs="Courier New"/>
      <w:strike/>
      <w:color w:val="FF0000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s.go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44:00Z</dcterms:created>
  <dc:creator>пк1</dc:creator>
  <dc:description/>
  <cp:keywords/>
  <dc:language>en-US</dc:language>
  <cp:lastModifiedBy>Avanesyan-SG</cp:lastModifiedBy>
  <cp:lastPrinted>2015-03-04T11:23:00Z</cp:lastPrinted>
  <dcterms:modified xsi:type="dcterms:W3CDTF">2015-03-20T07:44:00Z</dcterms:modified>
  <cp:revision>2</cp:revision>
  <dc:subject/>
  <dc:title>Приложение 3</dc:title>
</cp:coreProperties>
</file>