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cs="Tahoma"/>
        </w:rPr>
      </w:pPr>
      <w:r>
        <w:rPr>
          <w:rFonts w:cs="Tahoma"/>
        </w:rPr>
        <w:t>Приложение 2.2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 xml:space="preserve">к Правилам эквайрингового обслуживания 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>клиентов АО «Россельхозбанк»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</w:r>
    </w:p>
    <w:p>
      <w:pPr>
        <w:pStyle w:val="3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КЕТА КЛИЕНТА (БЮДЖЕТНОЕ УЧРЕЖДЕНИЕ)</w:t>
      </w:r>
    </w:p>
    <w:p>
      <w:pPr>
        <w:pStyle w:val="31"/>
        <w:ind w:left="5664" w:firstLine="708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«___»___________20___ г.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Данные о бюджетном учреждении: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90"/>
        <w:gridCol w:w="406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юридического л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   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   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  банк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(КБК)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ОКАТО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трасли по ОКВЭД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трасли по ОКПО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и дата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инспекция №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ответственного лица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. лиц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бюджетного учреждения для перечисления вознаграждения за изъятые карты:</w:t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  банк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(КБК)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нные о руководстве бюджетного учреж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90"/>
        <w:gridCol w:w="3830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серия, кем и когда выдан)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</w:tbl>
    <w:p>
      <w:pPr>
        <w:pStyle w:val="31"/>
        <w:jc w:val="both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18"/>
        <w:gridCol w:w="4089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главного бухгалтера  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серия, кем и когда выдан)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ция о торговой точке (месте совершения операций по карте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707"/>
        <w:gridCol w:w="4068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орговой точки (места совершения операций по карте)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точки обслуживания (места совершения операций по карте)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2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точки обслуживания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ответственного лица 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енного лиц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орода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:</w:t>
            </w:r>
          </w:p>
        </w:tc>
      </w:tr>
    </w:tbl>
    <w:p>
      <w:pPr>
        <w:pStyle w:val="31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31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/ ______________________/ ___________________________________</w:t>
      </w:r>
    </w:p>
    <w:p>
      <w:pPr>
        <w:pStyle w:val="31"/>
        <w:jc w:val="both"/>
        <w:rPr>
          <w:sz w:val="18"/>
          <w:szCs w:val="18"/>
        </w:rPr>
      </w:pPr>
      <w:r>
        <w:rPr>
          <w:sz w:val="20"/>
        </w:rPr>
        <w:t>(</w:t>
      </w:r>
      <w:r>
        <w:rPr>
          <w:i/>
          <w:sz w:val="20"/>
        </w:rPr>
        <w:t>должность уполномоченного лица Клиента)              (подпись)</w:t>
        <w:tab/>
        <w:tab/>
        <w:t>(расшифровка подписи)</w:t>
      </w:r>
    </w:p>
    <w:p>
      <w:pPr>
        <w:pStyle w:val="3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1"/>
        <w:spacing w:before="0" w:after="120"/>
        <w:jc w:val="both"/>
        <w:rPr/>
      </w:pPr>
      <w:r>
        <w:rPr>
          <w:sz w:val="18"/>
          <w:szCs w:val="18"/>
        </w:rPr>
        <w:tab/>
      </w:r>
      <w:r>
        <w:rPr>
          <w:sz w:val="24"/>
          <w:szCs w:val="24"/>
        </w:rPr>
        <w:t>м.п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3:00Z</dcterms:created>
  <dc:creator>Матвеев Сергей Сергеевич</dc:creator>
  <dc:description/>
  <dc:language>en-US</dc:language>
  <cp:lastModifiedBy>Афанасьева Елена Сергеевна</cp:lastModifiedBy>
  <dcterms:modified xsi:type="dcterms:W3CDTF">2015-10-16T12:23:00Z</dcterms:modified>
  <cp:revision>2</cp:revision>
  <dc:subject/>
  <dc:title/>
</cp:coreProperties>
</file>