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-185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Анкета для студента: </w:t>
      </w:r>
    </w:p>
    <w:p>
      <w:pPr>
        <w:pStyle w:val="2"/>
        <w:spacing w:lineRule="auto" w:line="240" w:before="0" w:after="0"/>
        <w:ind w:left="0" w:right="-185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720" w:right="-185" w:hanging="540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 </w:t>
            </w:r>
            <w:r>
              <w:rPr/>
              <w:t>2.      Дата рождени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 </w:t>
            </w:r>
            <w:r>
              <w:rPr/>
              <w:t>3.      Гражданство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 </w:t>
            </w:r>
            <w:r>
              <w:rPr/>
              <w:t>4.      Адрес регистрац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 </w:t>
            </w:r>
            <w:r>
              <w:rPr/>
              <w:t>5.      Адрес фактического проживани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6.      Контактный телефон, </w:t>
            </w:r>
            <w:r>
              <w:rPr>
                <w:lang w:val="en-US"/>
              </w:rPr>
              <w:t>e-mai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 </w:t>
            </w:r>
            <w:r>
              <w:rPr/>
              <w:t>7.      Учебное заведение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 </w:t>
            </w:r>
            <w:r>
              <w:rPr/>
              <w:t>8.      Факульт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 </w:t>
            </w:r>
            <w:r>
              <w:rPr/>
              <w:t>9.      Специальность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10.      Курс, форма обучени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11.     Уровень владения ПК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12.     Уровень владения иностранными языкам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13.     Опыт работ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14.     Профессиональные интерес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15.     Желаемое направления для </w:t>
            </w:r>
          </w:p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          </w:t>
            </w:r>
            <w:r>
              <w:rPr/>
              <w:t>прохождения практик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16.     Сроки прохождения практик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17.     Дополнительные сведения о себе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right="-185" w:hanging="0"/>
              <w:jc w:val="both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360" w:right="-185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283" w:right="-185" w:hanging="0"/>
        <w:jc w:val="both"/>
        <w:rPr/>
      </w:pPr>
      <w:r>
        <w:rPr>
          <w:i/>
          <w:sz w:val="22"/>
          <w:szCs w:val="22"/>
        </w:rPr>
        <w:t>* Направляя анкету выражаю согласие на проверку предоставленной мной информации и персональных данных, а также на иную обработку моих персональных данных Банком любыми необходимыми способами, включая сбор (получение) систематизацию, накопление, обобщение, хранение обновление и изменение, использование, распространение (в том числе передачу), обезличивание, блокирование и уничтожение, с использованием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и требованиями Федерального закона от 27.07.2006 № 152-ФЗ «О персональных данных». При этом выражаю согласие, что Банк вправе осуществлять хранение и уничтожение персональных данных в течение срока хранения документов, установленного законодательством, связанным с архивным делопроизводством.</w:t>
      </w:r>
    </w:p>
    <w:p>
      <w:pPr>
        <w:pStyle w:val="2"/>
        <w:spacing w:lineRule="auto" w:line="240" w:before="0" w:after="0"/>
        <w:ind w:left="283" w:right="-18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283"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14:00Z</dcterms:created>
  <dc:creator>belyakova</dc:creator>
  <dc:description/>
  <dc:language>en-US</dc:language>
  <cp:lastModifiedBy>Лешина Наталья Сергеевна</cp:lastModifiedBy>
  <cp:lastPrinted>2012-11-14T12:38:00Z</cp:lastPrinted>
  <dcterms:modified xsi:type="dcterms:W3CDTF">2013-10-09T06:14:00Z</dcterms:modified>
  <cp:revision>2</cp:revision>
  <dc:subject/>
  <dc:title>Анкета для студента:</dc:title>
</cp:coreProperties>
</file>