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____»___________200___г.                                       __________________________________________</w:t>
      </w:r>
    </w:p>
    <w:p>
      <w:pPr>
        <w:pStyle w:val="Normal"/>
        <w:autoSpaceDE w:val="false"/>
        <w:spacing w:before="0" w:after="0"/>
        <w:ind w:left="43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(наименование должности руководителя Банка, И.О.Фамили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ЗАЯВК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установление лимита овердраф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outlineLvl w:val="5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бщие сведения о Заемщ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right="281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предприятия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Юридический и фактический адрес предприятия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и дата регистрации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и дата перерегистрации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 деятельности, отрасль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 собственности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учредители, их доля в Уставном капитале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.И.О. руководителя предприятия, контактный телефон (мобильный, рабочий, домашний), факс, электронная почта ________________________ 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FFFFF" w:val="clear"/>
        <w:spacing w:before="0" w:after="0"/>
        <w:ind w:right="281" w:hanging="0"/>
        <w:outlineLvl w:val="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.И.О. главного бухгалтера предприятия, контактный телефон (мобильный, рабочий, домашний), факс, электронная почта 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both"/>
        <w:outlineLvl w:val="4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новные параметры кредитной зая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умма лимита овердрафта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 действия лимита овердрафта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полагаемая процентная ставка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жим уплаты процентов</w:t>
      </w:r>
      <w:r>
        <w:rPr>
          <w:rFonts w:eastAsia="Times New Roman" w:cs="Times New Roman" w:ascii="Times New Roman" w:hAnsi="Times New Roman"/>
          <w:u w:val="single"/>
          <w:lang w:eastAsia="ru-RU"/>
        </w:rPr>
        <w:tab/>
        <w:t>ежемесячно</w:t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  <w:t xml:space="preserve">Предоставление согласия на получение информации (кредитного отчета) </w:t>
      </w:r>
      <w:r>
        <w:rPr>
          <w:rStyle w:val="FootnoteAnchor"/>
          <w:rFonts w:eastAsia="Times New Roman" w:cs="Times New Roman" w:ascii="Times New Roman" w:hAnsi="Times New Roman"/>
          <w:i/>
          <w:iCs/>
          <w:u w:val="single"/>
          <w:vertAlign w:val="superscript"/>
          <w:lang w:eastAsia="ru-RU"/>
        </w:rPr>
        <w:footnoteReference w:id="2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гласен на направление ОАО «Россельхозбанк» запросов по моей кредитной истории в бюро кредитных историй для получения информации (кредитного отчета) в соответствии с Федеральным законом  от 30.12.2004 № 218-ФЗ «О кредитных историях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д субъекта кредитной истории 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В случае, если Заемщик ранее устанавливал код субъекта кредитной истории при получении  кредитов в других банках, он указывает данный код)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ая информация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уководитель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____________________     ____________________</w:t>
      </w:r>
    </w:p>
    <w:p>
      <w:pPr>
        <w:pStyle w:val="Normal"/>
        <w:shd w:fill="FFFFFF" w:val="clear"/>
        <w:spacing w:before="0" w:after="0"/>
        <w:ind w:left="2880" w:firstLine="9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)                                    (И.О.Фамилия)</w:t>
      </w:r>
    </w:p>
    <w:p>
      <w:pPr>
        <w:pStyle w:val="Normal"/>
        <w:shd w:fill="FFFFFF" w:val="clear"/>
        <w:spacing w:before="0" w:after="0"/>
        <w:ind w:right="-711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й бухгалтер</w:t>
      </w:r>
      <w:r>
        <w:rPr>
          <w:rFonts w:eastAsia="Times New Roman" w:cs="Times New Roman" w:ascii="Times New Roman" w:hAnsi="Times New Roman"/>
          <w:lang w:eastAsia="ru-RU"/>
        </w:rPr>
        <w:t xml:space="preserve">         ____________________     ____________________</w:t>
      </w:r>
    </w:p>
    <w:p>
      <w:pPr>
        <w:pStyle w:val="Normal"/>
        <w:shd w:fill="FFFFFF" w:val="clear"/>
        <w:spacing w:before="0" w:after="0"/>
        <w:ind w:left="2880" w:firstLine="9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)                                    (И.О.Фамилия)</w:t>
      </w:r>
    </w:p>
    <w:p>
      <w:pPr>
        <w:pStyle w:val="Normal"/>
        <w:shd w:fill="FFFFFF" w:val="clear"/>
        <w:spacing w:before="0" w:after="0"/>
        <w:ind w:right="-711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. П.</w:t>
      </w:r>
    </w:p>
    <w:sectPr>
      <w:footnotePr>
        <w:numFmt w:val="decimal"/>
      </w:footnote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G Times (WR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анный пункт заполняется Заемщиком в случае его согласия на предоставление Банку права на получение информации (кредитного отчета) из бюро кредитных историй.</w:t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инимальная длина кода субъекта кредитной истории не должна быть менее четырех знаков, максимальная - не должна быть более пятнадцати знаков. Код должен состоять из букв алфавита русского языка и цифр либо из букв латинского алфавита и цифр и не должен содержать пробелов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/>
      <w:i/>
      <w:color w:val="FF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  <w:color w:val="000000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Calibri"/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Calibri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Li3">
    <w:name w:val="li3"/>
    <w:qFormat/>
    <w:rPr>
      <w:vanish w:val="false"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eeu1">
    <w:name w:val="Noeeu1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NormalRussian">
    <w:name w:val="Normal Russian"/>
    <w:qFormat/>
    <w:pPr>
      <w:widowControl/>
      <w:bidi w:val="0"/>
      <w:jc w:val="both"/>
    </w:pPr>
    <w:rPr>
      <w:rFonts w:ascii="CG Times (WR);Times New Roman" w:hAnsi="CG Times (WR);Times New Roman" w:eastAsia="Times New Roman" w:cs="CG Times (WR)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32:00Z</dcterms:created>
  <dc:creator>Телегина Виктория Викторовна</dc:creator>
  <dc:description/>
  <cp:keywords/>
  <dc:language>en-US</dc:language>
  <cp:lastModifiedBy>Muharsky</cp:lastModifiedBy>
  <cp:lastPrinted>2011-06-28T14:26:00Z</cp:lastPrinted>
  <dcterms:modified xsi:type="dcterms:W3CDTF">2011-07-20T07:57:00Z</dcterms:modified>
  <cp:revision>19</cp:revision>
  <dc:subject/>
  <dc:title/>
</cp:coreProperties>
</file>