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>
          <w:trHeight w:val="80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а-заявка на предоставление кредита</w:t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  <w:t>(полное наименование КФХ - юридического лица либо индивидуального предпринимателя -  главы крестьянского (фермерского) хозяйства/индивидуального предпринимателя/СМСП)</w:t>
            </w:r>
          </w:p>
        </w:tc>
      </w:tr>
      <w:tr>
        <w:trPr/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- Заемщик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Normal"/>
        <w:numPr>
          <w:ilvl w:val="1"/>
          <w:numId w:val="4"/>
        </w:numPr>
        <w:tabs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Общие сведения о Заемщик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0"/>
        <w:gridCol w:w="5967"/>
      </w:tblGrid>
      <w:tr>
        <w:trPr>
          <w:trHeight w:val="36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личный исполнительный орган/индивидуальный предприниматель/глава КФХ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по Уставу</w:t>
            </w:r>
          </w:p>
          <w:p>
            <w:pPr>
              <w:pStyle w:val="Normal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КФХ и ИП не заполняетс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а жительства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ождения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(номер, дата выдачи, кем выдан, код подразделени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в в качестве гражданина, ведущего ЛПХ (если имеется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ов в других банках как физического лица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ручительств по кредитам других лиц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 (телефон, факс, электронная почта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емщик</w:t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 </w:t>
            </w:r>
            <w:r>
              <w:rPr>
                <w:iCs/>
                <w:sz w:val="22"/>
                <w:szCs w:val="22"/>
              </w:rPr>
              <w:t>(для организаций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/ОГРНИ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 (ОКВЭД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. вид деятельности (ОКВЭД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лицензий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*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личие/отсутствие просроченной задолженности по заработной плате перед работниками (</w:t>
            </w:r>
            <w:r>
              <w:rPr>
                <w:iCs/>
                <w:sz w:val="20"/>
                <w:szCs w:val="22"/>
              </w:rPr>
              <w:t>при наличии просроченной задолженности указывается период, за который она начислена, сумм просроченной задолженности, дата возникнов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Средняя численность работников за предшествующий календарный год с учетом всех работников СМСП, в том числе работников, работающих по гражданско-правовым договорам или по совместительству, с учетом реально отработанного времени, работников представительств, филиалов и других обособленных подразделений СМСП.</w:t>
      </w:r>
    </w:p>
    <w:p>
      <w:pPr>
        <w:pStyle w:val="Normal"/>
        <w:tabs>
          <w:tab w:val="clear" w:pos="357"/>
          <w:tab w:val="left" w:pos="1260" w:leader="none"/>
        </w:tabs>
        <w:spacing w:before="120" w:after="120"/>
        <w:ind w:firstLine="720"/>
        <w:rPr/>
      </w:pPr>
      <w:r>
        <w:rPr/>
        <w:t>1.2.</w:t>
        <w:tab/>
        <w:t>Основные параметры запрашиваемого креди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*, тыс. руб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мес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(%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латы процен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Все суммы в настоящей анкете-заявке указываются в тысячах рублей.</w:t>
      </w:r>
    </w:p>
    <w:p>
      <w:pPr>
        <w:pStyle w:val="Normal"/>
        <w:numPr>
          <w:ilvl w:val="1"/>
          <w:numId w:val="1"/>
        </w:numPr>
        <w:tabs>
          <w:tab w:val="left" w:pos="-2340" w:leader="none"/>
          <w:tab w:val="left" w:pos="357" w:leader="none"/>
          <w:tab w:val="left" w:pos="1260" w:leader="none"/>
        </w:tabs>
        <w:spacing w:before="120" w:after="120"/>
        <w:ind w:left="0" w:firstLine="720"/>
        <w:rPr/>
      </w:pPr>
      <w:r>
        <w:rPr/>
        <w:t>Основные параметры обеспечения по запрашиваемому кредит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й предмет залог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ая залоговая стоимость, тыс. руб.</w:t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 и самоходная техник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животные, подлежащие индивидуальному учету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животные как товар в оборот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товар в оборот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залоговая стоим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15"/>
      </w:tblGrid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учители</w:t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ручителей юридических лиц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ручителей физических лиц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их выручки/доходов за последние 6 мес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1744"/>
      </w:tblGrid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Заемщика и членов его семьи по кредитам, займам, лизингу,</w:t>
            </w:r>
          </w:p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логу и поручительству на текущую дату*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о предоставлении Заемщику кредитов, займов, лиз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сновного долга по кредитам и займам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Заемщика по договорам лизинга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лонгаций платежей по кредитам, займам, лизинг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сроченных платежей по кредитам, займам, лизинг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просроченных платежей по кредитам, займам, лизингу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договоров, по которым Заемщик предоставил залог и (или) поручительство в обеспечение обязательств третьих л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на которую Заемщик предоставил залог и (или) поручительство в обеспечение обязательств третьих лиц, тыс.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* По действующим договорам, заключенным с другими банками, кредитными кооперативами и лизинговыми компаниями (то есть, кроме договоров по кредитам в АО    «Россельхозбанк»)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Раздел 2</w:t>
      </w:r>
    </w:p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ind w:left="0" w:firstLine="720"/>
        <w:rPr/>
      </w:pPr>
      <w:r>
        <w:rPr/>
        <w:t>Качественный и количественный перечень предлагаемого предмета залог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22"/>
        <w:gridCol w:w="893"/>
        <w:gridCol w:w="2248"/>
        <w:gridCol w:w="1961"/>
        <w:gridCol w:w="1245"/>
        <w:gridCol w:w="1241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1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транспорт и самоходная техника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ранспортного средства (марка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№VIN, №кузова (№шасси), №двигателя, ПТС/ПСМ, государственный регистрационный зна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74"/>
        <w:gridCol w:w="894"/>
        <w:gridCol w:w="2259"/>
        <w:gridCol w:w="1593"/>
        <w:gridCol w:w="1246"/>
        <w:gridCol w:w="1244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2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орудования (вид, марка), основные технические характеристики (производительность, мощность и т.п.), производитель, стра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 номер, инвентарный номер по учету на предприят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07"/>
        <w:gridCol w:w="895"/>
        <w:gridCol w:w="2270"/>
        <w:gridCol w:w="1247"/>
        <w:gridCol w:w="1247"/>
        <w:gridCol w:w="1244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3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движимость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 по свидетельству о государственной регистрации права, общая площадь, инвентарный номер (по данным ЕГРОГД), реестровый номер (по данным ЕГРОГД/ЕГРП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плуа</w:t>
              <w:softHyphen/>
              <w:t>т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и</w:t>
              <w:softHyphen/>
              <w:t>зационная стоим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41"/>
        <w:gridCol w:w="171"/>
        <w:gridCol w:w="899"/>
        <w:gridCol w:w="2263"/>
        <w:gridCol w:w="1244"/>
        <w:gridCol w:w="1247"/>
        <w:gridCol w:w="1244"/>
      </w:tblGrid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4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льскохозяйственные животные, подлежащие индивидуальному учету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животных (группа), порода, номер животного (бирка, тавро), кличка живот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й вес животного (к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6"/>
        <w:gridCol w:w="890"/>
        <w:gridCol w:w="2268"/>
        <w:gridCol w:w="1243"/>
        <w:gridCol w:w="1248"/>
        <w:gridCol w:w="1245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льскохозяйственные животные как товар в обороте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животных (группа), возраст животных в группе, средний вес одной головы в группе (кг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голов в группе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живой вес животных в группе (к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постав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3"/>
        <w:gridCol w:w="894"/>
        <w:gridCol w:w="2266"/>
        <w:gridCol w:w="1244"/>
        <w:gridCol w:w="1248"/>
        <w:gridCol w:w="1245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6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залога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ой товар в обороте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группа, наименование товара, родовые характеристики товара (Гост, ТУ, сорт, класс, упаковк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, единица измере</w:t>
              <w:softHyphen/>
              <w:t>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хранения (адре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единицы товара по залоговой сто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остаточная стоимость на последнюю отчетную дату / по договору постав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оговая стоимость, тыс. руб.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-2880" w:leader="none"/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Поручител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73"/>
        <w:gridCol w:w="1240"/>
        <w:gridCol w:w="1240"/>
        <w:gridCol w:w="1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и отчество/полное наименова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/нахождения согласно регистрации, адрес фактического места жительства/нахождения (при отличии от регистрации), ИНН, дата и место рождения; серия и номер паспорта, дата выдачи, кем выдан/ОГРН и дата государственной регист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а/ выручки за последние 6 месяцев,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кредитов в АО    «Россельхоз</w:t>
              <w:softHyphen/>
              <w:t>банк» и других банках,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ручительств по кредитам других лиц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-3420" w:leader="none"/>
          <w:tab w:val="left" w:pos="357" w:leader="none"/>
          <w:tab w:val="left" w:pos="1260" w:leader="none"/>
        </w:tabs>
        <w:spacing w:before="120" w:after="0"/>
        <w:ind w:left="0" w:firstLine="720"/>
        <w:rPr>
          <w:b/>
          <w:b/>
          <w:bCs/>
        </w:rPr>
      </w:pPr>
      <w:r>
        <w:rPr>
          <w:b/>
          <w:bCs/>
        </w:rPr>
        <w:t>Члены КФХ</w:t>
      </w:r>
      <w:r>
        <w:rPr>
          <w:b/>
          <w:bCs/>
          <w:iCs/>
        </w:rPr>
        <w:t xml:space="preserve"> (в зависимости от организационно-правовой формы; ИП не заполняет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842"/>
        <w:gridCol w:w="18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и отчество/полное 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О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редитов в других кредитных учреждениях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кредитов в АО    «Россельхозбанк» и других банках, тыс.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ручительств по кредитам других лиц, 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Группа лиц (группа связанных заемщиков), к которой относится Заемщи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1916"/>
        <w:gridCol w:w="1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и отчество/полн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О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кредитов в АО    «Россельхозбанк» и других банках, 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ручительств по кредитам других лиц, 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spacing w:before="120" w:after="0"/>
        <w:ind w:left="0" w:firstLine="720"/>
        <w:rPr/>
      </w:pPr>
      <w:r>
        <w:rPr/>
        <w:t>Открытые расчетные (текущие) счета Заемщик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9"/>
        <w:gridCol w:w="34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кредитной организ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0" w:leader="none"/>
          <w:tab w:val="left" w:pos="357" w:leader="none"/>
          <w:tab w:val="left" w:pos="1260" w:leader="none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 xml:space="preserve">Описание кредитного проекта </w:t>
      </w:r>
      <w:r>
        <w:rPr/>
        <w:t>(краткое описание проекта/целевого использования, общая сумма затрат, сумма собственных средств для их финансирования, потребность в заемных средствах, условия договоров/контрактов для оплаты)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left" w:pos="357" w:leader="none"/>
          <w:tab w:val="left" w:pos="1260" w:leader="none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>Заемщик подтверждает, что: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с условиями кредитования в АО    «Россельхозбанк» (далее - Банк) Заемщик ознакомлен и согласен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Заемщик извещен, что при любом решении Банка по вопросу предоставления кредита данная анкета-заявка и прилагаемые к ней документы не будут возвращены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кредит, получаемый в Банке, Заемщик обязуется использовать строго на цели, оговоренные в настоящей анкете-заявке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Заемщик не предпринимает действия для получения кредитов в других банках, кредитных кооперативах на цели, оговоренные в настоящей анкете-заявке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по указанным в настоящей анкете-заявке адресам имеются надлежащие место и условия хранения предмета залога. Предлагаемое в залог Банку имущество не предлагается в залог иным лицам, не находится под арестом, обременения со стороны третьих лиц отсутствуют, данное имущество является комплектным, качественным, соответствует требованиям ГОСТов и техническим условиям. Ответственность за сохранность указанного имущества будет нести _________________________________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все сведения, содержащиеся в настоящей анкете-заявке, являются достоверными и полными по состоянию на дату ее подачи. В настоящей анкете-заявке указаны все открытые расчетные (текущие) счета Заемщика в кредитных организациях. Заемщик обязуется незамедлительно уведомить Банк в случае изменения данных сведений, а также о любых обстоятельствах, способных повлиять на выполнение Заемщиком обязательств по кредиту. Никакие сведения, требуемые в настоящей анкете-заявке, не утаены и не искажены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</w:tabs>
        <w:ind w:left="0" w:firstLine="720"/>
        <w:rPr/>
      </w:pPr>
      <w:r>
        <w:rPr/>
        <w:t>Заемщик согласен на проверку Банком указанных сведений. Заемщик понимает и полностью согласен, что обнаружение скрытой информации является достаточным основанием для прекращения процесса рассмотрения настоящей анкеты-заявки на любом этапе. Заемщик предупрежден об ответственности, предусмотренной законодательством, за предоставление Банку недостоверных сведений, в том числе об имеющихся обязательствах перед третьими лицами;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  <w:tab w:val="left" w:pos="6875" w:leader="none"/>
        </w:tabs>
        <w:autoSpaceDE w:val="false"/>
        <w:ind w:left="0" w:firstLine="720"/>
        <w:rPr/>
      </w:pPr>
      <w:r>
        <w:rPr/>
        <w:t>Согласен на направление Банком запросов по его кредитной истории в бюро кредитных историй для получения информации (кредитного отчета) в соответствии с Федеральным законом от 30.12.2004 № 218-ФЗ «О кредитных историях»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  <w:tab w:val="left" w:pos="6875" w:leader="none"/>
        </w:tabs>
        <w:autoSpaceDE w:val="false"/>
        <w:ind w:left="0" w:firstLine="720"/>
        <w:rPr/>
      </w:pPr>
      <w:r>
        <w:rPr/>
        <w:t>Согласен на передачу информации о кредитной истории в бюро кредитных историй в соответствии с Федеральным законом от 30.12.2004 № 218-ФЗ «О кредитных историях». Код субъекта кредитной истории ________________________________***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0" w:leader="none"/>
          <w:tab w:val="left" w:pos="1080" w:leader="none"/>
          <w:tab w:val="left" w:pos="6875" w:leader="none"/>
        </w:tabs>
        <w:autoSpaceDE w:val="false"/>
        <w:ind w:left="0" w:firstLine="720"/>
        <w:rPr/>
      </w:pPr>
      <w:r>
        <w:rPr/>
        <w:t>Настоящим я выражаю свое согласие на обработку персональных данных в порядке и на условиях, определенных Федеральным законом от 27.07.2006 № 152-ФЗ «О персональных данных». Я предоставляю Банку право обрабатывать свои персональные данные любым способом, предусмотренным настоящим законом и(или) выбранной по усмотрению Банка. Отзыв согласия может быть осуществлен при условии письменного уведомлении Банка за 3 (три) месяца до момента отзыва согласия. Согласие действует до момента прекращения последнего из договоров, заключенных между Заемщиком и АО    «Россельхозбанк».</w:t>
      </w:r>
    </w:p>
    <w:p>
      <w:pPr>
        <w:pStyle w:val="Normal"/>
        <w:tabs>
          <w:tab w:val="clear" w:pos="357"/>
          <w:tab w:val="left" w:pos="6875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>*** В случае если Заемщик ранее устанавливал код субъекта кредитной истории при получении кредитов в других банках, он указывает данный код. Минимальная длина кода субъекта кредитной истории не должна быть менее четырех знаков, максимальная - не должна быть более пятнадцати знаков. Код должен состоять из букв алфавита русского языка и цифр либо из букв латинского алфавита и цифр и не должен содержать проб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«_____»_______________________ 201   г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5"/>
        <w:gridCol w:w="1737"/>
        <w:gridCol w:w="298"/>
        <w:gridCol w:w="270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олжность единоличного исполнительного органа/ИП/ИП Глава КФХ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подпись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57" w:top="899" w:footer="35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ЗАЕМЩИК </w:t>
      <w:tab/>
      <w:tab/>
      <w:t>______________________</w:t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                           </w:t>
    </w:r>
    <w:r>
      <w:rPr>
        <w:rFonts w:eastAsia="Arial" w:cs="Arial" w:ascii="Arial" w:hAnsi="Arial"/>
        <w:sz w:val="16"/>
        <w:szCs w:val="16"/>
        <w:lang w:val="en-US"/>
      </w:rPr>
      <w:t xml:space="preserve">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(подпис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ЗАЕМЩИК </w:t>
      <w:tab/>
      <w:tab/>
      <w:t>______________________</w:t>
    </w:r>
  </w:p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                           </w:t>
    </w:r>
    <w:r>
      <w:rPr>
        <w:rFonts w:eastAsia="Arial" w:cs="Arial" w:ascii="Arial" w:hAnsi="Arial"/>
        <w:sz w:val="16"/>
        <w:szCs w:val="16"/>
        <w:lang w:val="en-US"/>
      </w:rPr>
      <w:t xml:space="preserve">               </w:t>
    </w: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(подпись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tabs>
        <w:tab w:val="clear" w:pos="357"/>
        <w:tab w:val="left" w:pos="397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54:00Z</dcterms:created>
  <dc:creator/>
  <dc:description/>
  <dc:language>en-US</dc:language>
  <cp:lastModifiedBy/>
  <dcterms:modified xsi:type="dcterms:W3CDTF">2015-08-24T08:54:00Z</dcterms:modified>
  <cp:revision>1</cp:revision>
  <dc:subject/>
  <dc:title/>
</cp:coreProperties>
</file>