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предоставляемых СК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ссмотрения вопроса о кредит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92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оставления документа</w:t>
            </w:r>
          </w:p>
        </w:tc>
      </w:tr>
      <w:tr>
        <w:trPr/>
        <w:tc>
          <w:tcPr>
            <w:tcW w:w="10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предварительного рассмотрения вопроса об условиях предоставления креди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кета-заявка </w:t>
            </w:r>
            <w:r>
              <w:rPr>
                <w:rFonts w:cs="Times New Roman" w:ascii="Times New Roman" w:hAnsi="Times New Roman"/>
              </w:rPr>
              <w:t>на предоставление кред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ригинал, по форме Ба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тчетность (бухгалтерская/налоговая/управленческая) на 4 последние квартальные отчетные даты для СКПК, осуществляющих хозяйственную деятельность более 12 месяцев, и на все квартальные отчетные даты для СКПК, осуществляющих хозяйственную деятельность менее 12 месяце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м. п. 17.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(ы), подтверждающие государственную регистрацию юридического лиц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Коп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4"/>
            </w:r>
            <w:r>
              <w:rPr>
                <w:rFonts w:cs="Times New Roman" w:ascii="Times New Roman" w:hAnsi="Times New Roman"/>
                <w:iCs/>
              </w:rPr>
              <w:t>, удостоверенная нотариально или заверенная органом, зарегистрировавшим/выдавшим документ, или з</w:t>
            </w:r>
            <w:r>
              <w:rPr>
                <w:rFonts w:cs="Times New Roman" w:ascii="Times New Roman" w:hAnsi="Times New Roman"/>
              </w:rPr>
              <w:t>аверенная уполномоченным лицом СКПК, с указанием его ФИО и должности, содержащая оттиск печати СКПК, или заверенная уполномоченным работником Бан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кумент о государственной регистрации юридического лица, выданный до 01.07.200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видетельство о внесении в единый государственный реестр юридических лиц записи о юридическом лице, зарегистрированном до 01.07.200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идетельство о государственной регистрации юридического лиц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остановке на учет в налоговом органе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инник/</w:t>
            </w:r>
            <w:r>
              <w:rPr>
                <w:rFonts w:cs="Times New Roman" w:ascii="Times New Roman" w:hAnsi="Times New Roman"/>
                <w:iCs/>
              </w:rPr>
              <w:t>копия</w:t>
            </w:r>
            <w:r>
              <w:rPr>
                <w:rStyle w:val="FootnoteCharacters"/>
                <w:rFonts w:cs="Times New Roman" w:ascii="Times New Roman" w:hAnsi="Times New Roman"/>
                <w:iCs/>
              </w:rPr>
              <w:t>3</w:t>
            </w:r>
            <w:r>
              <w:rPr>
                <w:rFonts w:cs="Times New Roman" w:ascii="Times New Roman" w:hAnsi="Times New Roman"/>
                <w:iCs/>
              </w:rPr>
              <w:t>, удостоверенная нотариально или заверенная органом, выдавшим документ, или з</w:t>
            </w:r>
            <w:r>
              <w:rPr>
                <w:rFonts w:cs="Times New Roman" w:ascii="Times New Roman" w:hAnsi="Times New Roman"/>
              </w:rPr>
              <w:t>аверенная уполномоченным лицом СКПК, с указанием ФИО и должности, содержащая оттиск печати СКПК, или заверенная уполномоченным работником Бан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ля предварительного рассмотрения Анкеты-заявки предоставляется по состоянию на дату </w:t>
            </w:r>
            <w:r>
              <w:rPr>
                <w:rFonts w:cs="Times New Roman" w:ascii="Times New Roman" w:hAnsi="Times New Roman"/>
                <w:b/>
                <w:u w:val="single"/>
              </w:rPr>
              <w:t>не ранее трех месяцев</w:t>
            </w:r>
            <w:r>
              <w:rPr>
                <w:rFonts w:cs="Times New Roman" w:ascii="Times New Roman" w:hAnsi="Times New Roman"/>
                <w:b/>
              </w:rPr>
              <w:t xml:space="preserve"> до даты подачи в Банк Анкеты-заявки на предоставление креди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одписания кредитно-обеспечительной документации должна быть предоставлена Выписка по состоянию на дату не ранее одного месяца до даты подпис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окументы, подтверждающие членство СКПК в ревизионном союзе </w:t>
            </w:r>
            <w:r>
              <w:rPr>
                <w:rFonts w:cs="Times New Roman" w:ascii="Times New Roman" w:hAnsi="Times New Roman"/>
              </w:rPr>
              <w:t>сельскохозяйственных кооперативов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игинал/копия</w:t>
            </w:r>
            <w:r>
              <w:rPr>
                <w:rStyle w:val="FootnoteCharacters"/>
                <w:rFonts w:cs="Times New Roman" w:ascii="Times New Roman" w:hAnsi="Times New Roman"/>
                <w:iCs/>
              </w:rPr>
              <w:t>3</w:t>
            </w:r>
            <w:r>
              <w:rPr>
                <w:rFonts w:cs="Times New Roman" w:ascii="Times New Roman" w:hAnsi="Times New Roman"/>
                <w:iCs/>
              </w:rPr>
              <w:t xml:space="preserve">, заверенная уполномоченным лицом СКПК, с указанием его ФИО и должности, </w:t>
            </w:r>
            <w:r>
              <w:rPr>
                <w:rFonts w:cs="Times New Roman" w:ascii="Times New Roman" w:hAnsi="Times New Roman"/>
              </w:rPr>
              <w:t>содержащая оттиск печати СКПК, или заверенная уполномоченным работником Бан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ключение ревизионного союза сельскохозяйственных кооперативов по результатам ревизии, проведенной в соответствии с положениями Федерального закона от 08.12.1995 № 193-ФЗ «О сельскохозяйственной кооперации»</w:t>
            </w:r>
            <w:r>
              <w:rPr>
                <w:rFonts w:cs="Times New Roman" w:ascii="Times New Roman" w:hAnsi="Times New Roman"/>
              </w:rPr>
              <w:t xml:space="preserve"> (для СКПК, осуществляющих деятельность более одного календарного г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игинал/копия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</w:rPr>
              <w:t xml:space="preserve">, заверенная уполномоченным лицом СКПК, с указанием его ФИО и должности, </w:t>
            </w:r>
            <w:r>
              <w:rPr>
                <w:rFonts w:cs="Times New Roman" w:ascii="Times New Roman" w:hAnsi="Times New Roman"/>
              </w:rPr>
              <w:t>содержащая оттиск печати СКПК, или заверенная уполномоченным работником Бан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нформация о крупных членах СКПК по состоянию на последнюю отчетную дату и на дату подачи в Банк Анкеты-заявки на предоставление кред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, по форме Ба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ные документы СКПК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Копия</w:t>
            </w:r>
            <w:r>
              <w:rPr>
                <w:rStyle w:val="FootnoteCharacters"/>
                <w:rFonts w:cs="Times New Roman" w:ascii="Times New Roman" w:hAnsi="Times New Roman"/>
                <w:iCs/>
              </w:rPr>
              <w:t>3</w:t>
            </w:r>
            <w:r>
              <w:rPr>
                <w:rFonts w:cs="Times New Roman" w:ascii="Times New Roman" w:hAnsi="Times New Roman"/>
                <w:iCs/>
              </w:rPr>
              <w:t>, удостоверенная нотариально или заверенная уполномоченным лицом СКПК, с указанием ФИО и должности, содержащая оттиск печати СКПК, или заверенная уполномоченным сотрудником Ба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и наличии изменений, внесенных в учредительные докумен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ст изменений, внесенных в учредительн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видетельство о внесении записи (сведений) в Единый государственный реестр юридических лиц (ЕГРЮЛ) о государственной регистрации изменений в учредительные доку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Копия</w:t>
            </w:r>
            <w:r>
              <w:rPr>
                <w:rStyle w:val="FootnoteCharacters"/>
                <w:rFonts w:cs="Times New Roman" w:ascii="Times New Roman" w:hAnsi="Times New Roman"/>
                <w:iCs/>
              </w:rPr>
              <w:t>3</w:t>
            </w:r>
            <w:r>
              <w:rPr>
                <w:rFonts w:cs="Times New Roman" w:ascii="Times New Roman" w:hAnsi="Times New Roman"/>
                <w:iCs/>
              </w:rPr>
              <w:t>, удостоверенная нотариально или заверенная органом, выдавшим документ, или з</w:t>
            </w:r>
            <w:r>
              <w:rPr>
                <w:rFonts w:cs="Times New Roman" w:ascii="Times New Roman" w:hAnsi="Times New Roman"/>
              </w:rPr>
              <w:t>аверенная уполномоченным лицом СКПК, с указанием ФИО и должности, содержащая оттиск печати СКПК, или заверенная уполномоченным работником Ба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окументы, подтверждающие права СКПК на нежилое помещение для осуществления </w:t>
            </w:r>
            <w:r>
              <w:rPr>
                <w:rFonts w:cs="Times New Roman" w:ascii="Times New Roman" w:hAnsi="Times New Roman"/>
              </w:rPr>
              <w:t>основной деятельности и выполнения административных функц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: свидетельство о праве собственности, договор аренды и т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пия</w:t>
            </w:r>
            <w:r>
              <w:rPr>
                <w:rStyle w:val="FootnoteCharacters"/>
                <w:rFonts w:cs="Times New Roman" w:ascii="Times New Roman" w:hAnsi="Times New Roman"/>
                <w:iCs/>
              </w:rPr>
              <w:t>3</w:t>
            </w:r>
            <w:r>
              <w:rPr>
                <w:rFonts w:cs="Times New Roman" w:ascii="Times New Roman" w:hAnsi="Times New Roman"/>
                <w:iCs/>
              </w:rPr>
              <w:t>, удостоверенная нотариально или заверенная органом, выдавшим документ, или з</w:t>
            </w:r>
            <w:r>
              <w:rPr>
                <w:rFonts w:cs="Times New Roman" w:ascii="Times New Roman" w:hAnsi="Times New Roman"/>
              </w:rPr>
              <w:t>аверенная уполномоченным лицом СКПК, с указанием ФИО и должности, содержащая оттиск печати СКПК, или заверенная уполномоченным работником Ба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 членов СКПК на дату подачи Анкеты-заявки на предоставление кред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. Представляется только СКПК второго уровня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487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spacing w:before="0" w:after="0"/>
        <w:ind w:right="-487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оставление документа(-ов) не требуется в случае наличия актуального(-ых)/действующего(-их) на дату подачи Анкеты-заявки на предоставление кредита указанного(-ых) документа(-ов) в кредитном досье по ранее оформленным кредитам и/или в юридическом деле по открытому в Банке расчетному счету.</w:t>
      </w:r>
    </w:p>
  </w:footnote>
  <w:footnote w:id="3">
    <w:p>
      <w:pPr>
        <w:pStyle w:val="Footnote"/>
        <w:spacing w:before="0" w:after="0"/>
        <w:ind w:right="-48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ля предварительного рассмотрения вопроса об условиях предоставления кредита рассматривается официальная бухгалтерская отчетность, а при ее отсутствии – налоговая и управленческая.</w:t>
      </w:r>
    </w:p>
  </w:footnote>
  <w:footnote w:id="4">
    <w:p>
      <w:pPr>
        <w:pStyle w:val="Footnote"/>
        <w:spacing w:before="0" w:after="0"/>
        <w:ind w:right="-48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предоставлении заверенной копии документа (за исключением документов, заверенных нотариально) производится сверка с подлинником докум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Текст примечания Знак"/>
    <w:qFormat/>
    <w:rPr/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02:00Z</dcterms:created>
  <dc:creator>Гуцык-дрюцык</dc:creator>
  <dc:description/>
  <cp:keywords/>
  <dc:language>en-US</dc:language>
  <cp:lastModifiedBy>Смирнов Роман Романович</cp:lastModifiedBy>
  <cp:lastPrinted>2012-06-22T10:17:00Z</cp:lastPrinted>
  <dcterms:modified xsi:type="dcterms:W3CDTF">2012-08-06T06:55:00Z</dcterms:modified>
  <cp:revision>11</cp:revision>
  <dc:subject/>
  <dc:title>Приложение 3</dc:title>
</cp:coreProperties>
</file>