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риложение 1  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Порядку открытия, ведения и закрытия  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накопительных счетов при создании юридических лиц</w:t>
      </w:r>
    </w:p>
    <w:p>
      <w:pPr>
        <w:pStyle w:val="2TimesNewRoman"/>
        <w:spacing w:before="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TimesNewRoman"/>
        <w:spacing w:before="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TimesNewRoman"/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редоставляемых в Банк </w:t>
      </w:r>
    </w:p>
    <w:p>
      <w:pPr>
        <w:pStyle w:val="2TimesNewRoman"/>
        <w:spacing w:before="0" w:after="0"/>
        <w:jc w:val="center"/>
        <w:outlineLvl w:val="0"/>
        <w:rPr/>
      </w:pPr>
      <w:r>
        <w:rPr>
          <w:sz w:val="24"/>
          <w:szCs w:val="24"/>
        </w:rPr>
        <w:t>для открытия накопительного счет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</w:t>
      </w:r>
    </w:p>
    <w:p>
      <w:pPr>
        <w:pStyle w:val="2TimesNewRoman"/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TimesNewRoman"/>
        <w:tabs>
          <w:tab w:val="clear" w:pos="708"/>
          <w:tab w:val="left" w:pos="0" w:leader="none"/>
        </w:tabs>
        <w:spacing w:before="0" w:after="0"/>
        <w:ind w:firstLine="720"/>
        <w:jc w:val="both"/>
        <w:outlineLvl w:val="0"/>
        <w:rPr/>
      </w:pPr>
      <w:r>
        <w:rPr>
          <w:b w:val="false"/>
          <w:sz w:val="24"/>
          <w:szCs w:val="24"/>
        </w:rPr>
        <w:t>1. Заявление об открытии накопительного счета на бланке Банка.</w:t>
      </w:r>
    </w:p>
    <w:p>
      <w:pPr>
        <w:pStyle w:val="21"/>
        <w:ind w:right="0"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ление должно быть подписано всеми учредителями создаваемого юридического лица и/или их представителями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при условии, что полномочия на открытие счета подтверждены нотариально удостоверенной доверенностью или решением учредителей, содержащимся в документе, указанном в п. 2 настоящего Перечня).</w:t>
      </w:r>
    </w:p>
    <w:p>
      <w:pPr>
        <w:pStyle w:val="2TimesNewRoman"/>
        <w:tabs>
          <w:tab w:val="clear" w:pos="708"/>
          <w:tab w:val="left" w:pos="0" w:leader="none"/>
        </w:tabs>
        <w:spacing w:before="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писи учредителей – юридических лиц скрепляются печатью(ями) соответствующего(их) юридического(их) лица(лиц) – учредителя(ей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Документ, подтверждающий принятие решения о создании юридического лица (протокол/решение о создании юридического лица)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/>
        <w:t>3. Учредительные документы создаваемого юридического лица (устав, учредительный договор в случае, если учредительный договор в соответствии с действующим законодательством является учредительным документом).</w:t>
      </w:r>
    </w:p>
    <w:p>
      <w:pPr>
        <w:pStyle w:val="2TimesNewRoman"/>
        <w:tabs>
          <w:tab w:val="clear" w:pos="708"/>
          <w:tab w:val="left" w:pos="0" w:leader="none"/>
        </w:tabs>
        <w:spacing w:before="120" w:after="0"/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В случае подписания заявления на открытие накопительного счета, в том числе и представителем/представителями учредителя/учредителей  в Банк представляется нотариально заверенная доверенность, выданная учредителем/учредителями юридического лица и подтверждающая полномочия лица на открытие накопительного счета, подписание заявления на открытие накопительного счета с правом  указания в заявлении реквизитов счетов, на которые перечисляются денежные средства в случае закрытия накопительного счета по истечении срока его действия либо по причине отказа Банка от открытия юридическому лицу банковского счета по основаниям, предусмотренным п. 5.2 ст. 7 Федерального закона № 115-ФЗ. В случае внесения денежных средств на накопительный счет представителем/представителями в доверенности указывается полномочие лица на внесение на накопительный счет денежных средств в оплату долей в уставном капитале обществ с ограниченной ответственностью, паевых взносов в паевой фонд производственных кооперативов, сельскохозяйственных производственных и потребительских кооператив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5. Документ, удостоверяющий личность учредителя/представителя - физического лица.</w:t>
      </w:r>
    </w:p>
    <w:p>
      <w:pPr>
        <w:pStyle w:val="TextBodyIndent"/>
        <w:spacing w:before="40" w:after="40"/>
        <w:ind w:left="0" w:firstLine="709"/>
        <w:jc w:val="both"/>
        <w:rPr/>
      </w:pPr>
      <w:r>
        <w:rPr/>
        <w:t xml:space="preserve">Свидетельство о государственной регистрации учредителя – юридического лица.   </w:t>
      </w:r>
    </w:p>
    <w:p>
      <w:pPr>
        <w:pStyle w:val="TextBodyIndent"/>
        <w:spacing w:before="40" w:after="40"/>
        <w:ind w:left="0" w:firstLine="709"/>
        <w:jc w:val="both"/>
        <w:rPr/>
      </w:pPr>
      <w:r>
        <w:rPr/>
        <w:t xml:space="preserve">Свидетельство о постановке на учет в налоговом органе учредителя – юридического лица.   </w:t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40" w:after="4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окументы, указанные в пунктах 2 и 3, представляются в виде копий, заверенных нотариально, или в виде оригиналов для самостоятельного изготовления Банком копий.</w:t>
      </w:r>
    </w:p>
    <w:p>
      <w:pPr>
        <w:pStyle w:val="TextBodyIndent"/>
        <w:spacing w:before="40" w:after="40"/>
        <w:ind w:left="0" w:firstLine="709"/>
        <w:jc w:val="both"/>
        <w:rPr/>
      </w:pPr>
      <w:r>
        <w:rPr>
          <w:sz w:val="20"/>
          <w:szCs w:val="20"/>
        </w:rPr>
        <w:t>Документы, указанные в пункте 5, представляются в виде оригиналов для самостоятельного изготовления Банком копий, либо в виде оригиналов с приложением копий, заверенных нотариа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iCs w:val="false"/>
      <w:sz w:val="30"/>
    </w:rPr>
  </w:style>
  <w:style w:type="paragraph" w:styleId="21">
    <w:name w:val="Основной текст 2"/>
    <w:basedOn w:val="Normal"/>
    <w:qFormat/>
    <w:pPr>
      <w:autoSpaceDE w:val="false"/>
      <w:ind w:right="567" w:hanging="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5:00Z</dcterms:created>
  <dc:creator>Moiseenko</dc:creator>
  <dc:description/>
  <cp:keywords/>
  <dc:language>en-US</dc:language>
  <cp:lastModifiedBy>Moiseenko</cp:lastModifiedBy>
  <cp:lastPrinted>2010-05-07T15:28:00Z</cp:lastPrinted>
  <dcterms:modified xsi:type="dcterms:W3CDTF">2010-06-03T11:37:00Z</dcterms:modified>
  <cp:revision>5</cp:revision>
  <dc:subject/>
  <dc:title/>
</cp:coreProperties>
</file>