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рекомендации Участникам Биржевых торгов Категорий «КОРМА» и «МУКОМОЛ»</w:t>
      </w:r>
    </w:p>
    <w:p>
      <w:pPr>
        <w:pStyle w:val="Normal"/>
        <w:tabs>
          <w:tab w:val="clear" w:pos="708"/>
          <w:tab w:val="left" w:pos="1440" w:leader="none"/>
        </w:tabs>
        <w:spacing w:before="144" w:after="0"/>
        <w:jc w:val="both"/>
        <w:rPr/>
      </w:pPr>
      <w:r>
        <w:rPr>
          <w:i/>
          <w:color w:val="FF0000"/>
          <w:sz w:val="28"/>
          <w:szCs w:val="28"/>
        </w:rPr>
        <w:t xml:space="preserve">В соответствии с принятым решением Правительства РФ и на основании решения Министерства сельского хозяйства РФ </w:t>
      </w:r>
      <w:r>
        <w:rPr>
          <w:i/>
          <w:color w:val="FF0000"/>
          <w:sz w:val="28"/>
          <w:szCs w:val="28"/>
          <w:u w:val="single"/>
        </w:rPr>
        <w:t>к аккредитации допускаются только предприятия мукомольной и комбикормовой промышленности</w:t>
      </w:r>
      <w:r>
        <w:rPr>
          <w:i/>
          <w:color w:val="FF0000"/>
          <w:sz w:val="28"/>
          <w:szCs w:val="28"/>
        </w:rPr>
        <w:t xml:space="preserve"> (Категории участников «КОРМА» и «МУКОМОЛ»)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участия в торгах Заявителю необходимо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подать необходимые документы Агенту и получить допуск к Биржевым торгам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ойти процедуру аккредитаци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о желанию пройти обучение по работе в Системе торгов зерном (СТЗ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беспечить зачисление на счет ЗАО НТБ суммы Сбора за аккредитацию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беспечить зачисление на счет ЗАО НТБ средств Гарантийного взно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ение допуска к Биржевым торг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right="-108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before="144" w:after="0"/>
              <w:ind w:left="315" w:right="-108" w:hanging="315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before="144" w:after="0"/>
              <w:ind w:left="315" w:right="-108" w:hanging="315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before="144" w:after="0"/>
              <w:ind w:left="315" w:right="-108" w:hanging="315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44" w:after="0"/>
              <w:jc w:val="both"/>
              <w:rPr/>
            </w:pPr>
            <w:r>
              <w:rPr/>
              <w:t>Перед подачей документов на Биржу в целях аккредитации для участия в Биржевых торгах Заявитель предоставляет Агенту комплект документов для получения допуска к Биржевым торгам и присвоении Категории Участника:</w:t>
            </w:r>
          </w:p>
          <w:p>
            <w:pPr>
              <w:pStyle w:val="Normal"/>
              <w:spacing w:before="120" w:after="120"/>
              <w:ind w:left="3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тегорий участников «КОРМА», «МУКОМОЛ»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57" w:hanging="357"/>
              <w:jc w:val="both"/>
              <w:rPr/>
            </w:pPr>
            <w:r>
              <w:rPr/>
              <w:t>Для Юридических лиц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аявление на допуск к Биржевым торгам (</w:t>
            </w:r>
            <w:hyperlink w:anchor="_ЗАЯВЛЕНИЕ_НА_ПОДТВЕРЖДЕНИЕ">
              <w:r>
                <w:rPr>
                  <w:rStyle w:val="InternetLink"/>
                </w:rPr>
                <w:t>Приложение № 1</w:t>
              </w:r>
            </w:hyperlink>
            <w:r>
              <w:rPr/>
              <w:t xml:space="preserve"> к Правилам) </w:t>
              <w:br/>
              <w:t>в 2 экз.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для категорий участников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КОРМА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337" w:leader="none"/>
              </w:tabs>
              <w:ind w:left="1337" w:hanging="284"/>
              <w:jc w:val="both"/>
              <w:rPr/>
            </w:pPr>
            <w:r>
              <w:rPr/>
              <w:t xml:space="preserve">копию формы федерального статистического наблюдения № 1-натура «Сведения о производстве и отгрузке продукции», утвержденной </w:t>
            </w:r>
            <w:hyperlink w:anchor="sub_0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Росстата от 15.08.2011 № 355 «Об утверждении статистического инструментария для организации федерального статистического наблюдения за деятельностью предприятий», </w:t>
              <w:br/>
              <w:t xml:space="preserve">за 2011 год или копию формы федерального статистического наблюдения № 1-натура-БМ «Сведения о производстве, отгрузке продукции и балансе производственных мощностей», утвержденной приказом Росстата от 29.08.2012 № 470 «Об утверждении статистического инструментария для организации федерального статистического наблюдения за деятельностью предприятий», </w:t>
              <w:br/>
              <w:t>за 2012 год с отметкой территориального органа Росстата о принятии, заверенную руководителем организ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337" w:leader="none"/>
              </w:tabs>
              <w:ind w:left="1337" w:hanging="284"/>
              <w:jc w:val="both"/>
              <w:rPr/>
            </w:pPr>
            <w:r>
              <w:rPr/>
              <w:t xml:space="preserve">копию (копии) отраслевой формы ЗПП-121 «Производственный </w:t>
              <w:br/>
              <w:t xml:space="preserve">акт-отчет об использовании сырья и выработки готовой продукции», утвержденную приказом Государственной хлебной инспекции при Правительстве Российской Федерации от 08.04.2002 № 29 </w:t>
              <w:br/>
              <w:t>«Об утверждении Порядка учета зерна и продуктов его переработки», за первое полугодие 2012 года, заверенную руководителем организации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МУКОМОЛ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337" w:leader="none"/>
                <w:tab w:val="left" w:pos="1560" w:leader="none"/>
              </w:tabs>
              <w:ind w:left="1337" w:hanging="284"/>
              <w:jc w:val="both"/>
              <w:rPr/>
            </w:pPr>
            <w:r>
              <w:rPr/>
              <w:t xml:space="preserve">копию формы федерального статистического наблюдения </w:t>
              <w:br/>
              <w:t xml:space="preserve">№ БМ «Баланс производственной мощности», утвержденной приказом Росстата от 15.09.2010 № 316 «Об утверждении статистического инструментария для организации федерального статистического наблюдения за деятельностью предприятий», </w:t>
              <w:br/>
              <w:t xml:space="preserve">за 2011 год или копию формы федерального статистического наблюдения № 1-натура-БМ «Сведения о производстве, отгрузке продукции и балансе производственных мощностей», утвержденной приказом Росстата от 29.08.2012 № 470 «Об утверждении статистического инструментария для организации федерального статистического наблюдения за деятельностью предприятий», </w:t>
              <w:br/>
              <w:t>за 2012 год с отметкой территориального органа Росстата о принятии, заверенную руководителем организ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337" w:leader="none"/>
                <w:tab w:val="left" w:pos="1560" w:leader="none"/>
              </w:tabs>
              <w:ind w:left="1337" w:hanging="284"/>
              <w:jc w:val="both"/>
              <w:rPr/>
            </w:pPr>
            <w:r>
              <w:rPr/>
              <w:t xml:space="preserve">копию (копии) отраслевой формы ЗПП-117 «Акт о зачистке производственного корпуса и результатах переработки зерна», утвержденной приказом Государственной хлебной инспекции при Правительстве Российской Федерации от 08.04.2002 № 29 </w:t>
              <w:br/>
              <w:t>«Об утверждении Порядка учета зерна и продуктов его переработки», за первое полугодие 2012 года, заверенную руководителем организации;</w:t>
            </w:r>
          </w:p>
          <w:p>
            <w:pPr>
              <w:pStyle w:val="Normal"/>
              <w:spacing w:before="60" w:after="120"/>
              <w:ind w:left="1066" w:hanging="0"/>
              <w:jc w:val="both"/>
              <w:rPr/>
            </w:pPr>
            <w:r>
              <w:rPr/>
              <w:t xml:space="preserve">Заявитель, являющийся субъектом малого предпринимательства, предоставляет копии форм федерального статистического наблюдения </w:t>
              <w:br/>
              <w:t>№ ПМ-пром «Сведения о производстве продукции малым предприятием», утвержденной приказом Росстата от 28.07.2009 № 153 «Об утверждении статистического инструментария для организации федерального статистического наблюдения за деятельностью предприятий», направляемых в органы статистики за последние 12 месяцев на момент подачи заявления на допуск к Биржевым торгам, с отметкой территориального органа Росстата о принятии, заверенные руководителем организации;</w:t>
            </w:r>
          </w:p>
          <w:p>
            <w:pPr>
              <w:pStyle w:val="Normal"/>
              <w:spacing w:before="60" w:after="120"/>
              <w:ind w:left="1066" w:hanging="0"/>
              <w:jc w:val="both"/>
              <w:rPr/>
            </w:pPr>
            <w:r>
              <w:rPr/>
              <w:t>Если Заявитель одновременно совмещает несколько видов экономической деятельности, то он предоставляет по каждой Категории Участника соответствующие формы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отариально заверенную копию Свидетельства о государственной регистрации Заявителя в качестве юридического лиц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выписку из единого государственного реестра юридических лиц, выданную территориальным органом ИФНС России не позднее, чем за шесть месяцев до дня подачи Агенту Заявления на допуск к Биржевым торгам, </w:t>
              <w:br/>
              <w:t xml:space="preserve">или нотариально заверенную копию такой выписки, в которой должны содержаться следующие виды экономической деятельности - «Животноводство» (Код по ОКВЭД 01.2) и/или «Растениеводство </w:t>
              <w:br/>
              <w:t xml:space="preserve">в сочетании с животноводством (смешанное сельское хозяйство)» </w:t>
              <w:br/>
              <w:t>(Код по ОКВЭД 01.3) и/или «Производство готовых кормов для животных» (Код по ОКВЭД 15.7) и/или «Производство продуктов мукомольно-крупяной промышленности» (Код по ОКВЭД 15.61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заверенные организацией копии документов, подтверждающих полномочия руководителя Заявителя (решение об избрании уполномоченным, </w:t>
              <w:br/>
              <w:t>в соответствии с Уставом Заявителя, органом; приказ о назначении, трудовой договор (контракт) по необходимости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отариально заверенную копию Свидетельства о постановке на налоговый уче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еквизиты (банковские реквизиты и место нахождения (юридический адрес)), исполненные на фирменном бланке Заявителя и подписанные директором и главным бухгалтером, необходимые для заключения договора купли-продаж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надлежащим образом оформленную доверенность на имя Представителя участника Биржевых торгов на представление интересов в Биржевых торгах, в том числе на подписание Договора купли-продажи с Агентом </w:t>
              <w:br/>
              <w:t>(</w:t>
            </w:r>
            <w:hyperlink w:anchor="_ДОВЕРЕННОСТЬ_№_________1">
              <w:r>
                <w:rPr>
                  <w:rStyle w:val="InternetLink"/>
                  <w:color w:val="000000"/>
                  <w:u w:val="none"/>
                </w:rPr>
                <w:t>Приложение № 2</w:t>
              </w:r>
            </w:hyperlink>
            <w:r>
              <w:rPr/>
              <w:t xml:space="preserve"> к Правилам) в 2 экз. (оригинал). Допускается не более двух таких Представителей участника Биржевых торгов от одного Участника. Руководитель предприятия может быть участником Биржевых торгов при предоставлении документа, подтверждающего личность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57" w:hanging="357"/>
              <w:jc w:val="both"/>
              <w:rPr/>
            </w:pPr>
            <w:r>
              <w:rPr/>
              <w:t>Для индивидуальных предпринимателей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аявление на допуск к Биржевым торгам (</w:t>
            </w:r>
            <w:hyperlink w:anchor="_ЗАЯВЛЕНИЕ_НА_ПОДТВЕРЖДЕНИЕ">
              <w:r>
                <w:rPr>
                  <w:rStyle w:val="InternetLink"/>
                </w:rPr>
                <w:t>Приложение № 1</w:t>
              </w:r>
            </w:hyperlink>
            <w:r>
              <w:rPr/>
              <w:t xml:space="preserve"> к Правилам) </w:t>
              <w:br/>
              <w:t>в 2 экз.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для категории участников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КОРМА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337" w:leader="none"/>
                <w:tab w:val="left" w:pos="1560" w:leader="none"/>
              </w:tabs>
              <w:ind w:left="1337" w:hanging="284"/>
              <w:jc w:val="both"/>
              <w:rPr/>
            </w:pPr>
            <w:r>
              <w:rPr/>
              <w:t xml:space="preserve">копию (копии) отраслевой формы ЗПП-121 «Производственный </w:t>
              <w:br/>
              <w:t xml:space="preserve">акт-отчет об использовании сырья и выработки готовой продукции», утвержденной приказом Государственной хлебной инспекции при Правительстве Российской Федерации от 08.04.2002 № 29 </w:t>
              <w:br/>
              <w:t>«Об утверждении Порядка учета зерна и продуктов его переработки», за первое полугодие 2012 года, заверенную индивидуальным предпринимателем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МУКОМОЛ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337" w:leader="none"/>
                <w:tab w:val="left" w:pos="1560" w:leader="none"/>
              </w:tabs>
              <w:ind w:left="1337" w:hanging="284"/>
              <w:jc w:val="both"/>
              <w:rPr/>
            </w:pPr>
            <w:r>
              <w:rPr/>
              <w:t xml:space="preserve">копию (копии) отраслевой формы ЗПП-117 «Акт о зачистке производственного корпуса и результатах переработки зерна», утвержденной приказом Государственной хлебной инспекции при Правительстве Российской Федерации от 08.04.2002 № 29 </w:t>
              <w:br/>
              <w:t>«Об утверждении Порядка учета зерна и продуктов его переработки», за первое полугодие 2012 года, заверенную индивидуальным предпринимателем;</w:t>
            </w:r>
          </w:p>
          <w:p>
            <w:pPr>
              <w:pStyle w:val="Normal"/>
              <w:spacing w:before="60" w:after="120"/>
              <w:ind w:left="1066" w:hanging="0"/>
              <w:jc w:val="both"/>
              <w:rPr/>
            </w:pPr>
            <w:r>
              <w:rPr/>
              <w:t xml:space="preserve">Заявитель, являющийся субъектом малого предпринимательства, предоставляет копии форм федерального статистического наблюдения </w:t>
              <w:br/>
              <w:t>№ ПМ-пром «Сведения о производстве продукции малым предприятием», утвержденной приказом Росстата от 28.07.2009 № 153 «Об утверждении статистического инструментария для организации федерального статистического наблюдения за деятельностью предприятий», направляемых в органы статистики за последние 12 месяцев на момент подачи заявления на допуск к Биржевым торгам, с отметкой территориального органа Росстата о принятии, заверенные индивидуальным предпринимателем;</w:t>
            </w:r>
          </w:p>
          <w:p>
            <w:pPr>
              <w:pStyle w:val="Normal"/>
              <w:spacing w:before="60" w:after="120"/>
              <w:ind w:left="1066" w:hanging="0"/>
              <w:jc w:val="both"/>
              <w:rPr/>
            </w:pPr>
            <w:r>
              <w:rPr/>
              <w:t>Если Заявитель одновременно совмещает несколько видов экономической деятельности, то он предоставляет по каждой Категории Участника соответствующие формы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отариально заверенную копию Свидетельства о государственной регистрации Заявителя в качестве индивидуального предпринимател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выписку из единого государственного реестра индивидуальных предпринимателей, выданную территориальным органом ИФНС России </w:t>
              <w:br/>
              <w:t xml:space="preserve">не позднее, чем за шесть месяцев до дня подачи Агенту Заявления на допуск к Биржевым торгам, или нотариально заверенную копию такой выписки, </w:t>
              <w:br/>
              <w:t xml:space="preserve">в которой должны содержаться следующие виды экономической деятельности - «Животноводство» (Код по ОКВЭД 01.2) </w:t>
              <w:br/>
              <w:t>и/или «Растениеводство в сочетании с животноводством (смешанное сельское хозяйство)» (Код по ОКВЭД 01.3) и/или «Производство готовых кормов для животных» (Код по ОКВЭД 15.7) и/или «Производство продуктов мукомольно-крупяной промышленности» (Код по ОКВЭД 15.61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отариально заверенную копию Свидетельства о постановке на налоговый уче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еквизиты (банковские реквизиты и место нахождения (юридический адрес)), исполненные на фирменном бланке Заявителя и подписанные индивидуальным предпринимателем, необходимые для заключения договора купли-продаж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надлежащим образом оформленную доверенность на имя Представителя участника Биржевых торгов на представление интересов в Биржевых торгах, в том числе на подписание Договора купли-продажи с Агентом </w:t>
              <w:br/>
              <w:t>(</w:t>
            </w:r>
            <w:hyperlink w:anchor="_ДОВЕРЕННОСТЬ_№_________1">
              <w:r>
                <w:rPr>
                  <w:rStyle w:val="InternetLink"/>
                  <w:color w:val="000000"/>
                  <w:u w:val="none"/>
                </w:rPr>
                <w:t>Приложение № 2</w:t>
              </w:r>
            </w:hyperlink>
            <w:r>
              <w:rPr/>
              <w:t xml:space="preserve"> к Правилам) в 2 экз. (оригинал). Допускается не более двух таких Представителей участника Биржевых торгов от одного Участника. Индивидуальный предприниматель может быть участником Биржевых торгов при предоставлении документа, подтверждающего личност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иём документов осуществляется комиссией Агента по проведению товарных интервенций для регулирования рынка сельскохозяйственной продукции, сырья и продовольствия на Биржевых площадка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На основании представленных Заявителем документов представитель Агента принимает решение о допуске Заявителя к биржевым торгам, о чём делает отметку в заявлении о допуске к Биржевым торгам и присвоении Категории Участника (Приложение № 1 к Правилам), с определенным  размером суммарного лимита </w:t>
              <w:br/>
              <w:t>на пшеницу мягкую 3-го и 4-го клас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44" w:after="0"/>
              <w:ind w:left="315" w:right="-108" w:hanging="3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ить допуск к Биржевым торгам представитель Заявителя может в течение текущего дня подачи документов до 16:00 по адресу, указанному в п. 2.6. Правил 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кредитация Заявителей в качестве Участников Биржевых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before="144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итель в целях аккредитации для участия в Биржевых торгах предоставляет на Биржевую площадку комплект документ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 два рабочих д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предполагаемой даты начала совершения операций в Системе торгов зерном (СТ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аккредитации для участия в Биржевых торгах Заявители, получившие допуск к Биржевым торгам,  предоставляют на Биржу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явление на допуск к Биржевым торгам (</w:t>
            </w:r>
            <w:hyperlink w:anchor="_ЗАЯВЛЕНИЕ_НА_ПОДТВЕРЖДЕНИЕ">
              <w:r>
                <w:rPr>
                  <w:rStyle w:val="InternetLink"/>
                </w:rPr>
                <w:t>Приложение № 1</w:t>
              </w:r>
            </w:hyperlink>
            <w:r>
              <w:rPr/>
              <w:t xml:space="preserve"> к Правилам) </w:t>
              <w:br/>
              <w:t>с отметкой Агента о допуске к Биржевым торгам и присвоении Категории Участника в 1 экз. (с определенным  размером суммарного  лимита на пшеницу мягкую 3-го и 4-го класса для Участников категорий «МУКОМОЛ» и «КОРМА»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явление на участие в Биржевых торгах (</w:t>
            </w:r>
            <w:hyperlink w:anchor="_ЗАЯВЛЕНИЕ_НА_УЧАСТИЕ">
              <w:r>
                <w:rPr>
                  <w:rStyle w:val="InternetLink"/>
                </w:rPr>
                <w:t>Приложение № 3</w:t>
              </w:r>
            </w:hyperlink>
            <w:r>
              <w:rPr/>
              <w:t xml:space="preserve"> к Правилам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пию Устава Заявителя со всеми изменениями и дополнениями, заверенную печатью  и подписью руководителя Заявителя (для юридических лиц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отариально заверенную копию Свидетельства о государственной регистрации Заявителя в качестве юридического лица (индивидуального предпринимател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веренные организацией копии документов, подтверждающих полномочия руководителя Заявителя (решение об избрании уполномоченным, в соответствии с Уставом Заявителя, органом; приказ о вступлении в должность, трудовой договор (контракт) по необходимост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веренную организацией копию приказа о назначении главного бухгалтера (для юридических лиц и при наличии главного бухгалтера у индивидуального предпринимател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арточку с образцами подписей и оттиска печати, заверенную нотариально или банк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длежащим образом оформленную доверенность на имя Представителя участника Биржевых торгов на представление интересов в Биржевых торгах, в том числе на подписание Договора аккредитации, подачу Заявок на покупку, подписание протоколов Мини-сессий (</w:t>
            </w:r>
            <w:hyperlink w:anchor="_ДОВЕРЕННОСТЬ_№_________2">
              <w:r>
                <w:rPr>
                  <w:rStyle w:val="InternetLink"/>
                  <w:color w:val="000000"/>
                  <w:u w:val="none"/>
                </w:rPr>
                <w:t>Приложение № 4</w:t>
              </w:r>
            </w:hyperlink>
            <w:r>
              <w:rPr/>
              <w:t xml:space="preserve"> к Правилам) или документ, удостоверяющий личность, для руководителя Заявителя. Допускается не более двух таких Представителей участника Биржевых торгов от одного Участн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писанный  Заявителем Договор аккредитации  в двух экземплярах (</w:t>
            </w:r>
            <w:hyperlink w:anchor="_ДОГОВОР_АККРЕДИТАЦИИ_№">
              <w:r>
                <w:rPr>
                  <w:rStyle w:val="InternetLink"/>
                  <w:color w:val="000000"/>
                  <w:u w:val="none"/>
                </w:rPr>
                <w:t>Приложение № 5</w:t>
              </w:r>
            </w:hyperlink>
            <w:r>
              <w:rPr/>
              <w:t xml:space="preserve"> к Правилам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окумент, подтверждающий факт оплаты сбора за аккредитацию (платежное поручение на установленную сумму сбора за аккредитацию с отметкой исполняющего банка). Моментом внесения Заявителем или третьей стороной от имени Заявителя Сбора за аккредитацию является момент поступления денежных средств на счёт ЗАО «Национальная товарная биржа» в ОАО «Российский сельскохозяйственный банк». Образец платёжного поручения приведён  в Приложении № 13 к Правилам.</w:t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/>
              <w:t>Указанные документы принимаются Биржей от Заявителей, допущенных Агентом к Биржевым торгам, только в полном объеме согласно приведенному в данном пункте списку до 16:00 рабочего дня, но не позднее, чем за два рабочих дня до дня проведения Торговой сессии, в которой Заявитель предполагает принять участ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ле подачи Заявителем полного комплекта документов, указанных в пункте 2.2, на Биржевую площадку и приема данного комплекта документов уполномоченными сотрудниками Биржевой площадки Заявитель получает от сотрудников Биржевой площадки: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Биржевых торгов с Приложениями;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о пользователя Системы Торгов Зерном (СТЗ);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рекомендации Участникам Биржевых торгов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тель получает от сотрудников Биржевой площадки в указанные ими сроки, но не позднее следующего дня после приема ими полного комплекта документов: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анный обеими сторонами договор аккредитации в 1 экз.;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у Участника Биржевых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е подачи полного комплекта документов, указанных в пункте 2.2 рекомендаций, на Биржевую площадку и приема данного комплекта документов уполномоченными сотрудниками Биржевой площадки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имеет право</w:t>
            </w:r>
            <w:r>
              <w:rPr>
                <w:rFonts w:cs="Times New Roman" w:ascii="Times New Roman" w:hAnsi="Times New Roman"/>
                <w:sz w:val="24"/>
              </w:rPr>
              <w:t xml:space="preserve"> пройти обучение по работе в Системе торгов зерном в указанное сотрудниками Биржевой площадки врем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ле зачисления средств в оплату Сбора за аккредитацию на счет ЗАО НТБ Участник Биржевых торгов получает от сотрудников Биржевой площадки:</w:t>
            </w:r>
          </w:p>
          <w:p>
            <w:pPr>
              <w:pStyle w:val="2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</w:tabs>
              <w:spacing w:before="144" w:after="0"/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код и пароль для доступа в СТЗ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сле получения</w:t>
            </w:r>
            <w:r>
              <w:rPr>
                <w:rFonts w:cs="Times New Roman" w:ascii="Times New Roman" w:hAnsi="Times New Roman"/>
                <w:sz w:val="24"/>
              </w:rPr>
              <w:t xml:space="preserve"> идентификационного кода и пароля Участник Биржевых торгов может принимать участие в Торговых сесс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сение гарантийного в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Участник Биржевых торгов обязан обеспечить зачисление Гарантийных взносов до 09:00 рабочего дня, предшествующего дню проведения Торговой сессии, в которой Участник предполагает принять участие, на счёт ЗАО «Национальная товарная биржа», в ОАО «Российский сельскохозяйственный банк». Образец платёжного поручения приведён  в </w:t>
            </w:r>
            <w:hyperlink w:anchor="_Образец_платёжного_поручения">
              <w:r>
                <w:rPr>
                  <w:rStyle w:val="InternetLink"/>
                </w:rPr>
                <w:t>Приложении № 12</w:t>
              </w:r>
            </w:hyperlink>
            <w:r>
              <w:rPr/>
              <w:t xml:space="preserve"> к Правилам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се реквизиты и назначение платежа в платежном поручении должны соответствовать, приведенным в Приложении №12 Правил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обходимо обеспечить точное заполнение банком</w:t>
            </w:r>
            <w:r>
              <w:rPr>
                <w:rFonts w:cs="Times New Roman" w:ascii="Times New Roman" w:hAnsi="Times New Roman"/>
                <w:sz w:val="24"/>
              </w:rPr>
              <w:t xml:space="preserve"> Участника Биржевых торгов всех реквизитов и назначения платежа в платежном поручении при отправлении платежа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лучае ошибочного заполнения платежного поручения Участником Биржевых торгов и/или банком Участника Биржевых торгов Гарантийный взнос в торговую систему введен не будет и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получит возможности заключать сделки</w:t>
            </w:r>
            <w:r>
              <w:rPr>
                <w:rFonts w:cs="Times New Roman" w:ascii="Times New Roman" w:hAnsi="Times New Roman"/>
                <w:sz w:val="24"/>
              </w:rPr>
              <w:t xml:space="preserve"> на соответствующую этому Гарантийному взносу сум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у внесенного и доступного (незаблокированного) Гарантийного взноса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может узнать в Системе торгов зерном</w:t>
            </w:r>
            <w:r>
              <w:rPr>
                <w:rFonts w:cs="Times New Roman" w:ascii="Times New Roman" w:hAnsi="Times New Roman"/>
                <w:sz w:val="24"/>
              </w:rPr>
              <w:t xml:space="preserve">  (см. Руководство пользователя Системы Торгов Зерном (СТЗ)). В таблице «Ограничения»  сумма внесенного Гарантийного взноса отображается в столбце «Ограничение», а размер  доступного Гарантийного взноса рассчитывается как разница значений в столбцах «Ограничение» и «Выбрано».  В неторговые дни или Участники, не имеющие доступ к СТЗ, могут получить данную информацию у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отрудников Биржевой площад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специальных рабочих м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чие места предоставляются исходя из наличия свободных рабочих мес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порядке очередности</w:t>
            </w:r>
            <w:r>
              <w:rPr>
                <w:rFonts w:cs="Times New Roman" w:ascii="Times New Roman" w:hAnsi="Times New Roman"/>
                <w:sz w:val="24"/>
              </w:rPr>
              <w:t xml:space="preserve"> прихода в торговый зал Биржевой площадки представителей Участников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день проведения</w:t>
            </w:r>
            <w:r>
              <w:rPr>
                <w:rFonts w:cs="Times New Roman" w:ascii="Times New Roman" w:hAnsi="Times New Roman"/>
                <w:sz w:val="24"/>
              </w:rPr>
              <w:t xml:space="preserve"> Торговой сессии для участия в ней, но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более одного</w:t>
            </w:r>
            <w:r>
              <w:rPr>
                <w:rFonts w:cs="Times New Roman" w:ascii="Times New Roman" w:hAnsi="Times New Roman"/>
                <w:sz w:val="24"/>
              </w:rPr>
              <w:t xml:space="preserve"> рабочего места для одного Участника Биржевых торгов. Распределение рабочих мест проводится каждый день проведения Торговой сесси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ново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астникам Биржевых торгов, не имеющим свободные (незаблокированные) средства Гарантийного взноса на начало текущей Торговой сессии, Рабочие места в период данной Торговой сессии не предоставляются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места Участников Биржевых торгов, не имеющих свободные (незаблокированные) средства Гарантийного взноса в определенный период после начала Торговой сессии, передаются в пользование Участникам, имеющим свободные (незаблокированные) средства Гарантийного взноса, но не обеспеченным рабочими мес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и в ходе Мини-сессии подаются Участниками Биржевых торгов со специально оборудованных рабочих мест на Биржевой площадке или при помощи подачи специального заполненного бланка на ввод заявки через Оператора в торговом зале Биржевой площадки (Приложение № 8 к Правил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нятие</w:t>
            </w:r>
            <w:r>
              <w:rPr>
                <w:rFonts w:cs="Times New Roman" w:ascii="Times New Roman" w:hAnsi="Times New Roman"/>
                <w:sz w:val="24"/>
              </w:rPr>
              <w:t xml:space="preserve"> Участником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заявки </w:t>
            </w:r>
            <w:r>
              <w:rPr>
                <w:rFonts w:cs="Times New Roman" w:ascii="Times New Roman" w:hAnsi="Times New Roman"/>
                <w:sz w:val="24"/>
              </w:rPr>
              <w:t xml:space="preserve">в рамках Мини-сесси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в ходе Мини-сессии от Участника Биржевых торгов уже была подана Заявка, то его новая Заявка должна содержать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более высокую цену и/или больший объем</w:t>
            </w:r>
            <w:r>
              <w:rPr>
                <w:rFonts w:cs="Times New Roman" w:ascii="Times New Roman" w:hAnsi="Times New Roman"/>
                <w:sz w:val="24"/>
              </w:rPr>
              <w:t>, при этом новая Заявка отменяет действие предыдуще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/>
              <w:t>Участник может выставлять Заявку в пределах объёма Базисного актива, обеспеченного внесенным Гарантийным взносом и не превышающего Лимит на покупку. Если поданная Участником Заявка не отвечает указанным условиям, СТЗ автоматически блокирует доступ этой Заявки к торгам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Гарантийный взнос</w:t>
            </w:r>
            <w:r>
              <w:rPr>
                <w:rFonts w:cs="Times New Roman" w:ascii="Times New Roman" w:hAnsi="Times New Roman"/>
                <w:sz w:val="24"/>
              </w:rPr>
              <w:t xml:space="preserve"> Участника Биржевых торгов, ставшего Победителем Биржевых торгов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блокируется в пределах объёма </w:t>
            </w:r>
            <w:r>
              <w:rPr>
                <w:rFonts w:cs="Times New Roman" w:ascii="Times New Roman" w:hAnsi="Times New Roman"/>
                <w:sz w:val="24"/>
              </w:rPr>
              <w:t xml:space="preserve">Базисного актива выигравшей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я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ормление результатов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, ставший Победителем Биржевых торгов, в течение одного часа после окончания Торговой сесси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должен подписать</w:t>
            </w:r>
            <w:r>
              <w:rPr>
                <w:rFonts w:cs="Times New Roman" w:ascii="Times New Roman" w:hAnsi="Times New Roman"/>
                <w:sz w:val="24"/>
              </w:rPr>
              <w:t xml:space="preserve"> экземпляры протокола Мини-сессии (</w:t>
            </w:r>
            <w:hyperlink w:anchor="_ЗАЯВЛЕНИЕ_НА_УЧАСТИЕ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 xml:space="preserve">Приложение № </w:t>
              </w:r>
            </w:hyperlink>
            <w:r>
              <w:rPr>
                <w:rFonts w:cs="Times New Roman" w:ascii="Times New Roman" w:hAnsi="Times New Roman"/>
                <w:sz w:val="24"/>
              </w:rPr>
              <w:t>9А к Правилам).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протоколе Мини-сессии содержится информация по выигравшей заявке, в частности:</w:t>
            </w:r>
          </w:p>
          <w:p>
            <w:pPr>
              <w:pStyle w:val="2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умма Биржевого сбора (для бухгалтерии Участника Биржевых торгов);</w:t>
            </w:r>
          </w:p>
          <w:p>
            <w:pPr>
              <w:pStyle w:val="2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умма заблокированного Гарантийного взноса за вычетом Биржевого сбора (для составления Требования на возврат Гарантийного взноса – см. ниже, п. 8.1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, ставший Победителем Биржевых торгов и подписавший протокол Мини-сессии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должен подписать</w:t>
            </w:r>
            <w:r>
              <w:rPr>
                <w:rFonts w:cs="Times New Roman" w:ascii="Times New Roman" w:hAnsi="Times New Roman"/>
                <w:sz w:val="24"/>
              </w:rPr>
              <w:t xml:space="preserve"> договор купли-продажи с Агентом не позднее 17:00 следующего рабочего дня после дня проведения Торговой сессии, на которой он был признан Победителем Биржевых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лучаях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неподписания </w:t>
            </w:r>
            <w:r>
              <w:rPr>
                <w:rFonts w:cs="Times New Roman" w:ascii="Times New Roman" w:hAnsi="Times New Roman"/>
                <w:sz w:val="24"/>
              </w:rPr>
              <w:t>Победителем Биржевых торгов:</w:t>
            </w:r>
          </w:p>
          <w:p>
            <w:pPr>
              <w:pStyle w:val="2"/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протокола Мини-сессии, в которой он стал Победителем Биржевых торгов;</w:t>
            </w:r>
          </w:p>
          <w:p>
            <w:pPr>
              <w:pStyle w:val="2"/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договора купли-продажи; а также</w:t>
            </w:r>
          </w:p>
          <w:p>
            <w:pPr>
              <w:pStyle w:val="2"/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при неисполнении обязательств Победителем Биржевых торгов по договору купли-продажи (после получения ЗАО НТБ соответствующего уведомления от Агента о неисполнении данных обязательств)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арантийные взносы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писываются</w:t>
            </w:r>
            <w:r>
              <w:rPr>
                <w:rFonts w:cs="Times New Roman" w:ascii="Times New Roman" w:hAnsi="Times New Roman"/>
                <w:sz w:val="24"/>
              </w:rPr>
              <w:t xml:space="preserve"> ЗАО НТБ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качестве штрафа</w:t>
            </w:r>
            <w:r>
              <w:rPr>
                <w:rFonts w:cs="Times New Roman" w:ascii="Times New Roman" w:hAnsi="Times New Roman"/>
                <w:sz w:val="24"/>
              </w:rPr>
              <w:t xml:space="preserve"> в пользу Российской Федерации в объеме выигранных лотов уменьшенном на величину Биржевого сбора, или в объёме пропорционально недопринятому объёму базисного актива, уменьшенном на величину биржевого сбор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блокировка средств Гарантийного обеспечения</w:t>
            </w:r>
          </w:p>
        </w:tc>
      </w:tr>
      <w:tr>
        <w:trPr>
          <w:trHeight w:val="7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локированный Гарантийный взнос разблокируется после поступления на Биржу уведомления от Агента об исполнении (неисполнении) обязательств Победителя Биржевых торгов по подписанному Договору купли - продажи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подписания Агентом уведомления об исполнении обязательств Победителем Биржевых торгов по Договору купли-продажи Участник Биржевых торгов, ставший Победителем Биржевых торгов в Мини-сессии, должен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дписать протокол Мини-сессии в соответствии с п. 5.1. Правил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дписать Договор купли-продажи в соответствии с п. 5.3. Правил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сполнить обязательства по заключённому с Агентом Договору купли-продажи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нести оплату полной стоимости Базисного актива по Договору купли-продажи на счёт Агента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ринять у Агента Базисный актив по Договору купли-продажи и подписать трехсторонний акт сдачи-приемки Базисного акти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получения уведомления от Агента об исполнении обязательств Победителем Биржевых торгов по Договору купли-продажи разблокированный Биржей Гарантийный взнос за вычетом суммы Биржевого сбора становится доступным Участнику для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купки нового Базисного актива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еревода на счёт Участника после подачи им в адрес Биржи письменного Требования на возврат Гарантийного взноса в установленной форме (</w:t>
            </w:r>
            <w:hyperlink w:anchor="_Требование_на_возврат_1">
              <w:r>
                <w:rPr>
                  <w:rStyle w:val="InternetLink"/>
                  <w:color w:val="000000"/>
                  <w:u w:val="none"/>
                </w:rPr>
                <w:t>Приложение №11А</w:t>
              </w:r>
            </w:hyperlink>
            <w:r>
              <w:rPr/>
              <w:t xml:space="preserve">, </w:t>
            </w:r>
            <w:hyperlink w:anchor="_Требование_на_возврат">
              <w:r>
                <w:rPr>
                  <w:rStyle w:val="InternetLink"/>
                  <w:color w:val="000000"/>
                  <w:u w:val="none"/>
                </w:rPr>
                <w:t>Приложение №11Б</w:t>
              </w:r>
            </w:hyperlink>
            <w:r>
              <w:rPr/>
              <w:t xml:space="preserve"> к Правилам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/>
              <w:t xml:space="preserve">Сумма заблокированного Гарантийного взноса за вычетом биржевого сбора по Договору купли-продажи указывается в соответствующем Протоколе Мини-сессии, образец которого приведён в </w:t>
            </w:r>
            <w:hyperlink w:anchor="_Протокол_Мини-сессии_№______">
              <w:r>
                <w:rPr>
                  <w:rStyle w:val="InternetLink"/>
                  <w:color w:val="000000"/>
                  <w:u w:val="none"/>
                </w:rPr>
                <w:t>Приложении №9</w:t>
              </w:r>
            </w:hyperlink>
            <w:r>
              <w:rPr/>
              <w:t>А к Правил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на возврат гарантийного в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озврата</w:t>
            </w:r>
            <w:r>
              <w:rPr>
                <w:rFonts w:cs="Times New Roman" w:ascii="Times New Roman" w:hAnsi="Times New Roman"/>
                <w:sz w:val="24"/>
              </w:rPr>
              <w:t xml:space="preserve"> суммы денежных средств из ранее внесённого Гарантийного взнос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размере, соответствующем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енному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Договору купли- продажи</w:t>
            </w:r>
            <w:r>
              <w:rPr>
                <w:rFonts w:cs="Times New Roman" w:ascii="Times New Roman" w:hAnsi="Times New Roman"/>
                <w:sz w:val="24"/>
              </w:rPr>
              <w:t>, Участник Биржевых торгов после подписания протокола Мини-сессии или в последующее время составляет Требование на возврат Гарантийного взноса по форме, приведенной в Приложении №11Б Правил, и направляет его на Биржу;</w:t>
            </w:r>
          </w:p>
          <w:p>
            <w:pPr>
              <w:pStyle w:val="2"/>
              <w:numPr>
                <w:ilvl w:val="0"/>
                <w:numId w:val="1"/>
              </w:numPr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этом случае средства Гарантийного взноса в размере, соответствующем данному договору купли-продажи, возвращаются 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течение 10 рабочих дней</w:t>
            </w:r>
            <w:r>
              <w:rPr>
                <w:rFonts w:cs="Times New Roman" w:ascii="Times New Roman" w:hAnsi="Times New Roman"/>
                <w:sz w:val="24"/>
              </w:rPr>
              <w:t xml:space="preserve"> со дня получения Биржей: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 Агента Уведомления об исполнении Участником Биржевых торгов обязательств по купле - продажи или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Участника Биржевых торгов Требования на возврат Гарантийного взноса </w:t>
            </w:r>
          </w:p>
          <w:p>
            <w:pPr>
              <w:pStyle w:val="2"/>
              <w:tabs>
                <w:tab w:val="clear" w:pos="708"/>
                <w:tab w:val="left" w:pos="432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 зависимости от того, какое событие произошло позже).</w:t>
            </w:r>
          </w:p>
          <w:p>
            <w:pPr>
              <w:pStyle w:val="2"/>
              <w:numPr>
                <w:ilvl w:val="0"/>
                <w:numId w:val="1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умма средств</w:t>
            </w:r>
            <w:r>
              <w:rPr>
                <w:rFonts w:cs="Times New Roman" w:ascii="Times New Roman" w:hAnsi="Times New Roman"/>
                <w:sz w:val="24"/>
              </w:rPr>
              <w:t xml:space="preserve"> Гарантийного взноса, соответствующая определенному договору поставки, за вычетом суммы Биржевого сбора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указывается в Требовании</w:t>
            </w:r>
            <w:r>
              <w:rPr>
                <w:rFonts w:cs="Times New Roman" w:ascii="Times New Roman" w:hAnsi="Times New Roman"/>
                <w:sz w:val="24"/>
              </w:rPr>
              <w:t xml:space="preserve"> на возврат Гарантийного взноса Участником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2"/>
              <w:numPr>
                <w:ilvl w:val="0"/>
                <w:numId w:val="1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ая сумма для включения в Требование на возврат Гарантийного взноса указана в протоколе Мини-сессии в графе «Сумма заблокированного Гарантийного взноса за вычетом биржевого сбора, руб.» в строке, соответствующей договору купли-продажи данного Участника Биржевых торгов;</w:t>
            </w:r>
          </w:p>
          <w:p>
            <w:pPr>
              <w:pStyle w:val="2"/>
              <w:numPr>
                <w:ilvl w:val="0"/>
                <w:numId w:val="1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может проконсультироваться о размере суммы</w:t>
            </w:r>
            <w:r>
              <w:rPr>
                <w:rFonts w:cs="Times New Roman" w:ascii="Times New Roman" w:hAnsi="Times New Roman"/>
                <w:sz w:val="24"/>
              </w:rPr>
              <w:t xml:space="preserve"> средств Гарантийного взноса для включения в Требование на возврат Гарантийного взнос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у сотрудников Биржевой площад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7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озврата свободных</w:t>
            </w:r>
            <w:r>
              <w:rPr>
                <w:rFonts w:cs="Times New Roman" w:ascii="Times New Roman" w:hAnsi="Times New Roman"/>
                <w:sz w:val="24"/>
              </w:rPr>
              <w:t xml:space="preserve"> (незаблокированных) средств Гарантийного взноса Участник Биржевых торгов составляет Требование на возврат Гарантийного взноса по форме, приведенной в Приложении №11А Правил, и направляет его на Биржу;</w:t>
            </w:r>
          </w:p>
          <w:p>
            <w:pPr>
              <w:pStyle w:val="2"/>
              <w:numPr>
                <w:ilvl w:val="0"/>
                <w:numId w:val="7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этом случае указанные в Требовании средства Гарантийного взноса возвращаются 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течение 10 рабочих дней</w:t>
            </w:r>
            <w:r>
              <w:rPr>
                <w:rFonts w:cs="Times New Roman" w:ascii="Times New Roman" w:hAnsi="Times New Roman"/>
                <w:sz w:val="24"/>
              </w:rPr>
              <w:t xml:space="preserve"> со дня получения Биржей Требования на возврат Гарантийного взноса;</w:t>
            </w:r>
          </w:p>
          <w:p>
            <w:pPr>
              <w:pStyle w:val="2"/>
              <w:numPr>
                <w:ilvl w:val="0"/>
                <w:numId w:val="7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редств Гарантийного взноса указывается в Требовании на возврат Гарантийного взноса Участником Биржевых торгов самостоятельно;</w:t>
            </w:r>
          </w:p>
          <w:p>
            <w:pPr>
              <w:pStyle w:val="2"/>
              <w:numPr>
                <w:ilvl w:val="0"/>
                <w:numId w:val="7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 Биржевых торгов может: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знать общий размер свободных (незаблокированных) средств Гарантийного взноса, в пределах которого может быть выбрана сумма для Требования на возврат Гарантийного взноса, в  СТЗ (см. Руководство пользователя СТЗ, стр. 3, «Ограничения»: разница сумм в графах «Ограничение» и «Выбрано») либо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онсультироваться о размере суммы средств Гарантийного взноса для включения в Требование на возврат Гарантийного взноса у сотрудников Биржевой площадки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должен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в точности </w:t>
            </w:r>
            <w:r>
              <w:rPr>
                <w:rFonts w:cs="Times New Roman" w:ascii="Times New Roman" w:hAnsi="Times New Roman"/>
                <w:sz w:val="24"/>
              </w:rPr>
              <w:t>соблюдать форму заполнения Требования на возврат Гарантийного взноса, включая необходимость подписей Руководителя и Главного бухгалтера и печати;</w:t>
            </w:r>
          </w:p>
          <w:p>
            <w:pPr>
              <w:pStyle w:val="2"/>
              <w:numPr>
                <w:ilvl w:val="0"/>
                <w:numId w:val="11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невозможности подписания Требования на возврат Гарантийного взноса указанными лицами подписать Требование могут уполномоченные на это лица (Заместитель Руководителя или Заместитель Главного Бухгалтера). В этом случае вместе с Требованием должны быть приложены документы, подтверждающие полномочия данных лиц (доверенност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еправильно оформленные Треб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на возврат Гарантийного взноса, в том числе с нарушением установленной формы заполнения или указанием неверной суммы, подлежащей возврату (например, указанием суммы, превышающей свободный остаток средств Гарантийного взноса (при использовании формы из Приложения №11А Правил), или суммы, не соответствующей конкретному договору поставки (при использовании формы из Приложения №11Б Правил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исполняются</w:t>
            </w:r>
            <w:r>
              <w:rPr>
                <w:rFonts w:cs="Times New Roman" w:ascii="Times New Roman" w:hAnsi="Times New Roman"/>
                <w:sz w:val="24"/>
              </w:rPr>
              <w:t xml:space="preserve"> Бирж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имеет право проконсультироваться</w:t>
            </w:r>
            <w:r>
              <w:rPr>
                <w:rFonts w:cs="Times New Roman" w:ascii="Times New Roman" w:hAnsi="Times New Roman"/>
                <w:sz w:val="24"/>
              </w:rPr>
              <w:t xml:space="preserve"> у сотрудников Биржевой площадк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об исполнении или причинах неисполнения</w:t>
            </w:r>
            <w:r>
              <w:rPr>
                <w:rFonts w:cs="Times New Roman" w:ascii="Times New Roman" w:hAnsi="Times New Roman"/>
                <w:sz w:val="24"/>
              </w:rPr>
              <w:t xml:space="preserve"> (при наличии такового) его Требований на возврат гарантийного взно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4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аправляет Треб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на возврат Гарантийного взнос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адрес Биржи</w:t>
            </w:r>
            <w:r>
              <w:rPr>
                <w:rFonts w:cs="Times New Roman" w:ascii="Times New Roman" w:hAnsi="Times New Roman"/>
                <w:sz w:val="24"/>
              </w:rPr>
              <w:t xml:space="preserve"> (125009, г. Москва, Средний Кисловский пер., д.1/13, строение 4, офис 516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казным письмом</w:t>
            </w:r>
            <w:r>
              <w:rPr>
                <w:rFonts w:cs="Times New Roman" w:ascii="Times New Roman" w:hAnsi="Times New Roman"/>
                <w:sz w:val="24"/>
              </w:rPr>
              <w:t xml:space="preserve"> либо посредством услуг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экспресс - почты</w:t>
            </w:r>
            <w:r>
              <w:rPr>
                <w:rFonts w:cs="Times New Roman" w:ascii="Times New Roman" w:hAnsi="Times New Roman"/>
                <w:sz w:val="24"/>
              </w:rPr>
              <w:t xml:space="preserve"> (для доставки в течение 1-3 дней);</w:t>
            </w:r>
          </w:p>
          <w:p>
            <w:pPr>
              <w:pStyle w:val="2"/>
              <w:numPr>
                <w:ilvl w:val="0"/>
                <w:numId w:val="14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также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может воспользоваться услугами Биржевой площадки</w:t>
            </w:r>
            <w:r>
              <w:rPr>
                <w:rFonts w:cs="Times New Roman" w:ascii="Times New Roman" w:hAnsi="Times New Roman"/>
                <w:sz w:val="24"/>
              </w:rPr>
              <w:t xml:space="preserve"> для передачи Требований на возврат Гарантийного взноса на Биржу (ЗАО НТБ). Для этого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позднее 17:00</w:t>
            </w:r>
            <w:r>
              <w:rPr>
                <w:rFonts w:cs="Times New Roman" w:ascii="Times New Roman" w:hAnsi="Times New Roman"/>
                <w:sz w:val="24"/>
              </w:rPr>
              <w:t xml:space="preserve"> (по московскому времени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пятницу текущей недели</w:t>
            </w:r>
            <w:r>
              <w:rPr>
                <w:rFonts w:cs="Times New Roman" w:ascii="Times New Roman" w:hAnsi="Times New Roman"/>
                <w:sz w:val="24"/>
              </w:rPr>
              <w:t xml:space="preserve"> передает Требования уполномоченным сотрудникам Биржевой площадки. Данные Требования поступят на Биржу не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позднее четвертого рабочего дня следующей неде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актов об оказании услуг и счетов-фактур по результатам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получает от сотрудников Биржевой площадк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акты об оказании услуг</w:t>
            </w:r>
            <w:r>
              <w:rPr>
                <w:rFonts w:cs="Times New Roman" w:ascii="Times New Roman" w:hAnsi="Times New Roman"/>
                <w:sz w:val="24"/>
              </w:rPr>
              <w:t xml:space="preserve"> (в 2-х экз.) 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чета-факту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один раз в месяц</w:t>
            </w:r>
            <w:r>
              <w:rPr>
                <w:rFonts w:cs="Times New Roman" w:ascii="Times New Roman" w:hAnsi="Times New Roman"/>
                <w:sz w:val="24"/>
              </w:rPr>
              <w:t xml:space="preserve"> в течение месяца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ледующего</w:t>
            </w:r>
            <w:r>
              <w:rPr>
                <w:rFonts w:cs="Times New Roman" w:ascii="Times New Roman" w:hAnsi="Times New Roman"/>
                <w:sz w:val="24"/>
              </w:rPr>
              <w:t xml:space="preserve"> за отчетным;</w:t>
            </w:r>
          </w:p>
          <w:p>
            <w:pPr>
              <w:pStyle w:val="2"/>
              <w:numPr>
                <w:ilvl w:val="0"/>
                <w:numId w:val="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может получить данные документы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а руки на Биржевой площадке</w:t>
            </w:r>
            <w:r>
              <w:rPr>
                <w:rFonts w:cs="Times New Roman" w:ascii="Times New Roman" w:hAnsi="Times New Roman"/>
                <w:sz w:val="24"/>
              </w:rPr>
              <w:t xml:space="preserve">. В случае неполучения Участником Биржевых торгов документов на Биржевой площадке, указанные документы направляются 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по почте, по почтовому адресу, указанному в заявлении на участие в биржевых торг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/>
              <w:t xml:space="preserve">Участник Биржевых торгов должен </w:t>
            </w:r>
            <w:r>
              <w:rPr>
                <w:u w:val="single"/>
              </w:rPr>
              <w:t>вернуть один экземпляр актов</w:t>
            </w:r>
            <w:r>
              <w:rPr/>
              <w:t xml:space="preserve"> об оказании услуг, подписанный с его стороны, с печатью, на Биржу (ЗАО НТБ - 125009,          г. Москва, Средний Кисловский переулок, дом 1/13, строение 4, офис 516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ив его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казным письмом</w:t>
            </w:r>
            <w:r>
              <w:rPr>
                <w:rFonts w:cs="Times New Roman" w:ascii="Times New Roman" w:hAnsi="Times New Roman"/>
                <w:sz w:val="24"/>
              </w:rPr>
              <w:t xml:space="preserve"> либо передав уполномоченным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отрудникам       Биржевой площадки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28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 3">
    <w:charset w:val="02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454"/>
    </w:tblGrid>
    <w:tr>
      <w:trPr>
        <w:tblHeader w:val="true"/>
        <w:trHeight w:val="270" w:hRule="atLeast"/>
        <w:cantSplit w:val="true"/>
      </w:trPr>
      <w:tc>
        <w:tcPr>
          <w:tcW w:w="8046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Методические рекомендации Участникам Биржевых торгов</w:t>
          </w:r>
        </w:p>
      </w:tc>
      <w:tc>
        <w:tcPr>
          <w:tcW w:w="1454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9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9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-"/>
      <w:lvlJc w:val="left"/>
      <w:pPr>
        <w:tabs>
          <w:tab w:val="num" w:pos="1777"/>
        </w:tabs>
        <w:ind w:left="177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97"/>
        </w:tabs>
        <w:ind w:left="24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7"/>
        </w:tabs>
        <w:ind w:left="32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7"/>
        </w:tabs>
        <w:ind w:left="39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7"/>
        </w:tabs>
        <w:ind w:left="46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7"/>
        </w:tabs>
        <w:ind w:left="53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7"/>
        </w:tabs>
        <w:ind w:left="60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7"/>
        </w:tabs>
        <w:ind w:left="68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685"/>
        </w:tabs>
        <w:ind w:left="2685" w:hanging="70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315" w:hanging="31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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 Narro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30:00Z</dcterms:created>
  <dc:creator>SolovevP</dc:creator>
  <dc:description/>
  <dc:language>en-US</dc:language>
  <cp:lastModifiedBy>Хохлов Евгений Владимирович</cp:lastModifiedBy>
  <cp:lastPrinted>2012-03-20T14:01:00Z</cp:lastPrinted>
  <dcterms:modified xsi:type="dcterms:W3CDTF">2012-11-02T05:30:00Z</dcterms:modified>
  <cp:revision>3</cp:revision>
  <dc:subject/>
  <dc:title>Методические рекомендации Участникам Биржев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