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567" w:leader="none"/>
        </w:tabs>
        <w:ind w:left="4678" w:hanging="0"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Приложение 7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х лиц и индивидуальных предпринимателей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Iauiue"/>
        <w:numPr>
          <w:ilvl w:val="0"/>
          <w:numId w:val="0"/>
        </w:numPr>
        <w:tabs>
          <w:tab w:val="clear" w:pos="720"/>
          <w:tab w:val="left" w:pos="567" w:leader="none"/>
          <w:tab w:val="left" w:pos="9639" w:leader="none"/>
        </w:tabs>
        <w:ind w:left="467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numPr>
          <w:ilvl w:val="0"/>
          <w:numId w:val="0"/>
        </w:numPr>
        <w:tabs>
          <w:tab w:val="clear" w:pos="720"/>
          <w:tab w:val="left" w:pos="567" w:leader="none"/>
        </w:tabs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» _________ 201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иема-передачи пароля и логин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ля системы «Интернет-Клиен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Iauiue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676" w:hanging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_____________________________________________________, действующего на основании _____________________________________, и ________________________________________, именуемый в дальнейшем Клиент, в лице ____________________________________________, действующего на основании _____________________________________, совместно именуемые Стороны, </w:t>
      </w:r>
      <w:r>
        <w:rPr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spacing w:before="120" w:after="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Банк передал, а Клиент принял логин и пароль к системе «Интернет-Клиент».</w:t>
      </w:r>
    </w:p>
    <w:p>
      <w:pPr>
        <w:pStyle w:val="Normal"/>
        <w:spacing w:before="120" w:after="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Логин и пароль переданы Клиенту в единственных экземплярах, в запечатанном конверте без нарушения целостности упаковки конверта, и при их передаче Сторонами приняты меры по обеспечению конфиденциальности.</w:t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kern w:val="0"/>
          <w:sz w:val="24"/>
          <w:szCs w:val="24"/>
        </w:rPr>
        <w:t>.</w:t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both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(должнос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/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rFonts w:eastAsia="Times New Roman CYR"/>
                <w:kern w:val="2"/>
                <w:sz w:val="22"/>
                <w:szCs w:val="22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должность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0:00Z</dcterms:created>
  <dc:creator>Ladchenko AM</dc:creator>
  <dc:description/>
  <cp:keywords/>
  <dc:language>en-US</dc:language>
  <cp:lastModifiedBy>Рязанова Анна Владимировна</cp:lastModifiedBy>
  <cp:lastPrinted>2011-08-24T16:10:00Z</cp:lastPrinted>
  <dcterms:modified xsi:type="dcterms:W3CDTF">2017-02-21T06:52:00Z</dcterms:modified>
  <cp:revision>7</cp:revision>
  <dc:subject/>
  <dc:title>Приложение №10 к Договору «На обслуживание</dc:title>
</cp:coreProperties>
</file>