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1"/>
        <w:spacing w:lineRule="auto" w:line="240" w:before="0" w:after="0"/>
        <w:ind w:left="4536" w:right="43" w:hanging="0"/>
        <w:rPr/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1"/>
        <w:spacing w:lineRule="auto" w:line="240" w:before="0" w:after="0"/>
        <w:ind w:left="4536" w:right="45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установкой и настройк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го обеспечения и СКЗИ клиентского модуля систем дистанционн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г. _____________                                                                          «___»_____________ 20__ г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росим организовать выезд представителя АО «Россельхозбанк» по адресу: ________________________________________________________________________________ для проведения работ, связанных с установкой и настройкой программного обеспечения и СКЗИ клиентского модуля системы дистанционного банковского обслуживания                                                      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Банк-Клиент»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,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а именно </w:t>
      </w: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i/>
          <w:i/>
          <w:kern w:val="2"/>
        </w:rPr>
      </w:pPr>
      <w:r>
        <w:rPr/>
        <w:t xml:space="preserve">установка и настройка программного обеспечения и СКЗИ клиентского модуля </w:t>
        <w:tab/>
        <w:tab/>
        <w:t>Системы ДБ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i/>
          <w:i/>
          <w:kern w:val="2"/>
        </w:rPr>
      </w:pPr>
      <w:r>
        <w:rPr/>
        <w:t xml:space="preserve">восстановление текущей работоспособности клиентского модуля                       </w:t>
        <w:tab/>
        <w:tab/>
        <w:t>Системы ДБ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i/>
          <w:i/>
          <w:kern w:val="2"/>
        </w:rPr>
      </w:pPr>
      <w:r>
        <w:rPr/>
        <w:t>переустановка программного обеспечения клиентского модуля Системы ДБО, разрушенной по вине Клиента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i/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Kotomina</dc:creator>
  <dc:description/>
  <cp:keywords/>
  <dc:language>en-US</dc:language>
  <cp:lastModifiedBy>Рязанова Анна Владимировна</cp:lastModifiedBy>
  <cp:lastPrinted>2011-03-30T10:05:00Z</cp:lastPrinted>
  <dcterms:modified xsi:type="dcterms:W3CDTF">2017-02-21T06:54:00Z</dcterms:modified>
  <cp:revision>8</cp:revision>
  <dc:subject/>
  <dc:title>Приложение №2</dc:title>
</cp:coreProperties>
</file>