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7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1.</w:t>
        <w:tab/>
        <w:t>ОПРЕДЕЛЕНИЯ»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определение «</w:t>
      </w:r>
      <w:r>
        <w:rPr>
          <w:b/>
          <w:sz w:val="28"/>
          <w:szCs w:val="28"/>
        </w:rPr>
        <w:t>Сбор за аккредитацию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бор за аккредитацию</w:t>
      </w:r>
      <w:r>
        <w:rPr>
          <w:sz w:val="28"/>
          <w:szCs w:val="28"/>
        </w:rPr>
        <w:t xml:space="preserve"> - сумма денежных средств, взимаемая Биржей с каждого Заявителя за аккредитацию в размере 2000 (две тысячи) рублей, включая НДС в размере 18%, в соответствии с Договором аккредитации (Приложение №5 к Правилам), заключенным между Биржей и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в определение «</w:t>
      </w:r>
      <w:r>
        <w:rPr>
          <w:b/>
          <w:sz w:val="28"/>
          <w:szCs w:val="28"/>
        </w:rPr>
        <w:t>Базис поставки</w:t>
      </w:r>
      <w:r>
        <w:rPr>
          <w:sz w:val="28"/>
          <w:szCs w:val="28"/>
        </w:rPr>
        <w:t>» в таблицу базисов поставки в Базис поставки-1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ПЕРЕЧЕНЬ ГРУПП УЧАСТНИКОВ» в таблицу в Группу участников-1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Приложение № 3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ЗАЯВЛЕНИЕ НА УЧАСТИЕ В БИРЖЕВЫХ ТОРГАХ ПРИ ПРОВЕДЕНИИ  ГОСУДАРСТВЕННЫХ ЗАКУПОЧНЫХ ИНТЕРВЕНЦИЙ ДЛЯ РЕГУЛИРОВАНИЯ РЫНКА СЕЛЬСКОХОЗЯЙСТВЕННОЙ ПРОДУКЦИИ, СЫРЬЯ И ПРОДОВОЛЬСТВИЯ» второй абзац «Копия платежного поручения (с отметкой банка об исполнении) о перечислении Сбора за аккредитацию, предусмотренного Правилами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, в размере 5000 (пять тысяч) рублей прилагаетс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латежного поручения (с отметкой банка об исполнении) о перечислении Сбора за аккредитацию, предусмотренного Правилами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, в размере 2000 (две тысячи) рублей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620" w:leader="none"/>
          <w:tab w:val="left" w:pos="3600" w:leader="none"/>
        </w:tabs>
        <w:ind w:left="0" w:firstLine="567"/>
        <w:jc w:val="both"/>
        <w:rPr/>
      </w:pPr>
      <w:r>
        <w:rPr>
          <w:sz w:val="28"/>
          <w:szCs w:val="28"/>
        </w:rPr>
        <w:t>В Приложении № 5 «ДОГОВОР АККРЕДИТАЦИИ»: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600" w:leader="none"/>
        </w:tabs>
        <w:jc w:val="both"/>
        <w:rPr/>
      </w:pPr>
      <w:r>
        <w:rPr>
          <w:sz w:val="28"/>
          <w:szCs w:val="28"/>
        </w:rPr>
        <w:t>а) в разделе 2 «Требования, предъявляемые к Заявителям» в пункте 2.4. «В целях аккредитации в качестве Участника Биржевых торгов Заявитель должен предоставить Бирже следующие документы:» подпункт 2.4.10. изложить в следующей редакци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0. </w:t>
        <w:tab/>
        <w:t>Документ, подтверждающий факт оплаты сбора за аккредитацию в размере 2000 (две тысячи) рублей, включая НДС в размере 18% (платежное поручение с отметкой исполняющего банка). Моментом внесения Заявителем или третьей стороной от имени Заявителя Сбора за аккредитацию является момент поступления денежных средств на счет ЗАО «Национальная товарная биржа» в ОАО «Российский Сельскохозяйственный банк». Образец платёжного поручения приведён  в Приложении № 13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 разделе 4 «Обязательства Участника и его Представителей» в пункте 4.2. «Для допуска к СТЗ Участник обязан:» подпункт 1) изложить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4" w:leader="none"/>
        </w:tabs>
        <w:jc w:val="both"/>
        <w:rPr/>
      </w:pPr>
      <w:r>
        <w:rPr>
          <w:bCs/>
          <w:sz w:val="28"/>
          <w:szCs w:val="28"/>
        </w:rPr>
        <w:t xml:space="preserve">обеспечить поступление средств сбора за аккредитацию в размере 2000 (две тысячи) рублей, включая НДС </w:t>
      </w:r>
      <w:r>
        <w:rPr>
          <w:sz w:val="28"/>
          <w:szCs w:val="28"/>
        </w:rPr>
        <w:t>в размере 18%, на счёт ЗАО «Национальная товарная биржа» в ОАО «Российский Сельскохозяйственный банк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620" w:leader="none"/>
          <w:tab w:val="left" w:pos="3600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3 «Образец платёжного поручения по уплате Заявителем Сбора за аккредитацию» изложить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латёжного поручения по уплате Заявителем Сбора за аккредитацию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14"/>
        <w:gridCol w:w="694"/>
        <w:gridCol w:w="512"/>
        <w:gridCol w:w="180"/>
        <w:gridCol w:w="180"/>
        <w:gridCol w:w="545"/>
        <w:gridCol w:w="441"/>
        <w:gridCol w:w="628"/>
        <w:gridCol w:w="6"/>
        <w:gridCol w:w="180"/>
        <w:gridCol w:w="565"/>
        <w:gridCol w:w="340"/>
        <w:gridCol w:w="175"/>
        <w:gridCol w:w="365"/>
        <w:gridCol w:w="440"/>
        <w:gridCol w:w="95"/>
        <w:gridCol w:w="180"/>
        <w:gridCol w:w="185"/>
        <w:gridCol w:w="535"/>
        <w:gridCol w:w="725"/>
        <w:gridCol w:w="180"/>
        <w:gridCol w:w="122"/>
        <w:gridCol w:w="418"/>
        <w:gridCol w:w="720"/>
      </w:tblGrid>
      <w:tr>
        <w:trPr>
          <w:trHeight w:val="245" w:hRule="atLeast"/>
          <w:cantSplit w:val="true"/>
        </w:trPr>
        <w:tc>
          <w:tcPr>
            <w:tcW w:w="255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5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. в банк плат.</w:t>
            </w:r>
          </w:p>
        </w:tc>
        <w:tc>
          <w:tcPr>
            <w:tcW w:w="7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о со сч. плат</w:t>
            </w:r>
          </w:p>
        </w:tc>
        <w:tc>
          <w:tcPr>
            <w:tcW w:w="28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716" w:type="dxa"/>
            <w:gridSpan w:val="8"/>
            <w:tcBorders/>
            <w:vAlign w:val="center"/>
          </w:tcPr>
          <w:p>
            <w:pPr>
              <w:pStyle w:val="Heading5"/>
              <w:rPr/>
            </w:pPr>
            <w:r>
              <w:rPr/>
              <w:t xml:space="preserve">ПЛАТЕЖНОЕ ПОРУЧЕНИЕ № </w:t>
            </w:r>
          </w:p>
        </w:tc>
        <w:tc>
          <w:tcPr>
            <w:tcW w:w="6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716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4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16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8411" w:type="dxa"/>
            <w:gridSpan w:val="23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тысячи рублей 00 копеек</w:t>
            </w:r>
          </w:p>
        </w:tc>
      </w:tr>
      <w:tr>
        <w:trPr>
          <w:trHeight w:val="281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0 - 00</w:t>
            </w:r>
          </w:p>
        </w:tc>
      </w:tr>
      <w:tr>
        <w:trPr>
          <w:trHeight w:val="44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лательщик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лательщика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/>
            </w:pPr>
            <w:r>
              <w:rPr/>
              <w:t>ОАО «Россельхозбанк» г. Москва</w:t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77" w:hanging="0"/>
              <w:rPr>
                <w:sz w:val="28"/>
              </w:rPr>
            </w:pPr>
            <w:r>
              <w:rPr>
                <w:sz w:val="28"/>
              </w:rPr>
              <w:t>044525111</w:t>
            </w:r>
          </w:p>
        </w:tc>
      </w:tr>
      <w:tr>
        <w:trPr>
          <w:trHeight w:val="305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30101810200000000111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олучателя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    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351333</w:t>
            </w:r>
            <w:r>
              <w:rPr/>
              <w:t xml:space="preserve">  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01001</w:t>
            </w:r>
            <w:r>
              <w:rPr/>
              <w:t xml:space="preserve">    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40702810700000000200</w:t>
            </w:r>
          </w:p>
        </w:tc>
      </w:tr>
      <w:tr>
        <w:trPr>
          <w:trHeight w:val="32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>
                <w:bCs/>
              </w:rPr>
            </w:pPr>
            <w:r>
              <w:rPr>
                <w:bCs/>
              </w:rPr>
              <w:t>ЗАО «Национальная товарная биржа»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лучатель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1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9575" w:type="dxa"/>
            <w:gridSpan w:val="25"/>
            <w:tcBorders>
              <w:top w:val="single" w:sz="6" w:space="0" w:color="000000"/>
            </w:tcBorders>
          </w:tcPr>
          <w:p>
            <w:pPr>
              <w:pStyle w:val="Normal1"/>
              <w:spacing w:before="0" w:after="0"/>
              <w:ind w:right="-30" w:hanging="0"/>
              <w:rPr/>
            </w:pPr>
            <w:r>
              <w:rPr>
                <w:szCs w:val="24"/>
              </w:rPr>
              <w:t>Сбор за аккредитацию Участника  Биржевых торгов согласно Правилам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, в т.ч. НДС (18%) – 305, 08 руб.</w:t>
            </w:r>
          </w:p>
        </w:tc>
      </w:tr>
      <w:tr>
        <w:trPr>
          <w:trHeight w:val="289" w:hRule="atLeast"/>
          <w:cantSplit w:val="true"/>
        </w:trPr>
        <w:tc>
          <w:tcPr>
            <w:tcW w:w="9575" w:type="dxa"/>
            <w:gridSpan w:val="25"/>
            <w:tcBorders>
              <w:bottom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значение платежа</w:t>
            </w:r>
          </w:p>
        </w:tc>
      </w:tr>
      <w:tr>
        <w:trPr>
          <w:trHeight w:val="170" w:hRule="atLeast"/>
          <w:cantSplit w:val="true"/>
        </w:trPr>
        <w:tc>
          <w:tcPr>
            <w:tcW w:w="9575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639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ПОРЯДОК ПОДГОТОВКИ К УЧАСТИЮ В БИРЖЕВЫХ ТОРГАХ» в пункте «3.1. Заявитель предоставляет Агенту следующие документы: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абзац «-</w:t>
        <w:tab/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 (при наличии таковой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ind w:left="731" w:hanging="360"/>
        <w:jc w:val="both"/>
        <w:rPr/>
      </w:pPr>
      <w:r>
        <w:rPr>
          <w:sz w:val="28"/>
          <w:szCs w:val="28"/>
        </w:rPr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абзац «-</w:t>
        <w:tab/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ind w:left="731" w:hanging="360"/>
        <w:jc w:val="both"/>
        <w:rPr/>
      </w:pPr>
      <w:r>
        <w:rPr>
          <w:sz w:val="28"/>
          <w:szCs w:val="28"/>
        </w:rPr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бзац «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3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за 2007 год (Форма №1), отчет о прибылях и убытках (Форма № 2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3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за 2007 или 2008  год (Форма №1), отчет о прибылях и убытках (Форма № 2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бзац «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№ 3 НДФЛ  за 2007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(выписка из книги) учета доходов и расходов за 2007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2007 год и полугодие 2008 года (при наличии)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/>
      </w:pP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а № 3 НДФЛ  за 2007 или 2008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7 или 2008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абзац «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Юридические лица, фермерские (крестьянские) хозяйства, индивидуальные предприниматели, сформированные и </w:t>
      </w:r>
      <w:r>
        <w:rPr>
          <w:sz w:val="28"/>
          <w:szCs w:val="28"/>
        </w:rPr>
        <w:t>зарегистрированные в 2007 году на производственной базе реорганизуемых предприятий, в целях аккредитации как сельскохозяйственный товаропроизводитель обязаны представить 2 комплекта</w:t>
      </w:r>
      <w:r>
        <w:rPr>
          <w:bCs/>
          <w:sz w:val="28"/>
          <w:szCs w:val="28"/>
        </w:rPr>
        <w:t xml:space="preserve"> вышеуказанных документов по одному для реорганизованной и вновь образованной компании с приложением дополнительного надлежаще заверенного документа подтверждающего правопрее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5 «ДОГОВОР АККРЕДИТАЦИИ» в Разделе 2 «2. Требования, предъявляемые к Заявителям» в пункте «2.2.</w:t>
        <w:tab/>
        <w:t>Заявитель или его представитель обязан предоставить уполномоченным представителям Агента на Бирже следующие документы: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абзац «-</w:t>
        <w:tab/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 (при наличии таковой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ind w:left="731" w:hanging="360"/>
        <w:jc w:val="both"/>
        <w:rPr/>
      </w:pPr>
      <w:r>
        <w:rPr>
          <w:sz w:val="28"/>
          <w:szCs w:val="28"/>
        </w:rPr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абзац «-</w:t>
        <w:tab/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ind w:left="731" w:hanging="360"/>
        <w:jc w:val="both"/>
        <w:rPr/>
      </w:pPr>
      <w:r>
        <w:rPr>
          <w:sz w:val="28"/>
          <w:szCs w:val="28"/>
        </w:rPr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бзац «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3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за 2007 год (Форма №1), отчет о прибылях и убытках (Форма № 2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3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за 2007 или 2008  год (Форма №1), отчет о прибылях и убытках (Форма № 2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бзац «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№ 3 НДФЛ  за 2007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(выписка из книги) учета доходов и расходов за 2007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2007 год и полугодие 2008 года (при наличии)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/>
      </w:pP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а № 3 НДФЛ  за 2007 или 2008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7 или 2008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абзац «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Юридические лица, фермерские (крестьянские) хозяйства, индивидуальные предприниматели, сформированные и </w:t>
      </w:r>
      <w:r>
        <w:rPr>
          <w:sz w:val="28"/>
          <w:szCs w:val="28"/>
        </w:rPr>
        <w:t>зарегистрированные в 2007 году на производственной базе реорганизуемых предприятий, в целях аккредитации как сельскохозяйственный товаропроизводитель обязаны представить 2 комплекта</w:t>
      </w:r>
      <w:r>
        <w:rPr>
          <w:bCs/>
          <w:sz w:val="28"/>
          <w:szCs w:val="28"/>
        </w:rPr>
        <w:t xml:space="preserve"> вышеуказанных документов по одному для реорганизованной и вновь образованной компании с приложением дополнительного надлежаще заверенного документа подтверждающего правопрее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Настоящие Изменения и дополнения № 7 в Правила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вступают в силу с 20 январ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7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Garamond" w:hAnsi="Garamond" w:eastAsia="Garamond" w:cs="Garamon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9">
    <w:name w:val="Приложение"/>
    <w:basedOn w:val="Style8"/>
    <w:qFormat/>
    <w:pPr>
      <w:keepNext w:val="true"/>
      <w:pageBreakBefore/>
    </w:pPr>
    <w:rPr/>
  </w:style>
  <w:style w:type="paragraph" w:styleId="Style10">
    <w:name w:val="Норм.прав."/>
    <w:basedOn w:val="Style8"/>
    <w:next w:val="Normal"/>
    <w:qFormat/>
    <w:pPr/>
    <w:rPr>
      <w:i w:val="false"/>
      <w:iCs w:val="false"/>
      <w:sz w:val="24"/>
      <w:szCs w:val="24"/>
    </w:rPr>
  </w:style>
  <w:style w:type="paragraph" w:styleId="Style11">
    <w:name w:val="Таблица"/>
    <w:basedOn w:val="Style10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3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49:00Z</dcterms:created>
  <dc:creator>Ильичёв Павел Анатольевич</dc:creator>
  <dc:description/>
  <cp:keywords/>
  <dc:language>en-US</dc:language>
  <cp:lastModifiedBy>ilychev</cp:lastModifiedBy>
  <cp:lastPrinted>2009-01-15T11:27:00Z</cp:lastPrinted>
  <dcterms:modified xsi:type="dcterms:W3CDTF">2009-01-19T12:08:00Z</dcterms:modified>
  <cp:revision>5</cp:revision>
  <dc:subject/>
  <dc:title>СОГЛАСОВАНО</dc:title>
</cp:coreProperties>
</file>