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5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В Разделе 1 «1. ОПРЕДЕЛЕНИЯ» </w:t>
      </w:r>
      <w:r>
        <w:rPr>
          <w:sz w:val="28"/>
          <w:szCs w:val="28"/>
        </w:rPr>
        <w:t>определение «</w:t>
      </w:r>
      <w:r>
        <w:rPr>
          <w:b/>
          <w:sz w:val="28"/>
          <w:szCs w:val="28"/>
        </w:rPr>
        <w:t>Мини-сессия</w:t>
      </w:r>
      <w:r>
        <w:rPr>
          <w:sz w:val="28"/>
          <w:szCs w:val="28"/>
        </w:rPr>
        <w:t>» дополнить следующим абзац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Минсельхозом России могут проводиться Специальные Мини-сессии. Победитель Биржевых торгов по данным Мини-сессиям подписывает договор поставки только при наличии копии квитанции ЗПП-13, подтверждающей хранение данного объема на соответствующем элеваторе. В случае непредоставления копии квитанции ЗПП-13 на объём выигранных лотов Договор поставки не подписывается, а с Победителя Биржевых торгов по данным Мини-сессиям Биржей списывается Гарантийный взнос в качестве штрафа в пользу Российской Федерации в объеме выигранных лотов, уменьшенном на величину биржевого с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5 «</w:t>
      </w:r>
      <w:r>
        <w:rPr>
          <w:sz w:val="32"/>
          <w:szCs w:val="32"/>
        </w:rPr>
        <w:t>ОФОРМЛЕНИЕ РЕЗУЛЬТАТОВ БИРЖЕВЫХ ТОРГОВ</w:t>
      </w:r>
      <w:r>
        <w:rPr>
          <w:sz w:val="28"/>
        </w:rPr>
        <w:t>» внести следующие изменения и дополнения: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а) пункт 5.1.2. изложить в </w:t>
      </w:r>
      <w:r>
        <w:rPr>
          <w:sz w:val="28"/>
          <w:szCs w:val="28"/>
        </w:rPr>
        <w:t>следующей редакц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«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</w:rPr>
        <w:t xml:space="preserve">5.1.2. </w:t>
      </w:r>
      <w:r>
        <w:rPr>
          <w:sz w:val="28"/>
          <w:szCs w:val="28"/>
        </w:rPr>
        <w:t>Представитель участника, ставшего Победителем Биржевых торгов, соответствующая Заявка которого была определена СТЗ как Лучшая заявка по итогам данной Мини-сесс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соответствующий Протокол Мини-сессии (Приложение №9А к Правилам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данного документа  третьим лицом не допускает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б) пункт 5.3. изложить в </w:t>
      </w:r>
      <w:r>
        <w:rPr>
          <w:sz w:val="28"/>
          <w:szCs w:val="28"/>
        </w:rPr>
        <w:t>следующей реда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40" w:leader="none"/>
        </w:tabs>
        <w:ind w:left="0" w:firstLine="540"/>
        <w:jc w:val="both"/>
        <w:rPr/>
      </w:pPr>
      <w:r>
        <w:rPr>
          <w:sz w:val="28"/>
          <w:szCs w:val="28"/>
        </w:rPr>
        <w:t>5.3. Порядок подписания Договора поставки Агента и Победителя Биржевых торгов по данной Мини-сессии следующ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ент определяет элеваторы, указанные в Приложении к Сводной ведомости лотов выставляемых на Торговую сессию, куда входит данная Мини-сессия, и готовит протокол Распределения элеваторов (Приложение № 9Б к Правилам) согласно очерёдности Победителей Биржевых торгов данной Мини-сессии и наличия свободных ёмкостей на элевато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ля подписания Договора поставки (Приложение № 14 к Правилам) в течение не более 5 (пяти) рабочих дней Представитель участника, ставшего Победителем Биржевых торгов, подписывает протокол Распределения элеваторов (Приложение № 9Б к Правилам), предоставляемый Агентом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поставки подписывается Победителем Биржевых торгов и представителем Агента непосредственно на биржевых площадках не позднее 17:00 5-го (пятого) рабочего дня после дня проведения Торговой сессии, на которой он был признан Победителем Биржевых торгов. Нумерация Договора присваивается Агентом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»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1 «1.</w:t>
        <w:tab/>
        <w:t xml:space="preserve">ОПРЕДЕЛЕНИЯ» в </w:t>
      </w:r>
      <w:r>
        <w:rPr>
          <w:sz w:val="28"/>
          <w:szCs w:val="28"/>
        </w:rPr>
        <w:t>определение «</w:t>
      </w:r>
      <w:r>
        <w:rPr>
          <w:b/>
          <w:sz w:val="28"/>
          <w:szCs w:val="28"/>
        </w:rPr>
        <w:t>Базис поставки</w:t>
      </w:r>
      <w:r>
        <w:rPr>
          <w:sz w:val="28"/>
          <w:szCs w:val="28"/>
        </w:rPr>
        <w:t xml:space="preserve">» в таблицу базисов поставки в Базис поставки-15 </w:t>
      </w:r>
      <w:r>
        <w:rPr>
          <w:sz w:val="28"/>
        </w:rPr>
        <w:t>внести следующие изменения и дополнения: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В Приложение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ПЕРЕЧЕНЬ ГРУПП УЧАСТНИКОВ» </w:t>
      </w:r>
      <w:r>
        <w:rPr>
          <w:sz w:val="28"/>
          <w:szCs w:val="28"/>
        </w:rPr>
        <w:t xml:space="preserve">в таблицу в Группу участников-15 </w:t>
      </w:r>
      <w:r>
        <w:rPr>
          <w:sz w:val="28"/>
        </w:rPr>
        <w:t>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left="0" w:firstLine="567"/>
        <w:jc w:val="both"/>
        <w:rPr/>
      </w:pPr>
      <w:r>
        <w:rPr>
          <w:sz w:val="28"/>
          <w:szCs w:val="28"/>
        </w:rPr>
        <w:t>В Приложении № 5 «ДОГОВОР АККРЕДИТАЦИИ» в разделе 4 «Обязательства Участника и его Представителей» в пункте 4.3. «В случае если Участник стал Победителем Биржевых торгов, он обязан:» подпункт 4.3.2. изложить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4.3.2. заключить соответствующие Договора поставки с представителями Агента по форме и условиям, указанным в Приложении № 14 к Правилам,  не </w:t>
      </w:r>
      <w:r>
        <w:rPr>
          <w:sz w:val="28"/>
          <w:szCs w:val="28"/>
        </w:rPr>
        <w:t>позднее 17:00 5-го (пятого) рабочего дня</w:t>
      </w:r>
      <w:r>
        <w:rPr>
          <w:sz w:val="28"/>
        </w:rPr>
        <w:t xml:space="preserve"> после дня проведения Торговой сессии, на которой он был признан Победителем Биржевых торг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5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Garamond" w:hAnsi="Garamond" w:eastAsia="Garamond" w:cs="Garamon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13:00Z</dcterms:created>
  <dc:creator>Ильичёв Павел Анатольевич</dc:creator>
  <dc:description/>
  <cp:keywords/>
  <dc:language>en-US</dc:language>
  <cp:lastModifiedBy>ilychev</cp:lastModifiedBy>
  <cp:lastPrinted>2008-12-26T20:52:00Z</cp:lastPrinted>
  <dcterms:modified xsi:type="dcterms:W3CDTF">2008-12-26T17:58:00Z</dcterms:modified>
  <cp:revision>10</cp:revision>
  <dc:subject/>
  <dc:title>СОГЛАСОВАНО</dc:title>
</cp:coreProperties>
</file>