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60"/>
        <w:ind w:left="2520" w:firstLine="540"/>
        <w:rPr>
          <w:i w:val="false"/>
          <w:i w:val="false"/>
          <w:sz w:val="28"/>
        </w:rPr>
      </w:pPr>
      <w:r>
        <w:rPr>
          <w:sz w:val="28"/>
        </w:rPr>
        <w:t>Приложение № 5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u w:val="none"/>
        </w:rPr>
      </w:pPr>
      <w:bookmarkStart w:id="0" w:name="_ДОГОВОР_АККРЕДИТАЦИИ_№"/>
      <w:bookmarkEnd w:id="0"/>
      <w:r>
        <w:rPr>
          <w:sz w:val="32"/>
          <w:u w:val="none"/>
        </w:rPr>
        <w:t>ДОГОВОР АККРЕДИТАЦИИ № АЗ / ___________________</w:t>
      </w:r>
    </w:p>
    <w:p>
      <w:pPr>
        <w:pStyle w:val="Normal"/>
        <w:jc w:val="center"/>
        <w:rPr/>
      </w:pPr>
      <w:r>
        <w:rPr>
          <w:b/>
          <w:sz w:val="32"/>
        </w:rPr>
        <w:t>для участия в Биржевых торгах при проведении  государственных закупочных интервенций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на ЗАО «Национальная товарная бирж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194"/>
      </w:tblGrid>
      <w:tr>
        <w:trPr>
          <w:trHeight w:val="41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. _________________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/>
              <w:t xml:space="preserve">(город биржевой площадки)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 200__ 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О «Национальная товарная биржа», именуемое в дальнейшем «Биржа», в лице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,</w:t>
      </w:r>
    </w:p>
    <w:p>
      <w:pPr>
        <w:pStyle w:val="Style12"/>
        <w:rPr/>
      </w:pPr>
      <w:r>
        <w:rPr/>
        <w:t>(должность руководителя или представителя Биржи (Биржевой площадки), Ф. И. 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ющего на основании ______________________________________________,</w:t>
      </w:r>
    </w:p>
    <w:p>
      <w:pPr>
        <w:pStyle w:val="Normal"/>
        <w:ind w:left="3540" w:hanging="0"/>
        <w:jc w:val="center"/>
        <w:rPr>
          <w:sz w:val="28"/>
        </w:rPr>
      </w:pPr>
      <w:r>
        <w:rPr/>
        <w:t>(Устав Биржи (Биржевой площадки), доверенность №)</w:t>
      </w:r>
    </w:p>
    <w:p>
      <w:pPr>
        <w:pStyle w:val="2"/>
        <w:autoSpaceDE w:val="true"/>
        <w:rPr/>
      </w:pPr>
      <w:r>
        <w:rPr>
          <w:bCs w:val="false"/>
        </w:rPr>
        <w:t xml:space="preserve">Договора «О выполнении функций Представителя </w:t>
      </w:r>
      <w:r>
        <w:rPr/>
        <w:t>ЗАО «Национальная товарная биржа</w:t>
      </w:r>
      <w:r>
        <w:rPr>
          <w:bCs w:val="false"/>
        </w:rPr>
        <w:t>» при осуществлении  государственных закупочных  интервенций №________________ от «____»______________ 200__ года и Доверенность №________________ от «____» _______________ 200__, выданной Биржей _______________________________________________________________________________________________________________________________________________,</w:t>
      </w:r>
    </w:p>
    <w:p>
      <w:pPr>
        <w:pStyle w:val="Style12"/>
        <w:rPr/>
      </w:pPr>
      <w:r>
        <w:rPr/>
        <w:t>(«Полное наименование биржевой площадки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одной стороны и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</w:t>
      </w:r>
    </w:p>
    <w:p>
      <w:pPr>
        <w:pStyle w:val="Style12"/>
        <w:rPr/>
      </w:pPr>
      <w:r>
        <w:rPr/>
        <w:t>(полное наименование юридического лица, ПБОЮ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____  в дальнейшем «Заявитель (Участник)», в лице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,</w:t>
      </w:r>
    </w:p>
    <w:p>
      <w:pPr>
        <w:pStyle w:val="Style12"/>
        <w:rPr/>
      </w:pPr>
      <w:r>
        <w:rPr/>
        <w:t>(должность руководителя Заявителя (Участника), 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ющего на основании _____________________________________________,</w:t>
      </w:r>
    </w:p>
    <w:p>
      <w:pPr>
        <w:pStyle w:val="Normal"/>
        <w:ind w:firstLine="3960"/>
        <w:jc w:val="center"/>
        <w:rPr>
          <w:sz w:val="28"/>
        </w:rPr>
      </w:pPr>
      <w:r>
        <w:rPr/>
        <w:t>(Устав, доверенность №)</w:t>
      </w:r>
    </w:p>
    <w:p>
      <w:pPr>
        <w:pStyle w:val="Normal"/>
        <w:jc w:val="both"/>
        <w:rPr/>
      </w:pPr>
      <w:r>
        <w:rPr>
          <w:sz w:val="28"/>
        </w:rPr>
        <w:t>с другой стороны, совместно именуемые «Стороны»,  заключили настоящий Договор о нижеследующ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Предмет договора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Предметом настоящего Договора являются обязательства Биржи по проведению  государственных закупочных интервенций для регулирования рынка сельскохозяйственной продукции, сырья и продовольствия, аккредитации Заявителя, обслуживанию Участника Биржевых торгов в процессе Биржевых торгов и обязательства Заявителя и Участника Биржевых торгов по соблюдению условий участия в Биржевых торгах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Определения и положения настоящего Договора используются в соответствии с Правилами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 (далее - Прави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Требования, предъявляемые к Заявителям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Для подписания настоящего Договора Заявитель должен соответствовать определяемому Правилами статусу Сельскохозяйственного товаропроизводител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его представитель обязан предоставить уполномоченным представителям Агента на Бирже следующие документ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, крестьянских (фермерских) хозяйств, индивидуальных предпринимателей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дтверждение статуса сельскохозяйственного    товаропроизводителя (Приложение №1 к Правилам) в 2 экз. (оригинал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ую копию Свидетельства о государственной регистрации Заявителя в качестве юридического лица или индивидуального предпринимателя в 1 экз.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визиты (банковские реквизиты и место нахождения (юридический адрес)) исполненные на фирменном бланке Заявителя и подписанные директором и главным бухгалтером, необходимые для заключения договора поставк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чатью Заявителя документ, подтверждающий полномочия директо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поставки с Агентом (Приложение №2  к Правилам) в 2 экз. (оригинал). Допускается не более двух таких Представителей участника Биржевых торгов от одного Участника. Если Представитель участника Биржевых торгов является руководителем Заявителя, представляется документ, подтверждающий личность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ные в соответствии с Приложением № 15 к Правилам Сведения о сборе урожая зерновых культур в 2007 году или Сведения о сборе урожая зерновых культур в 2008 году в 2 экз. (оригинал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Уведомление о возможности применения системы налогообложения для сельскохозяйственных товаропроизводителей (Форма - 26.1-2) (копия заверенная печатью Заявителя и подписью руководителя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ая декларация по единому сельскохозяйственному налогу (копия заверенная печатью Заявителя и подписью руководителя) (в случае если Заявитель является плательщиком единого сельхозналога) за последний отчетный период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9-СХ «Сведения о сборе урожая сельскохозяйственных культур»,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-ФЕРМЕР «Сведения о сборе урожая сельскохозяйственных культур»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2-кооператив «Сведения о деятельности снабженческо-сбытовых сельскохозяйственных потребительских кооперативов», утвержденной постановлением Росстата от 09.02.2007            № 16 с изменения от 08.08.2007 № 62, за период январь-декабрь 2007 года, а также за последний отчетный период 2008 года, с отметкой территориального органа Росстата о принятии, заверенная руководителем организаци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юридических лиц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ю бухгалтерского  баланса за 2007 или 2008  год (Форма №1), отчет о прибылях и убытках (Форма № 2) с отметками ИФНС или иные документы, если предоставление бухгалтерского баланса (Форма №1) и отчета о прибылях и убытках (Форма № 2) не предусмотрено действующим законодательством с отметками ИФНС, заверенными печатью Заявителя (копии прошитые и пронумерованные) (В соответствии с определением  сельскохозяйственного товаропроизводителя, введенным Федеральным законом Российской Федерации «О развитии сельского хозяйства» от 29 декабря 2006 года № 264-ФЗ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(Форма № 2) должно содержаться следующее: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вид деятельности» должно быть указание на производство сельскохозяйственной продукции; </w:t>
      </w:r>
    </w:p>
    <w:p>
      <w:pPr>
        <w:pStyle w:val="Normal"/>
        <w:numPr>
          <w:ilvl w:val="1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указанная в столбце 3 строки 011, должна составлять не менее 70% от суммы, указанной в столбце 3 строки 01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для крестьянских (фермерских) хозяйств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формы № 5-КХ с отметкой ИФНС, заверенную печатью и подписью руководителя Заявител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Форме № 5-КХ сумма, указанная в строке «в том числе: сельскохозяйственной продукции», должна составлять не менее 70% от суммы, указанной в строке 01 «выручка (валовой доход) от реализации продукции (работ, услуг) - всего»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устанавливается аналогичный порядок определения объема реализации продукци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форма № 3 НДФЛ  за 2007 или 2008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7 или 2008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Декларация  об упрощенной системе налогообложения за последний отчетный период, с отметками ИФНС, заверенными печатью Заявителя (копии прошитые и пронумерованные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имеющий статус сельскохозяйственного товаропроизводителя, допускается Агентом к аккредитации в качестве Участник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аккредитации в качестве Участника Биржевых торгов Заявитель должен предоставить Бирже следующие документы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Заявление на подтверждение статуса сельскохозяйственного товаропроизводителя (Приложение №1 Правил) с отметкой Агента о соответствии статусу сельскохозяйственного товаропроизводителя и допуску к Биржевым торгам в 1 экз.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участие в Биржевых торгах (Приложение №3 Правил)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Заявителя со всеми изменениями и дополнениями, заверенная печатью и подписью руководителя Заявителя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юридического лица (индивидуального предпринимателя) до 1 июля 2002 года нотариально заверенную копию Свидетельства о внесении записи в единый государственный реестр юридических лиц (Свидетельства о внесении записи в единый государственный реестр индивидуальных предпринимателей) в 1 экземпляре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юридического лица (индивидуального предпринимателя) после 1 июля 2002 года нотариально заверенную копию Свидетельства о государственной регистрации Заявителя в качестве юридического лица (Свидетельства государственной регистрации физического лица в качестве индивидуального предпринимателя) в 1 экземпляре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Заверенная организацией копия протокола собрания учредителей о назначении руководителя организации Заявителя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организацией копия приказа о назначении главного бухгалтера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Карточка с образцами подписей и оттиска печати, заверенная нотариально или банком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Надлежащим образом оформленную доверенность на имя Представителя Участника Биржевых торгов на представление интересов в Биржевых торгах, в том числе на подписание Договора аккредитации, подачу Заявок на продажу, подписание протоколов Мини-сессий (Приложение №4 Правил) или документ, удостоверяющий личность, для индивидуального предпринимателя. Допускается не более двух таких Представителей участника Биржевых торгов от одного Участника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Подписанный  Заявителем данный Договор аккредитации в двух экземплярах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Документ, подтверждающий факт оплаты сбора за аккредитацию в размере 2000 (две тысячи) рублей, включая НДС в размере 18% (платежное поручение с отметкой исполняющего банка). Моментом внесения Заявителем или третьей стороной от имени Заявителя Сбора за аккредитацию является момент поступления денежных средств на счет ЗАО «Национальная товарная биржа» в ОАО «Российский Сельскохозяйственный банк». Образец платёжного поручения приведён  в Приложении № 13 Правил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Сведения о сборе урожая зерновых культур в 2007 году или Сведения о сборе урожая зерновых культур в 2008 году (Приложение № 15 к Правилам) с отметкой Агента в 1 экземпляре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Счет для перечисления сбора за аккредитацию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434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платежа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циональная товарная бирж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3513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ёт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810700000000200 в ОАО «Россельхозбанк»  г. Москв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./сч. 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20000000011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5251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b/>
          <w:sz w:val="28"/>
        </w:rPr>
        <w:t>Обяз</w:t>
      </w:r>
      <w:r>
        <w:rPr>
          <w:b/>
          <w:sz w:val="32"/>
        </w:rPr>
        <w:t>ательства Биржи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ржа обязана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sz w:val="28"/>
          <w:szCs w:val="28"/>
        </w:rPr>
        <w:t>Аккредитовать Заявителя, допущенного Агентом к Биржевым торгам, подписав с Заявителем  данный Договор аккредитации, при предоставлении всех надлежащим образом оформленных документов, указанных в п. 2.4. настоящего Договора, и исполнении Заявителем обязательств по оплате сбора за аккредитацию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ть Заявителю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Cs/>
          <w:sz w:val="28"/>
          <w:szCs w:val="28"/>
        </w:rPr>
        <w:t>после приема полного комплекта надлежащим образом оформленных документов, указанных в пункте 2.4. настоящего Договор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1428" w:hanging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с Приложениями к ни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1428" w:hanging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льзователя Системы Торгов Зерном (СТЗ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1428" w:hanging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Участникам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ть Участнику: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одписания сторонами Договора аккредитац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чку Участника Биржевых торг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Биржей экземпляр настоящего Договора аккредитации;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 xml:space="preserve">после поступления денежных средств в счёт оплаты Сбора за аккредитацию на счёт </w:t>
      </w:r>
      <w:r>
        <w:rPr>
          <w:sz w:val="28"/>
          <w:szCs w:val="28"/>
        </w:rPr>
        <w:t>ЗАО «Национальная товарная биржа</w:t>
      </w:r>
      <w:r>
        <w:rPr>
          <w:bCs/>
          <w:sz w:val="28"/>
          <w:szCs w:val="28"/>
        </w:rPr>
        <w:t>» в ОАО «Российский Сельскохозяйственный банк»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онный код и пароль для доступа в СТЗ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разглашать коммерческую информацию о Заявителе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Участнику информационный доступ к Биржевым торгам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обучение  работе в СТЗ Представителей участника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Участнику доступ к участию в Биржевых торгах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sz w:val="28"/>
          <w:szCs w:val="28"/>
        </w:rPr>
        <w:t>Предоставить Участнику возможность участвовать в Торговых сессиях путём выставления Заявок в СТЗ исходя из следующих принцип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sz w:val="28"/>
          <w:szCs w:val="28"/>
        </w:rPr>
        <w:t>предоставлять Участнику для подачи Заявок в СТЗ на время торговой сессии не более одного специально оборудованного рабочего места, исходя из наличия свободных рабочих мест на биржевой площадке, расположенной по адресу:</w:t>
      </w:r>
    </w:p>
    <w:p>
      <w:pPr>
        <w:pStyle w:val="Normal"/>
        <w:ind w:left="90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772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93" w:hRule="atLeast"/>
        </w:trPr>
        <w:tc>
          <w:tcPr>
            <w:tcW w:w="87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60"/>
              <w:jc w:val="center"/>
              <w:rPr/>
            </w:pPr>
            <w:r>
              <w:rPr/>
              <w:t>(Адрес Биржевой площадки)</w:t>
            </w:r>
          </w:p>
        </w:tc>
      </w:tr>
    </w:tbl>
    <w:p>
      <w:pPr>
        <w:pStyle w:val="Normal"/>
        <w:ind w:left="12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доставляются в порядке очередности прихода Представителей участников на Биржевые торги в день проведения Торговой сесс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никам, не обеспеченным рабочими местами, предоставлять возможность подачи Заявок в СТЗ в письменной форме через оператора Биржи (Приложение №8 к Правилам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ие места Участников, не имеющих свободных (незаблокированных) средств Гарантийного взноса, передаются в пользование Участникам, имеющим свободные (незаблокированные) средств Гарантийного взноса, но не обеспеченных рабочими местами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Cs/>
          <w:sz w:val="28"/>
          <w:szCs w:val="28"/>
        </w:rPr>
        <w:t>консультировать  Участника Биржевых торгов в процессе проведения Биржевых торгов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у, признанному </w:t>
      </w:r>
      <w:r>
        <w:rPr>
          <w:sz w:val="28"/>
          <w:szCs w:val="28"/>
        </w:rPr>
        <w:t>Победителем Биржевых торгов по результатам Мини-сессии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sz w:val="28"/>
          <w:szCs w:val="28"/>
        </w:rPr>
        <w:t xml:space="preserve">предоставлять </w:t>
      </w:r>
      <w:r>
        <w:rPr>
          <w:sz w:val="28"/>
          <w:szCs w:val="28"/>
        </w:rPr>
        <w:t xml:space="preserve">соответствующий </w:t>
      </w:r>
      <w:r>
        <w:rPr>
          <w:bCs/>
          <w:sz w:val="28"/>
          <w:szCs w:val="28"/>
        </w:rPr>
        <w:t>протокол Мини-сессии для его подписания Участник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sz w:val="28"/>
          <w:szCs w:val="28"/>
        </w:rPr>
        <w:t>выдавать копию экземпляра протокола Мини-сессии, подписанную Биржевой Комиссией, которая является основанием для заключения с Агентом Договора поставки базисного актива в Интервенционный фонд (далее «Договор поставки»)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  <w:szCs w:val="28"/>
        </w:rPr>
        <w:t>Осуществлять возврат Участнику суммы денежных средств, внесенных им в качестве Гарантийного взноса, в соответствии с п. 5.7. настоящего Договора и Раздела 6 Правил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Биржевых торгов и использование Гарантийного взноса Участника в соответствии с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бязательства Участника и его Представителей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8"/>
        </w:rPr>
      </w:pPr>
      <w:r>
        <w:rPr>
          <w:sz w:val="28"/>
        </w:rPr>
        <w:t xml:space="preserve">Участник обязан соблюдать требования настоящего Договора, Правил, приложений к ним и </w:t>
      </w:r>
      <w:r>
        <w:rPr>
          <w:bCs/>
          <w:sz w:val="28"/>
        </w:rPr>
        <w:t>правовых актов РФ и внутренних документов Биржи, регламентирующих порядок проведения Биржевых торгов,</w:t>
      </w:r>
      <w:r>
        <w:rPr>
          <w:sz w:val="28"/>
        </w:rPr>
        <w:t xml:space="preserve"> во время проведения Биржевых торгов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8"/>
        </w:rPr>
      </w:pPr>
      <w:r>
        <w:rPr>
          <w:bCs/>
          <w:sz w:val="28"/>
        </w:rPr>
        <w:t>Для допуска к СТЗ Участник обязан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34" w:leader="none"/>
        </w:tabs>
        <w:jc w:val="both"/>
        <w:rPr>
          <w:bCs/>
          <w:sz w:val="28"/>
        </w:rPr>
      </w:pPr>
      <w:r>
        <w:rPr>
          <w:bCs/>
          <w:sz w:val="28"/>
        </w:rPr>
        <w:t>обеспечить поступление средств сбора за аккредитацию в размере 2000 (две тысячи) рублей, включая НДС в размере 18%, на счёт ЗАО «Национальная товарная биржа» в ОАО «Российский Сельскохозяйственный банк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34" w:leader="none"/>
        </w:tabs>
        <w:jc w:val="both"/>
        <w:rPr/>
      </w:pPr>
      <w:r>
        <w:rPr>
          <w:bCs/>
          <w:sz w:val="28"/>
        </w:rPr>
        <w:t>предоставить все надлежащим образом оформленные документы, указанные в п. 2.4. настоящего Догово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34" w:leader="none"/>
        </w:tabs>
        <w:jc w:val="both"/>
        <w:rPr>
          <w:bCs/>
          <w:sz w:val="28"/>
        </w:rPr>
      </w:pPr>
      <w:r>
        <w:rPr>
          <w:bCs/>
          <w:sz w:val="28"/>
        </w:rPr>
        <w:t>подписать с Биржей  настоящий Договор аккредит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34" w:leader="none"/>
        </w:tabs>
        <w:jc w:val="both"/>
        <w:rPr>
          <w:bCs/>
          <w:sz w:val="28"/>
        </w:rPr>
      </w:pPr>
      <w:r>
        <w:rPr>
          <w:bCs/>
          <w:sz w:val="28"/>
        </w:rPr>
        <w:t>получить от Биржи, предусмотренные п. 3.1.3. настоящего Договора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</w:rPr>
      </w:pPr>
      <w:r>
        <w:rPr>
          <w:bCs/>
          <w:sz w:val="28"/>
        </w:rPr>
        <w:t>карточку Участника Биржевых торг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4" w:leader="none"/>
        </w:tabs>
        <w:jc w:val="both"/>
        <w:rPr>
          <w:bCs/>
          <w:sz w:val="28"/>
        </w:rPr>
      </w:pPr>
      <w:r>
        <w:rPr>
          <w:bCs/>
          <w:sz w:val="28"/>
        </w:rPr>
        <w:t>идентификационный код и пароль для работы в СТЗ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34" w:leader="none"/>
        </w:tabs>
        <w:jc w:val="both"/>
        <w:rPr>
          <w:sz w:val="28"/>
        </w:rPr>
      </w:pPr>
      <w:r>
        <w:rPr>
          <w:bCs/>
          <w:sz w:val="28"/>
        </w:rPr>
        <w:t>иметь в наличии следующие документы на день проведения Торговой сесси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34" w:leader="none"/>
        </w:tabs>
        <w:jc w:val="both"/>
        <w:rPr/>
      </w:pPr>
      <w:r>
        <w:rPr>
          <w:sz w:val="28"/>
        </w:rPr>
        <w:t>доверенности на имя Представителей участника (не более двух представителей от одного Участника). Если Представитель участника Биржевых торгов является руководителем Участника, документ, подтверждающий его полномочия, заверенный печатью Участни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34" w:leader="none"/>
        </w:tabs>
        <w:jc w:val="both"/>
        <w:rPr>
          <w:sz w:val="28"/>
        </w:rPr>
      </w:pPr>
      <w:r>
        <w:rPr>
          <w:sz w:val="28"/>
        </w:rPr>
        <w:t>документ, удостоверяющий личность Представителя участни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34" w:leader="none"/>
        </w:tabs>
        <w:jc w:val="both"/>
        <w:rPr>
          <w:sz w:val="28"/>
        </w:rPr>
      </w:pPr>
      <w:r>
        <w:rPr>
          <w:sz w:val="28"/>
        </w:rPr>
        <w:t>карточку Участника Биржевых торг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34" w:leader="none"/>
        </w:tabs>
        <w:jc w:val="both"/>
        <w:rPr/>
      </w:pPr>
      <w:r>
        <w:rPr>
          <w:bCs/>
          <w:sz w:val="28"/>
        </w:rPr>
        <w:t xml:space="preserve">идентификационный код </w:t>
      </w:r>
      <w:r>
        <w:rPr>
          <w:sz w:val="28"/>
        </w:rPr>
        <w:t>и пароль Участника для доступа в СТЗ и работе в ней.</w:t>
      </w:r>
    </w:p>
    <w:p>
      <w:pPr>
        <w:pStyle w:val="Normal"/>
        <w:tabs>
          <w:tab w:val="clear" w:pos="708"/>
          <w:tab w:val="left" w:pos="2134" w:leader="none"/>
        </w:tabs>
        <w:jc w:val="both"/>
        <w:rPr/>
      </w:pPr>
      <w:r>
        <w:rPr>
          <w:bCs/>
          <w:sz w:val="28"/>
        </w:rPr>
        <w:t xml:space="preserve">Для участия в Торговой сессии Участник обязан обеспечить перечисление денежных средств Гарантийного взноса на счёт </w:t>
      </w:r>
      <w:r>
        <w:rPr>
          <w:sz w:val="28"/>
        </w:rPr>
        <w:t>ЗАО «Национальная товарная биржа</w:t>
      </w:r>
      <w:r>
        <w:rPr>
          <w:bCs/>
          <w:sz w:val="28"/>
        </w:rPr>
        <w:t>» в соответствии с Правилами и Порядком обращения Гарантийного взноса, изложенным в разделе 5 настоящего Договора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3747" w:leader="none"/>
        </w:tabs>
        <w:ind w:left="0" w:hanging="0"/>
        <w:jc w:val="both"/>
        <w:rPr>
          <w:sz w:val="28"/>
        </w:rPr>
      </w:pPr>
      <w:r>
        <w:rPr>
          <w:sz w:val="28"/>
        </w:rPr>
        <w:t>В случае если Участник стал Победителем Биржевых торгов, он обязан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</w:rPr>
        <w:t>обеспечить подписание протоколов Мини-сессий, составленных по форме, содержащейся в Приложении № 9 к Правилам, только своими Представителями участника, соответствующая Заявка которого были определены СТЗ как Лучшие заявки по итогам соответствующих Мини-сессий в течение 1 (одного) часа после окончания Торговой сессии, в которой Участник стал Победителем Биржевых торгов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</w:rPr>
        <w:t xml:space="preserve">заключить соответствующие Договора поставки с представителями Агента по форме и условиям, указанным в Приложении № 14 к Правилам,  не </w:t>
      </w:r>
      <w:r>
        <w:rPr>
          <w:sz w:val="28"/>
          <w:szCs w:val="28"/>
        </w:rPr>
        <w:t>позднее 17:00 5-го (пятого) рабочего дня</w:t>
      </w:r>
      <w:r>
        <w:rPr>
          <w:sz w:val="28"/>
        </w:rPr>
        <w:t xml:space="preserve"> после дня проведения Торговой сессии, на которой он был признан Победителем Биржевых торгов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</w:rPr>
      </w:pPr>
      <w:r>
        <w:rPr>
          <w:sz w:val="28"/>
        </w:rPr>
        <w:t>оплатить Бирже биржевой сбор в размере 0,5% (ноль целых пять десятых процента) от стоимости каждого лота. Указанный Биржевой сбор  включает в себя НДС в размере 18%. Биржевой сбор удерживается Биржей из средств Гарантийного взно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Порядок  обращения Гарантийного взноса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Гарантийный взнос - денежные средства в рублях, являющиеся обеспечением исполнения  Участником обязательств по подписанию Протокола о результатах Мини-сессии и Договора поставки с Агентом, исполнению обязательств по данному договору, а также по оплате Биржевого сбора на случай признания Участника Победителем Биржевых торгов по Мини-сесс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Для участия в Биржевых торгах Участник или третье лицо от его имени обязан обеспечить перечисление Гарантийного взноса в порядке и объёме, предусмотренных Правилами, на счёт ЗАО «Национальная товарная биржа</w:t>
      </w:r>
      <w:r>
        <w:rPr>
          <w:bCs/>
          <w:sz w:val="28"/>
        </w:rPr>
        <w:t>»</w:t>
      </w:r>
      <w:r>
        <w:rPr>
          <w:sz w:val="28"/>
        </w:rPr>
        <w:t xml:space="preserve"> в ОАО «Российский Сельскохозяйственный банк» по следующим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434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атель платежа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О «Национальная товарная бирж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Н 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0335133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П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030100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ный счёт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702810700000000200 в ОАО «Россельхозбанк»  г. Москв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./сч. 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10181020000000011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К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4525111</w:t>
            </w:r>
          </w:p>
        </w:tc>
      </w:tr>
    </w:tbl>
    <w:p>
      <w:pPr>
        <w:pStyle w:val="Normal"/>
        <w:tabs>
          <w:tab w:val="clear" w:pos="708"/>
          <w:tab w:val="left" w:pos="2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Гарантийный взнос Участника, ставшего Победителем Биржевых торгов, блокируется в пределах объёма Базисного актива выигравшей Заявки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2134" w:leader="none"/>
        </w:tabs>
        <w:ind w:left="900" w:hanging="900"/>
        <w:jc w:val="both"/>
        <w:rPr>
          <w:sz w:val="28"/>
        </w:rPr>
      </w:pPr>
      <w:r>
        <w:rPr>
          <w:sz w:val="28"/>
        </w:rPr>
        <w:t>В результате блокировки сумма свободного (незаблокированного) Гарантийного взноса, которая учитывается в СТЗ, уменьшается на сумму заблокированного Гарантийного взноса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2134" w:leader="none"/>
        </w:tabs>
        <w:ind w:left="900" w:hanging="900"/>
        <w:jc w:val="both"/>
        <w:rPr/>
      </w:pPr>
      <w:r>
        <w:rPr>
          <w:sz w:val="28"/>
        </w:rPr>
        <w:t>На протяжении всего времени исполнения Участником своих обязательств по Договору поставки Гарантийный взнос остаётся заблокированным и Участник не может его использовать для выставления новых Заявок на продажу Базисного актива в СТЗ или  возврата по Требованию на возврат Гарантийного взноса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2134" w:leader="none"/>
        </w:tabs>
        <w:ind w:left="900" w:hanging="900"/>
        <w:jc w:val="both"/>
        <w:rPr/>
      </w:pPr>
      <w:r>
        <w:rPr>
          <w:sz w:val="28"/>
        </w:rPr>
        <w:t>Заблокированный Гарантийный взнос разблокируется после поступления на Биржу уведомления от Агента об исполнении (неисполнении) обязательств Победителя Биржевых торгов по подписанному Договору поставк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Для разблокировки Гарантийного взноса Участник, ставший Победителем Биржевых торгов в Мини-сессии, должен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45" w:leader="none"/>
        </w:tabs>
        <w:jc w:val="both"/>
        <w:rPr>
          <w:sz w:val="28"/>
        </w:rPr>
      </w:pPr>
      <w:r>
        <w:rPr>
          <w:sz w:val="28"/>
        </w:rPr>
        <w:t>подписать протокол Мини-сессии в соответствии с п. 4.3.1. настоящего Догово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45" w:leader="none"/>
        </w:tabs>
        <w:jc w:val="both"/>
        <w:rPr/>
      </w:pPr>
      <w:r>
        <w:rPr>
          <w:sz w:val="28"/>
        </w:rPr>
        <w:t>подписать Договор поставки в соответствии с п. 4.3.2. настоящего Догово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445" w:leader="none"/>
        </w:tabs>
        <w:jc w:val="both"/>
        <w:rPr/>
      </w:pPr>
      <w:r>
        <w:rPr>
          <w:sz w:val="28"/>
        </w:rPr>
        <w:t>исполнить обязательства по заключённому с Агентом Договору поставки не позднее 30 (тридцати) календарных дней после подписания Договора постав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34" w:leader="none"/>
        </w:tabs>
        <w:jc w:val="both"/>
        <w:rPr>
          <w:sz w:val="28"/>
        </w:rPr>
      </w:pPr>
      <w:r>
        <w:rPr>
          <w:sz w:val="28"/>
        </w:rPr>
        <w:t>поставить Базисный актив по Договору поставки Агенту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34" w:leader="none"/>
        </w:tabs>
        <w:jc w:val="both"/>
        <w:rPr/>
      </w:pPr>
      <w:r>
        <w:rPr>
          <w:sz w:val="28"/>
        </w:rPr>
        <w:t>подписать трехсторонний акт сдачи-приемки Базисного актив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Гарантийный взнос Участника после разблокировки перечисляется Биржей в качестве штрафа в пользу Российской Федерац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 xml:space="preserve">в объеме выигранных лотов, уменьшенном на величину биржевого сбора, в случаях: 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неподписания Победителем Биржевых торгов протокола Мини-сессии, в которой он стал Победителем Биржевых торгов, и который он должен был подписать в соответствии с п. 4.3.1. настоящего Договора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неподписания Победителем Биржевых торгов всех Договоров поставки по выигранным лотам на соответствующей Мини-сессии, который он должен был подписать в соответствии с п. 4.3.2. настоящего Договора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неисполнения обязательств Победителем Биржевых торгов по всем Договорам поставки после получения Биржей соответствующего уведомления (уведомлений) от Агента о неисполнении данных обязательст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в объёме пропорционально недопоставленному объёму базисного актива, уменьшенном на величину биржевого сбора, в случаях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еподписания Победителем Биржевых торгов части Договоров поставки по выигранным лотам на соответствующей Мини-сессии, который он должен был подписать в соответствии с п. 4.3.2. настоящего Догово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еисполнения обязательств Победителем Биржевых торгов по части Договоров поставки после получения Биржей соответствующего уведомления (уведомлений) от Агента о неисполнении данных обязатель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оставки Победителем Биржевых торгов базисного актива Агенту в объёме меньшем, чем указанно в Договоре (Договорах) поставки, после получения Биржей соответствующего уведомления (уведомлений) от Агент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 xml:space="preserve">Гарантийный взнос Участника после получения уведомления от Агента об исполнении обязательств Победителя Биржевых торгов по Договору поставки разблокируется Биржей и за вычетом суммы Биржевого сбора становится доступным Участнику для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продажи нового Базисного актива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перевода на счёт Участника после подачи им в адрес Биржи письменного Требования на возврат Гарантийного взнос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Для возврата суммы денежных средств из ранее внесённого Гарантийного взноса Участник Биржевых торгов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</w:rPr>
        <w:t>при наличии у данного Участника суммы свободных средств Гарантийного взноса, которая отражена в СТЗ, Участник направляет оригинал Требования на возврат Гарантийного взноса (Приложение №11А к Правилам) на Биржу. Указанная в данном требовании сумма денежных средств возвращается по указанным в данном Требовании банковским реквизитам в течение 10 (десяти) банковских дней со дня получения Биржей оригинала данного Требования на возврат Гарантийного взнос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</w:rPr>
        <w:t>при наличии заблокированной  суммы Гарантийного взноса может, не дожидаясь разблокировки данной заблокированной суммы Гарантийного взноса,  направить оригинал Требования на возврат Гарантийного взноса (Приложение №11Б к Правилам) на Биржу. Указанная в данном требовании сумма денежных средств возвращается по указанным в данном Требовании банковским реквизитам в течение 10 (десяти) банковских дней со дня получения Биржей Уведомления от Агента об исполнении Участником обязательств по Договору поставки, указанному в данном Требовании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sz w:val="28"/>
        </w:rPr>
        <w:t>Возврат суммы денежных средств из ранее внесённого Гарантийного взноса Участником Биржевых торгов по Требованию на возврат Гарантийного взноса производится Биржей в полном размере указанной в данном Требовании суммы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2134" w:leader="none"/>
        </w:tabs>
        <w:ind w:left="900" w:hanging="900"/>
        <w:jc w:val="both"/>
        <w:rPr/>
      </w:pPr>
      <w:r>
        <w:rPr>
          <w:sz w:val="28"/>
        </w:rPr>
        <w:t>Возврат суммы денежных средств из ранее внесённого Гарантийного взноса по Требованию на возврат Гарантийного взноса не производится в случа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неправильно заполненного Требования на возврат Гарантийного взнос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</w:rPr>
        <w:t>отсутствия или недостаточности суммы свободного Гарантийного взноса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2134" w:leader="none"/>
        </w:tabs>
        <w:ind w:left="900" w:hanging="900"/>
        <w:jc w:val="both"/>
        <w:rPr>
          <w:sz w:val="28"/>
        </w:rPr>
      </w:pPr>
      <w:r>
        <w:rPr>
          <w:sz w:val="28"/>
        </w:rPr>
        <w:t>В случае неполучения от Участника оригинала письменного Требования  о возврате Гарантийного взноса Биржа возвращает Гарантийный взнос Участнику по реквизитам, указанным в Заявлении на участие в Биржевых торгах в течение 30 (тридцати) календарных дней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после дня получения от Агента уведомления об окончании Биржевых торгов или уведомления о приостановлении Биржевых торгов без указания даты их возобнов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после истечения 90 (девяноста) календарных дней после даты последнего торгового дня в случае неполучения от Агента уведомления об окончании Биржевых торгов или уведомления о приостановлении Биржевых торгов без указания даты их возобновления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Гарантийный взнос Биржа возвраща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в объёме суммы свободных средств Гарантийного взнос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в объёме суммы заблокированных средств Гарантийного взноса за вычетом суммы Биржевого сбора после получения Биржей Уведомления от Агента об исполнении Участником обязательств по соответствующим Договорам поставки, в течение 10 (десяти) календарных дней после даты получения данного Уведомления.</w:t>
      </w:r>
    </w:p>
    <w:p>
      <w:pPr>
        <w:pStyle w:val="Normal"/>
        <w:tabs>
          <w:tab w:val="clear" w:pos="708"/>
          <w:tab w:val="left" w:pos="2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Ответственность сторон и порядок разрешения споров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Стороны несут ответственность за исполнение своих обязательств по настоящему Договору в соответствии с действующим законодательством Российской Федерации, а также в соответствии с Правилам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При возникновении спорных вопросов по настоящему Договору Стороны решают их путем переговоров. При не урегулировании спорных вопросов в процессе переговоров споры по настоящему Договору разрешаю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При возникновении спорных вопросов по порядку и ходу Биржевых торгов Стороны передают их на рассмотрение Биржевой комиссии в соответствии с Правилами. Решение Биржевой комиссии на период проведения Биржевых торгов является для Сторон настоящего Договора обязательным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Стороны освобождаются от ответственности за частичное или полное неисполнение обязательств по настоящему Договору, которое явилось следствием пожаров; аварий; стихийных бедствий; актов террора, диверсии и саботажа; забастовок; смены политического режима и других политических осложнений; изменения законодательства; решений законодательных и исполнительных органов власти; военных действий; массовых беспорядков и других непредвиденных обстоятельств, не контролируемых Сторонами, а также сбоев, неисправностей и отказов оборудования; сбоев и ошибок программного обеспечения; сбоев, неисправностей и отказов систем связи, энергоснабжения, кондиционирования и других систем жизнеобеспечения, произошедших не по вине Учас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sz w:val="32"/>
        </w:rPr>
      </w:pPr>
      <w:r>
        <w:rPr>
          <w:b/>
          <w:sz w:val="32"/>
        </w:rPr>
        <w:t>Дополнительные условия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Настоящий Договор вступает в действие с момента его подписания обеими Сторонами и действует до полного исполнения сторонами обязательств, вытекающих из настоящего Договор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Правила и Приложения к ним являются неотъемлемой частью данного Договор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</w:rPr>
        <w:t>Все изменения и дополнения к настоящему Договору должны быть совершены в письменной форме в виде дополнительных соглашений, которые являются неотъемлемой частью настоящего Договор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Адреса и реквизиты Сторон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544"/>
      </w:tblGrid>
      <w:tr>
        <w:trPr>
          <w:trHeight w:val="371" w:hRule="atLeast"/>
        </w:trPr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Бирж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Заявитель (Участник)</w:t>
            </w:r>
          </w:p>
        </w:tc>
      </w:tr>
      <w:tr>
        <w:trPr>
          <w:trHeight w:val="1027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 нахождения (юридический адрес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25009, г. Москва, Средний Кисловский переулок, дом 1/13, строение 4, офис 51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4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25009, г. Москва, Средний Кисловский переулок, дом 1/13, строение 4, офис 51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тернет - представительств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www.namex.org, www.micex.ru/commodi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лефон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(095) 705-96-7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кс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(095) 202-75-0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ая поч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en-US"/>
              </w:rPr>
              <w:t>namex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namex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>, commodities@micex.co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/КПП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7703351333/77030100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02770300155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Банковские реквизиты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ётный счё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30401810402200000694 в ЗАО РП ММВБ г. Моск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чё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3010581010000000050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44583505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Подписи Сторон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0"/>
        <w:gridCol w:w="3067"/>
        <w:gridCol w:w="239"/>
        <w:gridCol w:w="2112"/>
        <w:gridCol w:w="239"/>
        <w:gridCol w:w="2497"/>
      </w:tblGrid>
      <w:tr>
        <w:trPr>
          <w:trHeight w:val="259" w:hRule="atLeast"/>
          <w:cantSplit w:val="true"/>
        </w:trPr>
        <w:tc>
          <w:tcPr>
            <w:tcW w:w="5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Бирж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Заявителя (Участника)</w:t>
            </w:r>
          </w:p>
        </w:tc>
      </w:tr>
      <w:tr>
        <w:trPr>
          <w:trHeight w:val="138" w:hRule="atLeast"/>
        </w:trPr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должность руководителя Участника)</w:t>
            </w:r>
          </w:p>
        </w:tc>
      </w:tr>
      <w:tr>
        <w:trPr>
          <w:trHeight w:val="393" w:hRule="atLeast"/>
        </w:trPr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умов С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552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360" w:top="64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  <w:gridCol w:w="1260"/>
    </w:tblGrid>
    <w:tr>
      <w:trPr>
        <w:trHeight w:val="354" w:hRule="atLeast"/>
        <w:cantSplit w:val="true"/>
      </w:trPr>
      <w:tc>
        <w:tcPr>
          <w:tcW w:w="892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 xml:space="preserve">Договор аккредитации 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2832"/>
        </w:tabs>
        <w:ind w:left="283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3541"/>
        </w:tabs>
        <w:ind w:left="354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250"/>
        </w:tabs>
        <w:ind w:left="4250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959"/>
        </w:tabs>
        <w:ind w:left="4959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5683"/>
        </w:tabs>
        <w:ind w:left="56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6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61"/>
        </w:tabs>
        <w:ind w:left="74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30"/>
        </w:tabs>
        <w:ind w:left="853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2832"/>
        </w:tabs>
        <w:ind w:left="283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3541"/>
        </w:tabs>
        <w:ind w:left="354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250"/>
        </w:tabs>
        <w:ind w:left="4250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959"/>
        </w:tabs>
        <w:ind w:left="4959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5683"/>
        </w:tabs>
        <w:ind w:left="568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6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61"/>
        </w:tabs>
        <w:ind w:left="74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30"/>
        </w:tabs>
        <w:ind w:left="8530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843"/>
        </w:tabs>
        <w:ind w:left="284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552"/>
        </w:tabs>
        <w:ind w:left="3552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261"/>
        </w:tabs>
        <w:ind w:left="426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3923"/>
        </w:tabs>
        <w:ind w:left="3923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4632"/>
        </w:tabs>
        <w:ind w:left="4632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5341"/>
        </w:tabs>
        <w:ind w:left="5341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6050"/>
        </w:tabs>
        <w:ind w:left="6050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774"/>
        </w:tabs>
        <w:ind w:left="67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43"/>
        </w:tabs>
        <w:ind w:left="784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2"/>
        </w:tabs>
        <w:ind w:left="85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21"/>
        </w:tabs>
        <w:ind w:left="9621" w:hanging="21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3202"/>
        </w:tabs>
        <w:ind w:left="320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3911"/>
        </w:tabs>
        <w:ind w:left="39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620"/>
        </w:tabs>
        <w:ind w:left="4620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29"/>
        </w:tabs>
        <w:ind w:left="5329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053"/>
        </w:tabs>
        <w:ind w:left="60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122"/>
        </w:tabs>
        <w:ind w:left="71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1"/>
        </w:tabs>
        <w:ind w:left="78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0"/>
        </w:tabs>
        <w:ind w:left="8900" w:hanging="21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843"/>
        </w:tabs>
        <w:ind w:left="284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3552"/>
        </w:tabs>
        <w:ind w:left="3552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4261"/>
        </w:tabs>
        <w:ind w:left="426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552"/>
        </w:tabs>
        <w:ind w:left="355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4261"/>
        </w:tabs>
        <w:ind w:left="426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970"/>
        </w:tabs>
        <w:ind w:left="4970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679"/>
        </w:tabs>
        <w:ind w:left="5679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3"/>
        </w:tabs>
        <w:ind w:left="64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472"/>
        </w:tabs>
        <w:ind w:left="7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81"/>
        </w:tabs>
        <w:ind w:left="81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50"/>
        </w:tabs>
        <w:ind w:left="9250" w:hanging="21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09"/>
        </w:tabs>
        <w:ind w:left="7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3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Garamond" w:hAnsi="Garamond" w:eastAsia="Garamond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Garamond" w:hAnsi="Garamond" w:eastAsia="Garamond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Style7">
    <w:name w:val="Без интервала Знак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0">
    <w:name w:val="Приложение"/>
    <w:basedOn w:val="Style9"/>
    <w:qFormat/>
    <w:pPr>
      <w:keepNext w:val="true"/>
      <w:pageBreakBefore/>
    </w:pPr>
    <w:rPr/>
  </w:style>
  <w:style w:type="paragraph" w:styleId="Style11">
    <w:name w:val="Норм.прав."/>
    <w:basedOn w:val="Style9"/>
    <w:next w:val="Normal"/>
    <w:qFormat/>
    <w:pPr/>
    <w:rPr>
      <w:i w:val="false"/>
      <w:iCs w:val="false"/>
      <w:sz w:val="24"/>
      <w:szCs w:val="24"/>
    </w:rPr>
  </w:style>
  <w:style w:type="paragraph" w:styleId="Style12">
    <w:name w:val="Таблица"/>
    <w:basedOn w:val="Style11"/>
    <w:next w:val="Normal"/>
    <w:qFormat/>
    <w:pPr>
      <w:autoSpaceDE w:val="true"/>
      <w:spacing w:before="0" w:after="0"/>
      <w:ind w:left="34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Заголовок записки"/>
    <w:basedOn w:val="Normal"/>
    <w:next w:val="Normal"/>
    <w:qFormat/>
    <w:pPr/>
    <w:rPr>
      <w:szCs w:val="20"/>
    </w:rPr>
  </w:style>
  <w:style w:type="paragraph" w:styleId="Style17">
    <w:name w:val="Красная строка"/>
    <w:basedOn w:val="TextBody"/>
    <w:qFormat/>
    <w:pPr>
      <w:autoSpaceDE w:val="true"/>
      <w:spacing w:before="0" w:after="120"/>
      <w:ind w:firstLine="210"/>
    </w:pPr>
    <w:rPr>
      <w:szCs w:val="20"/>
    </w:rPr>
  </w:style>
  <w:style w:type="paragraph" w:styleId="22">
    <w:name w:val="Красная строка 2"/>
    <w:basedOn w:val="TextBodyIndent"/>
    <w:qFormat/>
    <w:pPr>
      <w:autoSpaceDE w:val="true"/>
      <w:spacing w:before="0" w:after="120"/>
      <w:ind w:left="283" w:firstLine="210"/>
      <w:jc w:val="left"/>
    </w:pPr>
    <w:rPr>
      <w:sz w:val="24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tabs>
        <w:tab w:val="clear" w:pos="708"/>
      </w:tabs>
      <w:ind w:left="0" w:hanging="0"/>
    </w:pPr>
    <w:rPr>
      <w:rFonts w:ascii="Arial" w:hAnsi="Arial" w:cs="Arial"/>
      <w:sz w:val="20"/>
      <w:szCs w:val="20"/>
    </w:rPr>
  </w:style>
  <w:style w:type="paragraph" w:styleId="Style20">
    <w:name w:val="Обычный отступ"/>
    <w:basedOn w:val="Normal"/>
    <w:qFormat/>
    <w:pPr>
      <w:numPr>
        <w:ilvl w:val="0"/>
        <w:numId w:val="4"/>
      </w:numPr>
      <w:tabs>
        <w:tab w:val="clear" w:pos="708"/>
      </w:tabs>
      <w:ind w:left="7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Cs w:val="20"/>
    </w:rPr>
  </w:style>
  <w:style w:type="paragraph" w:styleId="Signature">
    <w:name w:val="Signature"/>
    <w:basedOn w:val="Normal"/>
    <w:pPr>
      <w:numPr>
        <w:ilvl w:val="0"/>
        <w:numId w:val="2"/>
      </w:numPr>
      <w:tabs>
        <w:tab w:val="clear" w:pos="708"/>
      </w:tabs>
      <w:ind w:left="4252" w:hanging="0"/>
    </w:pPr>
    <w:rPr>
      <w:szCs w:val="20"/>
    </w:rPr>
  </w:style>
  <w:style w:type="paragraph" w:styleId="Style21">
    <w:name w:val="Приветствие"/>
    <w:basedOn w:val="Normal"/>
    <w:next w:val="Normal"/>
    <w:qFormat/>
    <w:pPr/>
    <w:rPr>
      <w:szCs w:val="20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Cs w:val="2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Cs w:val="20"/>
    </w:rPr>
  </w:style>
  <w:style w:type="paragraph" w:styleId="Style23">
    <w:name w:val="Прощание"/>
    <w:basedOn w:val="Normal"/>
    <w:qFormat/>
    <w:pPr>
      <w:ind w:left="4252" w:hanging="0"/>
    </w:pPr>
    <w:rPr>
      <w:szCs w:val="20"/>
    </w:rPr>
  </w:style>
  <w:style w:type="paragraph" w:styleId="26">
    <w:name w:val="Список 2"/>
    <w:basedOn w:val="Normal"/>
    <w:qFormat/>
    <w:pPr>
      <w:ind w:left="566" w:hanging="283"/>
    </w:pPr>
    <w:rPr>
      <w:szCs w:val="20"/>
    </w:rPr>
  </w:style>
  <w:style w:type="paragraph" w:styleId="35">
    <w:name w:val="Список 3"/>
    <w:basedOn w:val="Normal"/>
    <w:qFormat/>
    <w:pPr>
      <w:ind w:left="849" w:hanging="283"/>
    </w:pPr>
    <w:rPr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Cs w:val="20"/>
    </w:rPr>
  </w:style>
  <w:style w:type="paragraph" w:styleId="54">
    <w:name w:val="Список 5"/>
    <w:basedOn w:val="Normal"/>
    <w:qFormat/>
    <w:pPr>
      <w:ind w:left="1415" w:hanging="283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18:00Z</dcterms:created>
  <dc:creator>Ильичёв Павел Анатольевич</dc:creator>
  <dc:description/>
  <cp:keywords/>
  <dc:language>en-US</dc:language>
  <cp:lastModifiedBy>ilychev</cp:lastModifiedBy>
  <cp:lastPrinted>2008-12-26T20:52:00Z</cp:lastPrinted>
  <dcterms:modified xsi:type="dcterms:W3CDTF">2009-01-15T11:20:00Z</dcterms:modified>
  <cp:revision>3</cp:revision>
  <dc:subject/>
  <dc:title>СОГЛАСОВАНО</dc:title>
</cp:coreProperties>
</file>