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Центры удаленного доступа, организованные ЗАО «Региональный биржевой центр «ММВБ-Юг»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9"/>
        <w:gridCol w:w="1523"/>
        <w:gridCol w:w="6093"/>
      </w:tblGrid>
      <w:tr>
        <w:trPr/>
        <w:tc>
          <w:tcPr>
            <w:tcW w:w="18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УД в городе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рабочих мест</w:t>
            </w:r>
          </w:p>
        </w:tc>
        <w:tc>
          <w:tcPr>
            <w:tcW w:w="60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ЦУД</w:t>
            </w:r>
          </w:p>
        </w:tc>
      </w:tr>
      <w:tr>
        <w:trPr/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Волгоград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митет по сельскому хозяйству и продовольствию Администрации Волгоградской области</w:t>
            </w:r>
            <w:r>
              <w:rPr/>
              <w:br/>
              <w:t>Адрес: г. Волгоград, ул. Коммунистическая, 19</w:t>
              <w:br/>
              <w:t>Контактное лицо: Филиппов Валентин Алексеевич – Заместитель председателя комитета – начальник управления по организации стратегического маркетинга и хранения сельскохозяйственной продукции, координации пищевой и перерабатывающей промышленности</w:t>
              <w:br/>
              <w:t>тел. (8442) 30–95-57</w:t>
              <w:br/>
              <w:t xml:space="preserve">Веб-сайт: </w:t>
            </w:r>
            <w:hyperlink r:id="rId2">
              <w:r>
                <w:rPr>
                  <w:rStyle w:val="InternetLink"/>
                </w:rPr>
                <w:t>www.agro.volganet.ru</w:t>
              </w:r>
            </w:hyperlink>
          </w:p>
        </w:tc>
      </w:tr>
      <w:tr>
        <w:trPr/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Краснодар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АО «Крайинвестбанк»</w:t>
            </w:r>
            <w:r>
              <w:rPr/>
              <w:br/>
              <w:t>350063, Россия, г. Краснодар, ул. Мира, 34.</w:t>
              <w:br/>
              <w:t>Контактное лицо: Хосроев Дмитрий Валерьевич – Руководитель фондового подразделения</w:t>
              <w:br/>
              <w:t>тел. (861) 210–49-31 доб.14–99 или 14–97</w:t>
              <w:br/>
              <w:t xml:space="preserve">Веб-сайт: </w:t>
            </w:r>
            <w:hyperlink r:id="rId3">
              <w:r>
                <w:rPr>
                  <w:rStyle w:val="InternetLink"/>
                </w:rPr>
                <w:t>www.kibank.ru</w:t>
              </w:r>
            </w:hyperlink>
            <w:r>
              <w:rPr/>
              <w:br/>
              <w:t xml:space="preserve">E-mail: </w:t>
            </w:r>
            <w:hyperlink r:id="rId4">
              <w:r>
                <w:rPr>
                  <w:rStyle w:val="InternetLink"/>
                </w:rPr>
                <w:t>mail@kibank.ru</w:t>
              </w:r>
            </w:hyperlink>
          </w:p>
        </w:tc>
      </w:tr>
      <w:tr>
        <w:trPr/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авропольпромстройбанк-ОАО</w:t>
            </w:r>
            <w:r>
              <w:rPr/>
              <w:br/>
              <w:t>Адрес: 355041, г. Ставрополь, ул. Краснофлотская, 88—а</w:t>
              <w:br/>
              <w:t>Контактное лицо: Дагаева Людмила Жоресовна – Начальник Управления фондовых и валютных операций</w:t>
              <w:br/>
              <w:t>тел. (8652) 35–66-98, 32–11-94, факс (8652) 94–52-30</w:t>
              <w:br/>
              <w:t xml:space="preserve">Веб-сайт: </w:t>
            </w:r>
            <w:hyperlink r:id="rId5">
              <w:r>
                <w:rPr>
                  <w:rStyle w:val="InternetLink"/>
                </w:rPr>
                <w:t>www.psbst.ru</w:t>
              </w:r>
            </w:hyperlink>
            <w:r>
              <w:rPr/>
              <w:br/>
              <w:t xml:space="preserve">E-mail: </w:t>
            </w:r>
            <w:hyperlink r:id="rId6">
              <w:r>
                <w:rPr>
                  <w:rStyle w:val="InternetLink"/>
                </w:rPr>
                <w:t>admin@psbst.ru</w:t>
              </w:r>
            </w:hyperlink>
          </w:p>
        </w:tc>
      </w:tr>
      <w:tr>
        <w:trPr/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вропольский край,</w:t>
              <w:br/>
              <w:t>г. Буденновск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ИП Гасанов Гасан Магомедович</w:t>
            </w:r>
            <w:r>
              <w:rPr/>
              <w:br/>
              <w:t>356800 Ставропольский край, г. Буденновск, ул.Полющенко 185</w:t>
              <w:br/>
              <w:t>Контактные лица: Захаревич Валентина Трофимовна,</w:t>
              <w:br/>
              <w:t>Шартон Екатерина Васильевна</w:t>
              <w:br/>
              <w:t xml:space="preserve">Тел. </w:t>
            </w:r>
            <w:r>
              <w:rPr>
                <w:lang w:val="en-US"/>
              </w:rPr>
              <w:t xml:space="preserve">(86559) 2–17-04, 2–09-16, 2–14-62, </w:t>
            </w:r>
            <w:r>
              <w:rPr/>
              <w:t>факс</w:t>
            </w:r>
            <w:r>
              <w:rPr>
                <w:lang w:val="en-US"/>
              </w:rPr>
              <w:t xml:space="preserve"> 2–10-43</w:t>
              <w:br/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v_zaharevich@mail.ru</w:t>
              </w:r>
            </w:hyperlink>
            <w:r>
              <w:rPr>
                <w:lang w:val="en-US"/>
              </w:rPr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sharton84@mail.ru</w:t>
              </w:r>
            </w:hyperlink>
          </w:p>
        </w:tc>
      </w:tr>
      <w:tr>
        <w:trPr/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Воронеж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сударственное учреждение «Воронежский областной центр информационного обеспечения АПК»</w:t>
            </w:r>
            <w:r>
              <w:rPr/>
              <w:br/>
              <w:t>394006, г. Воронеж, пл. Ленина, 12</w:t>
              <w:br/>
              <w:t>Контактные лица: Матросов Александр Евгеньевич тел. (4732) 55–08-01</w:t>
              <w:br/>
              <w:t>Шарыгин Евгений Евгеньевич тел. (4732) 55–47-48</w:t>
              <w:br/>
              <w:t>Бурлакина Юлия Юрьевна тел. (4732) 53–22-42</w:t>
              <w:br/>
              <w:t xml:space="preserve">E-mail: </w:t>
            </w:r>
            <w:hyperlink r:id="rId9">
              <w:r>
                <w:rPr>
                  <w:rStyle w:val="InternetLink"/>
                </w:rPr>
                <w:t>vetch@comch.ru</w:t>
              </w:r>
            </w:hyperlink>
          </w:p>
        </w:tc>
      </w:tr>
      <w:tr>
        <w:trPr/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Тамбов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У ВПО «Тамбовский государственный технический университет»</w:t>
            </w:r>
            <w:r>
              <w:rPr/>
              <w:br/>
              <w:t>392000, г. Тамбов, ул. Советская, 106</w:t>
              <w:br/>
              <w:t>Контактное лицо: Кузнецова Людмила Анатольевна</w:t>
              <w:br/>
              <w:t>Тел.: 8 (4752) 63–51-24</w:t>
              <w:br/>
              <w:t xml:space="preserve">e-mail: </w:t>
            </w:r>
            <w:hyperlink r:id="rId10">
              <w:r>
                <w:rPr>
                  <w:rStyle w:val="InternetLink"/>
                </w:rPr>
                <w:t>Luda@admin.tstu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o.volganet.ru/" TargetMode="External"/><Relationship Id="rId3" Type="http://schemas.openxmlformats.org/officeDocument/2006/relationships/hyperlink" Target="http://www.kibank.ru/" TargetMode="External"/><Relationship Id="rId4" Type="http://schemas.openxmlformats.org/officeDocument/2006/relationships/hyperlink" Target="mailto:mail@kibank.ru" TargetMode="External"/><Relationship Id="rId5" Type="http://schemas.openxmlformats.org/officeDocument/2006/relationships/hyperlink" Target="http://www.psbst.ru/" TargetMode="External"/><Relationship Id="rId6" Type="http://schemas.openxmlformats.org/officeDocument/2006/relationships/hyperlink" Target="mailto:admin@psbst.ru" TargetMode="External"/><Relationship Id="rId7" Type="http://schemas.openxmlformats.org/officeDocument/2006/relationships/hyperlink" Target="mailto:v_zaharevich@mail.ru" TargetMode="External"/><Relationship Id="rId8" Type="http://schemas.openxmlformats.org/officeDocument/2006/relationships/hyperlink" Target="mailto:sharton84@mail.ru" TargetMode="External"/><Relationship Id="rId9" Type="http://schemas.openxmlformats.org/officeDocument/2006/relationships/hyperlink" Target="mailto:vetch@comch.ru" TargetMode="External"/><Relationship Id="rId10" Type="http://schemas.openxmlformats.org/officeDocument/2006/relationships/hyperlink" Target="mailto:Luda@admin.tstu.ru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07:00Z</dcterms:created>
  <dc:creator>Budaeva</dc:creator>
  <dc:description/>
  <cp:keywords/>
  <dc:language>en-US</dc:language>
  <cp:lastModifiedBy>Budaeva</cp:lastModifiedBy>
  <dcterms:modified xsi:type="dcterms:W3CDTF">2009-02-11T14:08:00Z</dcterms:modified>
  <cp:revision>1</cp:revision>
  <dc:subject/>
  <dc:title>Центры удаленного доступа, организованные ЗАО «Региональный биржевой центр «ММВБ-Юг»</dc:title>
</cp:coreProperties>
</file>