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Центры удаленного доступа, организованные ЗАО СМВБ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7"/>
        <w:gridCol w:w="1417"/>
        <w:gridCol w:w="6261"/>
      </w:tblGrid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УД СМВБ в город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  <w:br/>
              <w:t>рабочих мест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ЦУД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Барнау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П АК «Алтайагропрод»</w:t>
            </w:r>
            <w:r>
              <w:rPr/>
              <w:br/>
              <w:t>Адрес: 656056, г. Барнаул, пр. Комсомольский, 80</w:t>
              <w:br/>
              <w:t>Контактное лицо: Нагорнов Алексей Андреевич, заместитель генерального директора</w:t>
              <w:br/>
              <w:t>Тел. (3852) 24–27-18, 66–88-35, 24–96-85 (факс)</w:t>
              <w:br/>
              <w:t xml:space="preserve">Е-mail: </w:t>
            </w:r>
            <w:hyperlink r:id="rId2">
              <w:r>
                <w:rPr>
                  <w:rStyle w:val="InternetLink"/>
                </w:rPr>
                <w:t>info@altagroprod.ru</w:t>
              </w:r>
            </w:hyperlink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Красноярс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ФГОУ ВПО «Красноярский Государственный аграрный университет»</w:t>
            </w:r>
            <w:r>
              <w:rPr/>
              <w:br/>
              <w:t>Адрес: 660049, г. Красноярск, пр. Мира, 90</w:t>
              <w:br/>
              <w:t>Контактное лицо: Данилин Валерий Георгиевич, начальник отдела</w:t>
              <w:br/>
              <w:t>Тел. (3912) 27–88-27, 27–86-52 (факс)</w:t>
              <w:br/>
              <w:t xml:space="preserve">Е-mail: </w:t>
            </w:r>
            <w:hyperlink r:id="rId3">
              <w:r>
                <w:rPr>
                  <w:rStyle w:val="InternetLink"/>
                </w:rPr>
                <w:t>ovn@kgau.ru</w:t>
              </w:r>
            </w:hyperlink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Омс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П «Омское продовольствие»</w:t>
            </w:r>
            <w:r>
              <w:rPr/>
              <w:br/>
              <w:t>Адрес: 644043, г. Омск, ул. Красный путь, 3</w:t>
              <w:br/>
              <w:t>Контактное лицо: Поползухин Дмитрий Павлович, главный специалист зернового отдела</w:t>
              <w:br/>
              <w:t>Тел. (3812) 23–31-01, 25–45-07 (факс)</w:t>
              <w:br/>
              <w:t xml:space="preserve">Е-mail: </w:t>
            </w:r>
            <w:hyperlink r:id="rId4">
              <w:r>
                <w:rPr>
                  <w:rStyle w:val="InternetLink"/>
                </w:rPr>
                <w:t>omskprod@mail.ru</w:t>
              </w:r>
            </w:hyperlink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Кемеро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ПКО «Кузбасская агропромышленная компания»</w:t>
            </w:r>
            <w:r>
              <w:rPr/>
              <w:br/>
              <w:t>Адрес: 650055, г. Кемерово, ул. Федоровского, 5</w:t>
              <w:br/>
              <w:t>Контактное лицо: Присяжнюк Александр Геннадьевич, первый заместитель генерального директора</w:t>
              <w:br/>
              <w:t>Тел. (3842) 37–75-99, 37–75-44 (факс)</w:t>
              <w:br/>
              <w:t xml:space="preserve">E-mail: </w:t>
            </w:r>
            <w:hyperlink r:id="rId5">
              <w:r>
                <w:rPr>
                  <w:rStyle w:val="InternetLink"/>
                </w:rPr>
                <w:t>kuzbassagroprom@mail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ltagroprod.ru" TargetMode="External"/><Relationship Id="rId3" Type="http://schemas.openxmlformats.org/officeDocument/2006/relationships/hyperlink" Target="mailto:ovn@kgau.ru" TargetMode="External"/><Relationship Id="rId4" Type="http://schemas.openxmlformats.org/officeDocument/2006/relationships/hyperlink" Target="mailto:omskprod@mail.ru" TargetMode="External"/><Relationship Id="rId5" Type="http://schemas.openxmlformats.org/officeDocument/2006/relationships/hyperlink" Target="mailto:kuzbassagroprom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08:00Z</dcterms:created>
  <dc:creator>Budaeva</dc:creator>
  <dc:description/>
  <cp:keywords/>
  <dc:language>en-US</dc:language>
  <cp:lastModifiedBy>Budaeva</cp:lastModifiedBy>
  <dcterms:modified xsi:type="dcterms:W3CDTF">2009-02-11T14:09:00Z</dcterms:modified>
  <cp:revision>1</cp:revision>
  <dc:subject/>
  <dc:title>Центры удаленного доступа, организованные ЗАО СМВБ</dc:title>
</cp:coreProperties>
</file>