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3"/>
        <w:gridCol w:w="1427"/>
        <w:gridCol w:w="5165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УД в городе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  <w:br/>
              <w:t>рабочих мест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ЦУД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Курган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ОО «Синдикат ВПБС»</w:t>
            </w:r>
            <w:r>
              <w:rPr/>
              <w:br/>
              <w:t>Адрес: г. Курган, ул. Химмашевская 6а, оф. 5</w:t>
              <w:br/>
              <w:t>Контактное лицо: Ерёмин Олег Сергеевич</w:t>
              <w:br/>
              <w:t>Тел. (3522) 62–22-44, факс: (3522) 47–16-34</w:t>
              <w:br/>
              <w:t xml:space="preserve">E-mail: </w:t>
            </w:r>
            <w:hyperlink r:id="rId2">
              <w:r>
                <w:rPr>
                  <w:rStyle w:val="InternetLink"/>
                </w:rPr>
                <w:t>mr_045@mail.ru</w:t>
              </w:r>
            </w:hyperlink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Оренбург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ОО «Оренбургский Центр Биржевой Торговли»</w:t>
            </w:r>
            <w:r>
              <w:rPr/>
              <w:br/>
              <w:t>Адрес: 460038 г. Оренбург, пр-т Дзержинского 4, оф. 406</w:t>
              <w:br/>
              <w:t>Контактное лицо: Власов Владислав Юрьевич</w:t>
              <w:br/>
              <w:t>Тел. (3532) 94–36-28, 94–33-16</w:t>
              <w:br/>
              <w:t xml:space="preserve">E-mail: </w:t>
            </w:r>
            <w:hyperlink r:id="rId3">
              <w:r>
                <w:rPr>
                  <w:rStyle w:val="InternetLink"/>
                </w:rPr>
                <w:t>orenburg-aton@mail.ru</w:t>
              </w:r>
            </w:hyperlink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Омск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ОО «Сибирский запад»</w:t>
            </w:r>
            <w:r>
              <w:rPr/>
              <w:br/>
              <w:t>Адрес: г. Омск, ул. Звездова, 2</w:t>
              <w:br/>
              <w:t>Контактное лицо: Аллерт Алексей Александрович</w:t>
              <w:br/>
              <w:t>Тел. (3812) 31–70-86 , факс (3812) 30–25-54</w:t>
              <w:br/>
              <w:t xml:space="preserve">E-mail: </w:t>
            </w:r>
            <w:hyperlink r:id="rId4">
              <w:r>
                <w:rPr>
                  <w:rStyle w:val="InternetLink"/>
                </w:rPr>
                <w:t>sib_zapad@mail.ru</w:t>
              </w:r>
            </w:hyperlink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лябинская область, пос. Увельский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ОО «Деловой партнер»</w:t>
            </w:r>
            <w:r>
              <w:rPr/>
              <w:br/>
              <w:t>Адрес: Челябинская область, пос.Увельский., ул. Элеваторная, д.5</w:t>
              <w:br/>
              <w:t>Контактное лицо: Москвин Василий Анатольевич</w:t>
              <w:br/>
              <w:t>Тел. (3512) 30–76-61, факс: (35166) 3–16-95</w:t>
              <w:br/>
              <w:t xml:space="preserve">E-mail: </w:t>
            </w:r>
            <w:hyperlink r:id="rId5">
              <w:r>
                <w:rPr>
                  <w:rStyle w:val="InternetLink"/>
                </w:rPr>
                <w:t>wasil@list.ru</w:t>
              </w:r>
            </w:hyperlink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лябинская область, г. Магнитогорск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ОО «МТК»</w:t>
            </w:r>
            <w:r>
              <w:rPr/>
              <w:br/>
              <w:t>Адрес: Челябинская область, г. Магнитогорск, ул. Заготовительная, д.11</w:t>
              <w:br/>
              <w:t>Контактное лицо: Мамонов Роман Владимирович</w:t>
              <w:br/>
              <w:t>Тел. (3519) 49–19-98, факс: (3519) 44–52-14</w:t>
              <w:br/>
              <w:t xml:space="preserve">E-mail: </w:t>
            </w:r>
            <w:hyperlink r:id="rId6">
              <w:r>
                <w:rPr>
                  <w:rStyle w:val="InternetLink"/>
                </w:rPr>
                <w:t>mamonovroman@mail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_045@mail.ru" TargetMode="External"/><Relationship Id="rId3" Type="http://schemas.openxmlformats.org/officeDocument/2006/relationships/hyperlink" Target="mailto:orenburg-aton@mail.ru" TargetMode="External"/><Relationship Id="rId4" Type="http://schemas.openxmlformats.org/officeDocument/2006/relationships/hyperlink" Target="mailto:sib_zapad@mail.ru" TargetMode="External"/><Relationship Id="rId5" Type="http://schemas.openxmlformats.org/officeDocument/2006/relationships/hyperlink" Target="mailto:wasil@list.ru" TargetMode="External"/><Relationship Id="rId6" Type="http://schemas.openxmlformats.org/officeDocument/2006/relationships/hyperlink" Target="mailto:mamonovroman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04:00Z</dcterms:created>
  <dc:creator>Budaeva</dc:creator>
  <dc:description/>
  <cp:keywords/>
  <dc:language>en-US</dc:language>
  <cp:lastModifiedBy>Budaeva</cp:lastModifiedBy>
  <dcterms:modified xsi:type="dcterms:W3CDTF">2009-01-13T18:04:00Z</dcterms:modified>
  <cp:revision>1</cp:revision>
  <dc:subject/>
  <dc:title>ЦУД в городе</dc:title>
</cp:coreProperties>
</file>