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Центры удаленного доступа, организованные ЗАО «Региональный биржевой центр «ММВБ-Поволжье»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  <w:gridCol w:w="1460"/>
        <w:gridCol w:w="5221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УД в городе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рабочих мест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ЦУД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Казань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П «РАЦИН»</w:t>
            </w:r>
            <w:r>
              <w:rPr/>
              <w:br/>
              <w:t>420111, г. Казань, ул. Большая Красная, д. 8</w:t>
              <w:br/>
              <w:t>Контактное лицо: Калимуллин Айрат Рустамович,</w:t>
              <w:br/>
              <w:t>Моб. Тел.: 8 917 268 40 9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аратов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АО «Брокерский дом «ЮНИТИ ТРАСТ»</w:t>
            </w:r>
            <w:r>
              <w:rPr/>
              <w:br/>
              <w:t>410012, г. Саратов, ул. Вольская д. 70</w:t>
              <w:br/>
              <w:t>Контактное лицо: Евтеев Олег</w:t>
              <w:br/>
              <w:t>Тел.: (845) 274 555 (внутр. 151)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аратов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Пятый элемент»</w:t>
            </w:r>
            <w:r>
              <w:rPr/>
              <w:br/>
              <w:t>410012, г. Саратов, ул. Зарубина, д. 84/90</w:t>
              <w:br/>
              <w:t>Контактное лицо: Сысоев Сергей Анатольевич,</w:t>
              <w:br/>
              <w:t>Моб. Тел.: 8 927 116 88 88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атовская область, г. Вольс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Альянс-софт»</w:t>
            </w:r>
            <w:r>
              <w:rPr/>
              <w:br/>
              <w:t>412900, Саратовская область, г. Вольск, ул. Ярославская, д. 2/1</w:t>
              <w:br/>
              <w:t>Дюпина Людмила Федоровна,</w:t>
              <w:br/>
              <w:t>Моб. Тел.: 8 927 222 43 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17:00Z</dcterms:created>
  <dc:creator>Budaeva</dc:creator>
  <dc:description/>
  <cp:keywords/>
  <dc:language>en-US</dc:language>
  <cp:lastModifiedBy>Budaeva</cp:lastModifiedBy>
  <dcterms:modified xsi:type="dcterms:W3CDTF">2009-02-11T14:17:00Z</dcterms:modified>
  <cp:revision>2</cp:revision>
  <dc:subject/>
  <dc:title>Центры удаленного доступа, организованные ЗАО «Региональный биржевой центр «ММВБ-Поволжье»</dc:title>
</cp:coreProperties>
</file>