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/>
      </w:pPr>
      <w:r>
        <w:rPr>
          <w:rStyle w:val="StrongEmphasis"/>
        </w:rPr>
        <w:t>Центры удаленного доступа, организованные ОАО ”Самарская валютная межбанковская биржа”</w:t>
      </w:r>
    </w:p>
    <w:tbl>
      <w:tblPr>
        <w:tblW w:w="9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3"/>
        <w:gridCol w:w="1502"/>
        <w:gridCol w:w="6147"/>
      </w:tblGrid>
      <w:tr>
        <w:trPr/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УД в городе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  <w:br/>
              <w:t>рабочих мест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ЦУД</w:t>
            </w:r>
          </w:p>
        </w:tc>
      </w:tr>
      <w:tr>
        <w:trPr/>
        <w:tc>
          <w:tcPr>
            <w:tcW w:w="1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аратов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П ”Продовольственный фонд Саратовской области”</w:t>
            </w:r>
            <w:r>
              <w:rPr/>
              <w:br/>
              <w:t>410012 г. Саратов, ул. Университетская, д. 45/51 оф. 908</w:t>
              <w:br/>
              <w:t>Контактное лицо: Тугушев Равиль Идрисович</w:t>
              <w:br/>
              <w:t>Тел.: 8 927 220 75 59</w:t>
            </w:r>
          </w:p>
        </w:tc>
      </w:tr>
      <w:tr>
        <w:trPr/>
        <w:tc>
          <w:tcPr>
            <w:tcW w:w="1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Ульяновск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ОО ”Биржевые технологии Поволжья”</w:t>
            </w:r>
            <w:r>
              <w:rPr/>
              <w:br/>
              <w:t>432071, г. Ульяновск, ул. Марата, д. 43, корп 1</w:t>
              <w:br/>
              <w:t>Контактное лицо: Котова Светлана Николаевна</w:t>
              <w:br/>
              <w:t>Тел.: 8 927 826 55 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aps">
    <w:name w:val="cap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24:00Z</dcterms:created>
  <dc:creator>Kim</dc:creator>
  <dc:description/>
  <cp:keywords/>
  <dc:language>en-US</dc:language>
  <cp:lastModifiedBy>Budaeva</cp:lastModifiedBy>
  <cp:lastPrinted>2009-02-12T09:47:00Z</cp:lastPrinted>
  <dcterms:modified xsi:type="dcterms:W3CDTF">2009-02-12T07:24:00Z</dcterms:modified>
  <cp:revision>2</cp:revision>
  <dc:subject/>
  <dc:title>Центры удаленного доступа, организованные ОАО ”Самарская валютная межбанковская биржа”</dc:title>
</cp:coreProperties>
</file>