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я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я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>Изменения и дополнения № 2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я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</w:rPr>
        <w:t>В Разделе 1 «1.</w:t>
        <w:tab/>
        <w:t>ОПРЕДЕЛЕНИЯ» внести следующие изменения и дополнения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пределении «</w:t>
      </w:r>
      <w:r>
        <w:rPr>
          <w:b/>
          <w:sz w:val="28"/>
          <w:szCs w:val="28"/>
        </w:rPr>
        <w:t>Сельскохозяйственный товаропроизводитель</w:t>
      </w:r>
      <w:r>
        <w:rPr>
          <w:sz w:val="28"/>
          <w:szCs w:val="28"/>
        </w:rPr>
        <w:t>» последний абзац «Объем зерна предлагаемого для продажи в интервенционный фонд не может превышать объема собственного производства за предыдущий год.» изложить в следующей редакци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«Объем зерна предлагаемого для продажи в интервенционный фонд не может превышать объема собственного производства.</w:t>
      </w:r>
      <w:r>
        <w:rPr>
          <w:sz w:val="28"/>
        </w:rPr>
        <w:t>»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«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Базис поставки </w:t>
      </w: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ваторы, отобранные Минсельхозом России на конкурсной основе и находящиеся на территории субъекта Российской Федерации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</w:tbl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ент вправе по согласованию с Минсельхозом России устанавливать и выставлять на торги иные базисы по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) «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Гарантийный взнос</w:t>
      </w:r>
      <w:r>
        <w:rPr>
          <w:sz w:val="28"/>
          <w:szCs w:val="28"/>
        </w:rPr>
        <w:t xml:space="preserve"> - денежные средства в рублях, являющиеся обеспечением исполнения Участником обязательств по подписанию Протокола о результатах Мини-сессии и Договора поставки с Агентом, исполнению обязательств по данному договору, а также по оплате Биржевого сбора в случае признания Участника Победителем Биржевых торгов по Мини-с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взнос перечисляется Участником на счёт ЗАО «Национальная товарная биржа», открытый в ОАО «Российский Сельскохозяйственный бан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Гарантийного взноса устанавливается из расчета 120 (сто двадцать) рублей за одну метрическую тонну базисного акт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арный объём Гарантийного взноса, используемый в качестве обеспечения исполнения Участником обязательств по договорам поставки, не может превышать величину, соответствующую максимальному объёму фактического сбора урожая по всей посевной площади в 2007 или 2008 году, указанного в Сведениях о сборе урожая зерновых культур в 2007 году или в Сведениях о сборе урожая зерновых культур в 2008 году (Приложение № 15 к Правилам), т.е. суммарный объём базисного актива, поставленного по договорам поставки, не может превышать соответствующего объёма фактического сбора урожая по всей посевной площ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использования Гарантийного взноса определяется Правилами и Приложениями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риложение № 15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СВЕДЕНИЯ О СБОРЕ УРОЖАЯ ЗЕРНОВЫХ КУЛЬТУР в 2007 году»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Heading1"/>
        <w:numPr>
          <w:ilvl w:val="0"/>
          <w:numId w:val="0"/>
        </w:numPr>
        <w:spacing w:lineRule="auto" w:line="360"/>
        <w:ind w:left="360" w:right="180" w:hanging="0"/>
        <w:rPr/>
      </w:pPr>
      <w:r>
        <w:rPr>
          <w:u w:val="none"/>
        </w:rPr>
        <w:t>СВЕДЕНИЯ О СБОРЕ УРОЖАЯ ЗЕРНОВЫХ КУЛЬТУР в 200_ году</w:t>
      </w:r>
      <w:r>
        <w:rPr>
          <w:rStyle w:val="FootnoteCharacters"/>
          <w:rStyle w:val="FootnoteAnchor"/>
          <w:rFonts w:eastAsia="Symbol" w:cs="Symbol" w:ascii="Symbol" w:hAnsi="Symbol"/>
          <w:b/>
          <w:sz w:val="32"/>
          <w:szCs w:val="32"/>
          <w:u w:val="none"/>
        </w:rPr>
        <w:footnoteReference w:customMarkFollows="1" w:id="2"/>
        <w:t>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Наименование организации (организационно-правовая форм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Адрес (почтовый и юридически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Реквизи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980"/>
        <w:gridCol w:w="1800"/>
        <w:gridCol w:w="2160"/>
        <w:gridCol w:w="216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autoSpaceDE w:val="true"/>
              <w:rPr>
                <w:szCs w:val="24"/>
              </w:rPr>
            </w:pPr>
            <w:r>
              <w:rPr>
                <w:szCs w:val="24"/>
              </w:rPr>
              <w:t>организации</w:t>
              <w:br/>
              <w:t>по ОК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а деятельности</w:t>
              <w:br/>
              <w:t>по ОКВЭ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3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ритории</w:t>
              <w:br/>
              <w:t>по ОКА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о-правовой формы</w:t>
              <w:br/>
              <w:t>по ОКОП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собственности</w:t>
              <w:br/>
              <w:t>по ОКФС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440"/>
        <w:gridCol w:w="3420"/>
      </w:tblGrid>
      <w:tr>
        <w:trPr>
          <w:trHeight w:val="3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сельскохозяйственных</w:t>
            </w:r>
          </w:p>
          <w:p>
            <w:pPr>
              <w:pStyle w:val="BodyText21"/>
              <w:autoSpaceDE w:val="true"/>
              <w:ind w:right="180" w:hanging="0"/>
              <w:rPr>
                <w:szCs w:val="24"/>
              </w:rPr>
            </w:pPr>
            <w:r>
              <w:rPr>
                <w:szCs w:val="24"/>
              </w:rPr>
              <w:t>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autoSpaceDE w:val="true"/>
              <w:rPr>
                <w:szCs w:val="24"/>
              </w:rPr>
            </w:pPr>
            <w:r>
              <w:rPr>
                <w:szCs w:val="24"/>
              </w:rPr>
              <w:t>Посевная площадь, (г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сбор урожая со всей площади,</w:t>
            </w:r>
          </w:p>
          <w:p>
            <w:pPr>
              <w:pStyle w:val="Normal"/>
              <w:ind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(тонн)</w:t>
            </w:r>
          </w:p>
        </w:tc>
      </w:tr>
      <w:tr>
        <w:trPr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ерновые культуры все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right="180" w:hanging="0"/>
        <w:rPr/>
      </w:pPr>
      <w:r>
        <w:rPr/>
        <w:t>Представление недостоверной информации влечет ответственность, установленную Кодексом Российской Федерации об административных правонарушениях.</w:t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  <w:t xml:space="preserve"> 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60"/>
        <w:gridCol w:w="293"/>
        <w:gridCol w:w="1440"/>
        <w:gridCol w:w="723"/>
        <w:gridCol w:w="897"/>
        <w:gridCol w:w="1260"/>
        <w:gridCol w:w="1080"/>
      </w:tblGrid>
      <w:tr>
        <w:trPr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  <w:br/>
              <w:t>организац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«    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180" w:hanging="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160"/>
        <w:gridCol w:w="293"/>
        <w:gridCol w:w="1440"/>
        <w:gridCol w:w="723"/>
        <w:gridCol w:w="897"/>
        <w:gridCol w:w="1260"/>
        <w:gridCol w:w="1080"/>
      </w:tblGrid>
      <w:tr>
        <w:trPr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Бухгалтер организац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«    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1" w:hanging="0"/>
              <w:rPr>
                <w:sz w:val="28"/>
              </w:rPr>
            </w:pPr>
            <w:r>
              <w:rPr>
                <w:sz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Xl63"/>
              <w:spacing w:before="0" w:after="0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 w:ascii="Times New Roman" w:hAnsi="Times New Roman"/>
                <w:szCs w:val="14"/>
              </w:rPr>
              <w:t>(Ф. И. О.)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ind w:right="-41" w:hanging="0"/>
              <w:rPr>
                <w:rFonts w:ascii="Times New Roman" w:hAnsi="Times New Roman" w:eastAsia="Times New Roman" w:cs="Times New Roman"/>
                <w:sz w:val="28"/>
                <w:szCs w:val="14"/>
              </w:rPr>
            </w:pPr>
            <w:r>
              <w:rPr>
                <w:rFonts w:eastAsia="Times New Roman" w:cs="Times New Roman"/>
                <w:sz w:val="2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(подпись)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right="-41" w:hanging="0"/>
              <w:jc w:val="center"/>
              <w:rPr>
                <w:sz w:val="28"/>
              </w:rPr>
            </w:pPr>
            <w:r>
              <w:rPr>
                <w:szCs w:val="14"/>
              </w:rPr>
              <w:t>М.П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риложение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ПЕРЕЧЕНЬ ГРУПП УЧАСТНИКОВ»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6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арий Эл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Мордов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ашкорто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о-Черкесская Республик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Адыге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Дагестан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бардино-Балкария 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нская Республика 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ская обла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ПОРЯДОК ПОДГОТОВКИ К УЧАСТИЮ В БИРЖЕВЫХ ТОРГАХ» внести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.1. «Заявитель предоставляет Агенту следующие документы: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ля Юридических лиц, крестьянских (фермерских) хозяйств, индивидуальных предпринимателей: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бзац «оформленные в соответствии с Приложением № 15 к Правилам Сведения о сборе урожая зерновых культур в 2007 году в 2 экз. (оригинал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формленные в соответствии с Приложением № 15 к Правилам Сведения о сборе урожая зерновых культур в 2007 году или Сведения о сборе урожая зерновых культур в 2008 году в 2 экз.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«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«- копия формы № 29-СХ «Сведения о сборе урожая сельскохозяйственных культур», утвержденной постановлением Росстата от 01.06.2007 № 41, за 2007 год с отметкой территориального органа Росстата о принятии, заверенная руководителем организации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пия формы № 29-СХ «Сведения о сборе урожая сельскохозяйственных культур»,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«- копия формы № 2-ФЕРМЕР «Сведения о сборе урожая сельскохозяйственных культур» утвержденной постановлением Росстата от 01.06.2007 № 41, за 2007 год с отметкой территориального органа Росстата о принятии, заверенная руководителем организации; 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ия формы № 2-ФЕРМЕР «Сведения о сборе урожая сельскохозяйственных культур»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ключить следующие абзац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«-</w:t>
        <w:tab/>
        <w:t>копия формы № 4 - СХ «Сведения об итогах сева под урожай», утвержденной постановлением Федеральной службы государственной статистики (далее - Росстат) от 01.06.2007 № 41 с изменениями от 08.08.2007 № 62, за последний отчетный месяц 2008 года с отметкой территориального органа Росстата о принятии, заверенная руководителем организации;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-</w:t>
        <w:tab/>
        <w:t>копия формы № 1-ФЕРМЕР «Сведения об итогах сева под урожай», утвержденной постановлением Росстата от 15.02.2008 № 41, за последний отчетный месяц 2008 года с отметкой территориального органа Росстата о принятии, заверенная руководителем организации;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«Для индивидуальных предпринимателей устанавливается аналогичный порядок определения объема реализации продукции.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устанавливается аналогичный порядок определения объема реализации продук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а № 3 НДФЛ  за 2007 год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нига (выписка из книги) учета доходов и расходов за 2007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2007 год и полугодие 2008 года (при наличии)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.2. «В целях аккредитации для участия в Биржевых торгах Заявители, получившие статус сельскохозяйственного товаропроизводителя,  предоставляют на Биржу:» абзац «-</w:t>
        <w:tab/>
        <w:t xml:space="preserve"> надлежащим образом оформленные Сведения о сборе урожая зерновых культур в 2007 году (Приложение № 15 к Правилам) с отметкой Агента в 1 экземпляре.»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ind w:left="731" w:hanging="360"/>
        <w:jc w:val="both"/>
        <w:rPr/>
      </w:pPr>
      <w:r>
        <w:rPr>
          <w:sz w:val="28"/>
          <w:szCs w:val="28"/>
        </w:rPr>
        <w:t>надлежащим образом оформленные Сведения о сборе урожая зерновых культур в 2007 году или Сведения о сборе урожая зерновых культур в 2008 году (Приложение № 15 к Правилам) с отметкой Агента в 1 экземпляр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5 «ДОГОВОР АККРЕДИТАЦИИ»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 разделе 2 «Требования, предъявляемые к Заявителям» в пункте 2.2. «Заявитель или его представитель обязан предоставить уполномоченным представителям Агента на Бирже следующие документы: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ля Юридических лиц, крестьянских (фермерских) хозяйств, индивидуальных предпринимателей: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бзац «оформленные в соответствии с Приложением № 15 к Правилам Сведения о сборе урожая зерновых культур в 2007 году в 2 экз. (оригинал)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формленные в соответствии с Приложением № 15 к Правилам Сведения о сборе урожая зерновых культур в 2007 году или Сведения о сборе урожая зерновых культур в 2008 году в 2 экз.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«копия формы Федерального государственного статистического наблюдения, направляемого сельскохозяйственным товаропроизводителем в органы статистики на последнюю отчетную дату, с отметкой данного органа, заверенная печатью и подписью руководителя  Заявителя. В зависимости от организационной формы Заявителя представляется: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«- копия формы № 29-СХ «Сведения о сборе урожая сельскохозяйственных культур», утвержденной постановлением Росстата от 01.06.2007 № 41, за 2007 год с отметкой территориального органа Росстата о принятии, заверенная руководителем организации;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пия формы № 29-СХ «Сведения о сборе урожая сельскохозяйственных культур»,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«- копия формы № 2-ФЕРМЕР «Сведения о сборе урожая сельскохозяйственных культур» утвержденной постановлением Росстата от 01.06.2007 № 41, за 2007 год с отметкой территориального органа Росстата о принятии, заверенная руководителем организации; 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ия формы № 2-ФЕРМЕР «Сведения о сборе урожая сельскохозяйственных культур» утвержденной постановлением Росстата от 01.06.2007 № 41, за 2007 или 2008 год с отметкой территориального органа Росстата о принятии, заверенная руководителем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ключить следующие абзац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«-</w:t>
        <w:tab/>
        <w:t>копия формы № 4 - СХ «Сведения об итогах сева под урожай», утвержденной постановлением Федеральной службы государственной статистики (далее - Росстат) от 01.06.2007 № 41 с изменениями от 08.08.2007 № 62, за последний отчетный месяц 2008 года с отметкой территориального органа Росстата о принятии, заверенная руководителем организации;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-</w:t>
        <w:tab/>
        <w:t>копия формы № 1-ФЕРМЕР «Сведения об итогах сева под урожай», утвержденной постановлением Росстата от 15.02.2008 № 41, за последний отчетный месяц 2008 года с отметкой территориального органа Росстата о принятии, заверенная руководителем организации;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«Для индивидуальных предпринимателей устанавливается аналогичный порядок определения объема реализации продукции.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устанавливается аналогичный порядок определения объема реализации продук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объема реализации продукции для индивидуальных предпринимателей необходимо  предоставление следующих докум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являющихся плательщиками НДС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а № 3 НДФЛ  за 2007 год и 2008 год (при наличии), с отметками ИФНС, заверенными печатью Заявителя (копии прошитые и пронумерован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(выписка из книги) учета доходов и расходов за 2007 год копию с отметками ИФНС, заверенную печатью Заявителя (копии прошитые и пронумерованны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не являющихся плательщиками НДС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прощенной системе налогообложения  с отметками ИФНС, заверенное печатью Заявителя (копии прошитые и пронумерован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 за 2007 год и полугодие 2008 года (при наличии), с отметками ИФНС, заверенными печатью Заявителя (копии прошитые и пронумерованны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2) в разделе 5 «Порядок  обращения Гарантийного взноса» внести следующие изме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пункте 5.4. подпункт 3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731" w:hanging="371"/>
        <w:jc w:val="both"/>
        <w:rPr/>
      </w:pPr>
      <w:r>
        <w:rPr>
          <w:sz w:val="28"/>
          <w:szCs w:val="28"/>
        </w:rPr>
        <w:t>3) исполнить обязательства по заключённому с Агентом Договору поставки не позднее 30 (тридцати) календарных дней после подписания Договора постав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34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Базисный актив по Договору поставки Агент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34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ать трехсторонний акт сдачи-приемки Базисного а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В Приложении № 14 «ДОГОВОР ПОСТАВКИ» в разделе 2 «ОБЯЗАННОСТИ СТОРОН» пункт 2.1.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2.1.2. Передать Товар Покупателю в течение 30 (тридцати) календарных дней с даты подписания настоящего Договора, в объеме, указанном в п. 1.5 настоящего Договора. 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40" w:hanging="540"/>
        <w:jc w:val="both"/>
        <w:rPr/>
      </w:pPr>
      <w:r>
        <w:rPr>
          <w:rStyle w:val="FootnoteCharacters"/>
        </w:rPr>
        <w:t></w:t>
      </w:r>
      <w:r>
        <w:rPr>
          <w:sz w:val="32"/>
          <w:szCs w:val="32"/>
        </w:rPr>
        <w:tab/>
        <w:t xml:space="preserve"> </w:t>
      </w:r>
      <w:r>
        <w:rPr>
          <w:sz w:val="28"/>
        </w:rPr>
        <w:t>- оформляется на дату предоставления документов Агенту для подтверждения статуса сельскохозяйственного товаропроизводителя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Изменения №2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1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1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Garamond" w:hAnsi="Garamond" w:eastAsia="Garamond" w:cs="Garamon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Garamond" w:hAnsi="Garamond" w:eastAsia="Garamond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8">
    <w:name w:val="Приложение"/>
    <w:basedOn w:val="Style7"/>
    <w:qFormat/>
    <w:pPr>
      <w:keepNext w:val="true"/>
      <w:pageBreakBefore/>
    </w:pPr>
    <w:rPr/>
  </w:style>
  <w:style w:type="paragraph" w:styleId="Style9">
    <w:name w:val="Норм.прав."/>
    <w:basedOn w:val="Style7"/>
    <w:next w:val="Normal"/>
    <w:qFormat/>
    <w:pPr/>
    <w:rPr>
      <w:i w:val="false"/>
      <w:iCs w:val="false"/>
      <w:sz w:val="24"/>
      <w:szCs w:val="24"/>
    </w:rPr>
  </w:style>
  <w:style w:type="paragraph" w:styleId="Style10">
    <w:name w:val="Таблица"/>
    <w:basedOn w:val="Style9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1:00Z</dcterms:created>
  <dc:creator>Ильичёв Павел Анатольевич</dc:creator>
  <dc:description/>
  <cp:keywords/>
  <dc:language>en-US</dc:language>
  <cp:lastModifiedBy>ilychev</cp:lastModifiedBy>
  <cp:lastPrinted>2008-11-24T11:31:00Z</cp:lastPrinted>
  <dcterms:modified xsi:type="dcterms:W3CDTF">2008-11-25T08:21:00Z</dcterms:modified>
  <cp:revision>8</cp:revision>
  <dc:subject/>
  <dc:title>СОГЛАСОВАНО</dc:title>
</cp:coreProperties>
</file>