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авила проведения ак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  <w:iCs/>
        </w:rPr>
        <w:t>«Специальные условия оформления Пакета услуг»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color w:val="000000"/>
        </w:rPr>
        <w:t xml:space="preserve">В целях привлечения физических лиц на премиальное обслуживание и удержания действующих клиентов, находящихся на обслуживании в </w:t>
      </w:r>
      <w:r>
        <w:rPr/>
        <w:t>рамках Пакета услуг в                            АО «Россельхозбанк» (далее – Банк) и активизации использования продуктов и услуг, входящих в Пакет услуг, Банк проводит акцию «</w:t>
      </w:r>
      <w:r>
        <w:rPr>
          <w:bCs/>
          <w:iCs/>
        </w:rPr>
        <w:t>Специальные условия оформления Пакета услуг</w:t>
      </w:r>
      <w:r>
        <w:rPr/>
        <w:t xml:space="preserve">» </w:t>
      </w:r>
      <w:r>
        <w:rPr>
          <w:bCs/>
          <w:color w:val="000000"/>
        </w:rPr>
        <w:t>(далее – Акция)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 xml:space="preserve">2. Срок проведения акции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07 февраля 2020 года</w:t>
      </w:r>
    </w:p>
    <w:p>
      <w:pPr>
        <w:pStyle w:val="Normal"/>
        <w:spacing w:lineRule="auto" w:line="276"/>
        <w:jc w:val="both"/>
        <w:rPr/>
      </w:pPr>
      <w:r>
        <w:rPr>
          <w:i/>
          <w:vertAlign w:val="superscript"/>
        </w:rPr>
        <w:t xml:space="preserve">                                        </w:t>
      </w:r>
      <w:r>
        <w:rPr>
          <w:i/>
          <w:vertAlign w:val="superscript"/>
        </w:rPr>
        <w:t xml:space="preserve">(указывается период проведения акции)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Место проведения акц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марский РФ АО «Россельхозбанк» (г. Самара, ул. Академика Платонова, д. 1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Условия а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тарифный план «Пакет услуг «Ульт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формление Пакета услуг «Ультра» (далее – Пакет) без взимания комиссии за первый год обслужи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Участники Акции: физические лица, подавшие заявление на Пакет в период проведения Акции, указанный в пункте 2 настоящих Прав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рганизатором Акции является Бан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Ответственный за проведение Акци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/>
      </w:pPr>
      <w:r>
        <w:rPr/>
        <w:t>Самарский РФ АО «Россельхозбанк» (г. Самара, ул. Академика Платонова, д. 1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Порядок информирования об условиях Ак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азмещение полной информации об Акции на интернет-сайте Банка/странице филиала на интернет-сайте Банка не позднее дня проведения 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азмещение полной информации об Акции в подразделении Ба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Особые условия проведения Акции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/>
        <w:t>9.1.</w:t>
        <w:tab/>
        <w:t xml:space="preserve">Банк оставляет за собой право отказать клиенту в оформлении Пакета в рамках Акции в случае, если клиент не соответствует требованиям Условий комплексного банковского обслуживания держателей карт </w:t>
      </w:r>
      <w:r>
        <w:rPr>
          <w:bCs/>
          <w:color w:val="000000"/>
        </w:rPr>
        <w:t>АО «Россельхозбанк»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/>
        <w:t>9.2.</w:t>
        <w:tab/>
        <w:t>Банк осуществляет оформление Пакета на основании полученного от участника Акции заявления на Пакет, а дальнейшее обслуживание в рамках Пакета, оформленного в дату проведения Акции, осуществляется согласно действующему тарифному плану «Пакет услуг «Ультра» и Условиям комплексного банковского обслуживания держателей карт                      АО «Россельхозбанк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9.3.</w:t>
        <w:tab/>
        <w:t>Клиент имеет право отказаться от Пакета в порядке, предусмотренном Условиями комплексного</w:t>
      </w:r>
      <w:r>
        <w:rPr>
          <w:sz w:val="23"/>
          <w:szCs w:val="23"/>
        </w:rPr>
        <w:t xml:space="preserve"> банковского обслуживания держателей карт АО «Россельхозбанк»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keepNext w:val="true"/>
      <w:keepLines/>
      <w:autoSpaceDE w:val="false"/>
      <w:spacing w:lineRule="atLeast" w:line="2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18:00Z</dcterms:created>
  <dc:creator>Kuzina</dc:creator>
  <dc:description/>
  <cp:keywords/>
  <dc:language>en-US</dc:language>
  <cp:lastModifiedBy>Екимов Данил Владимирович</cp:lastModifiedBy>
  <cp:lastPrinted>2019-02-26T12:33:00Z</cp:lastPrinted>
  <dcterms:modified xsi:type="dcterms:W3CDTF">2020-01-30T13:36:00Z</dcterms:modified>
  <cp:revision>19</cp:revision>
  <dc:subject/>
  <dc:title/>
</cp:coreProperties>
</file>