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</w:t>
      </w:r>
      <w:r>
        <w:rPr>
          <w:bCs/>
        </w:rPr>
        <w:t xml:space="preserve">-должника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</w:t>
      </w:r>
      <w:r>
        <w:rPr>
          <w:bCs/>
        </w:rPr>
        <w:t xml:space="preserve">-должника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 задатков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 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-должника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незамедлительно при получении от КЛИЕНТА-должника подтверждения, указанного в п. 3.1.11 настоящего Договора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- по истечении двух рабочих дней со дня приостановления операции, в случае неполучения от КЛИЕНТА-должника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абзаце втором пункта 3.1.2 настоящего Договора незамедлительно по номеру(-ам) телефона(-ам), полученному(-ым) БАНКОМ в целях идентификации КЛИЕНТА-должника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информировать КЛИЕНТА-должник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запрашивать у КЛИЕНТА-должника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БАНКОМ в целях идентификации КЛИЕНТА-должника при заключении настоящего Договора, уведомить КЛИЕНТА-должника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 операции по основаниям, указанным в пункте 3.1.2 настоящего Договора, а также представлять документы в случае и в срок, указанные в пункте 3.1.12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</w:t>
      </w:r>
      <w:r>
        <w:rPr/>
        <w:t xml:space="preserve">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</w:t>
      </w:r>
      <w:r>
        <w:rPr/>
        <w:t>-должника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iCs/>
        </w:rPr>
        <w:t>в случае если в результате анализа запрошенных у КЛИЕНТА-должник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- в случае если КЛИЕНТОМ-должником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КЛИЕНТА-должник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>- в случае непредставления КЛИЕНТОМ-должником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КЛИЕНТЕ-должнике, представителе КЛИЕНТА-должника, выгодоприобретателе, бенефициаром владельце при обращении КЛИЕНТА-должника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непредставления КЛИЕНТОМ-должником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блокировать (заморажи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 </w:t>
      </w:r>
      <w:r>
        <w:rPr>
          <w:b/>
          <w:bCs/>
        </w:rPr>
        <w:t>КЛИЕНТЕ-должник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6:00Z</dcterms:created>
  <dc:creator>пк2</dc:creator>
  <dc:description/>
  <cp:keywords/>
  <dc:language>en-US</dc:language>
  <cp:lastModifiedBy>Ковтун Елена Владимировна</cp:lastModifiedBy>
  <cp:lastPrinted>2014-10-21T11:19:00Z</cp:lastPrinted>
  <dcterms:modified xsi:type="dcterms:W3CDTF">2019-07-04T11:33:00Z</dcterms:modified>
  <cp:revision>4</cp:revision>
  <dc:subject/>
  <dc:title>ДОГОВОР № __________</dc:title>
</cp:coreProperties>
</file>