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__.__.2017 № ____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2602625415"/>
      <w:bookmarkStart w:id="1" w:name="__Fieldmark__0_260262541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2602625415"/>
      <w:bookmarkStart w:id="3" w:name="__Fieldmark__1_2602625415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2602625415"/>
      <w:bookmarkStart w:id="5" w:name="__Fieldmark__2_2602625415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2602625415"/>
      <w:bookmarkStart w:id="7" w:name="__Fieldmark__3_2602625415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2602625415"/>
      <w:bookmarkStart w:id="9" w:name="__Fieldmark__4_2602625415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dc:language>en-US</dc:language>
  <cp:lastModifiedBy>Исаева Ольга Викторовна</cp:lastModifiedBy>
  <cp:lastPrinted>2016-12-13T11:16:00Z</cp:lastPrinted>
  <dcterms:modified xsi:type="dcterms:W3CDTF">2017-05-25T08:53:00Z</dcterms:modified>
  <cp:revision>3</cp:revision>
  <dc:subject/>
  <dc:title>ПРИЛОЖЕНИЯ</dc:title>
</cp:coreProperties>
</file>