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b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 </w:t>
      </w:r>
      <w:r>
        <w:rPr>
          <w:rFonts w:cs="Times New Roman" w:ascii="Times New Roman" w:hAnsi="Times New Roman"/>
          <w:b/>
        </w:rPr>
        <w:t>физическими лицами, занимающимися 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b/>
        </w:rPr>
        <w:t xml:space="preserve"> Торговой системы </w:t>
      </w:r>
      <w:r>
        <w:rPr>
          <w:rFonts w:cs="Times New Roman" w:ascii="Times New Roman" w:hAnsi="Times New Roman"/>
          <w:b/>
          <w:bCs/>
        </w:rPr>
        <w:t xml:space="preserve">РСХБ-Дилинг АО «Россельхозбанк» 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7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наименование орган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Наименование организации на английском языке</w:t>
              <w:tab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ИНН/Ф.И.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  <w:tr>
        <w:trPr>
          <w:trHeight w:val="2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ОГР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  <w:tr>
        <w:trPr>
          <w:trHeight w:val="28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Адрес место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  <w:tr>
        <w:trPr>
          <w:trHeight w:val="508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Почтовый адрес для получения корреспонд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  <w:tr>
        <w:trPr>
          <w:trHeight w:val="28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Контактный телефо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Дополнительный контактный телефон (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  <w:tr>
        <w:trPr>
          <w:trHeight w:val="268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Адрес электронной поч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вышеуказанный Клиен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о присоединении в соответствии со статьей 428 Гражданского кодекса Российской Федерации к действующей редакции Условий использования юридическими лицами (кроме кредитных организаций), индивидуальными предпринимателями и физическими лицами, занимающимися  в установленном законодательством Российской Федерации порядке частной практикой, Торговой системы РСХБ-Дилинг АО «Россельхозбанк» (далее – Условия) и подтверждает, что все положения Условий ему известны и разъяснены в полном объеме, включая ответственность Сторон, порядок внесения изменений в Условия, и Тарифы Банк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ет, что лица, допущенные до работы с Торговой системой РСХБ-Дилинг </w:t>
        <w:br/>
        <w:t>АО «Россельхозбанк» (далее – Торговая система), ознакомлены с информацией об условиях работы в Торговой системе, в том числе об использовании и хранении Ключей ЭП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ет, что лица, допущенные до работы с Торговой системой, имеют соответствующие полномоч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ет, что Клиент несет ответственность перед Банком за использование Торговой системы лицами, допущенными до работы с Торговой системой, и обязуется возместить Банку </w:t>
      </w:r>
      <w:r>
        <w:rPr>
          <w:rFonts w:cs="Times New Roman" w:ascii="Times New Roman" w:hAnsi="Times New Roman"/>
          <w:lang w:eastAsia="ru-RU"/>
        </w:rPr>
        <w:t xml:space="preserve">любые убытки и ущерб, причиненные Банку </w:t>
      </w:r>
      <w:r>
        <w:rPr>
          <w:rFonts w:cs="Times New Roman" w:ascii="Times New Roman" w:hAnsi="Times New Roman"/>
        </w:rPr>
        <w:t xml:space="preserve">лицами, допущенными до работы с Торговой системой, при </w:t>
      </w:r>
      <w:r>
        <w:rPr>
          <w:rFonts w:cs="Times New Roman" w:ascii="Times New Roman" w:hAnsi="Times New Roman"/>
          <w:lang w:eastAsia="ru-RU"/>
        </w:rPr>
        <w:t xml:space="preserve">нарушении указанными </w:t>
      </w:r>
      <w:r>
        <w:rPr>
          <w:rFonts w:cs="Times New Roman" w:ascii="Times New Roman" w:hAnsi="Times New Roman"/>
        </w:rPr>
        <w:t>лицами</w:t>
      </w:r>
      <w:r>
        <w:rPr>
          <w:rFonts w:cs="Times New Roman" w:ascii="Times New Roman" w:hAnsi="Times New Roman"/>
          <w:lang w:eastAsia="ru-RU"/>
        </w:rPr>
        <w:t xml:space="preserve"> Услов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просит предоставить доступ в Торговую систему и зарегистрировать в реестре Удостоверяющего центра АО «Россельхозбанк» следующего(их) уполномоченного(ых) лица/лиц Клиент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3118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лномоченного лица Клиент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аспортные данные Уполномоченного лица Клиента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 и номер па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и когда выдан, код подразд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овершения Сделок Кли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подключить к Торговой системе следующие счета, открытые в Бан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55"/>
        <w:gridCol w:w="255"/>
        <w:gridCol w:w="256"/>
        <w:gridCol w:w="255"/>
        <w:gridCol w:w="257"/>
        <w:gridCol w:w="257"/>
        <w:gridCol w:w="255"/>
        <w:gridCol w:w="251"/>
        <w:gridCol w:w="250"/>
        <w:gridCol w:w="249"/>
        <w:gridCol w:w="249"/>
        <w:gridCol w:w="250"/>
        <w:gridCol w:w="249"/>
        <w:gridCol w:w="249"/>
        <w:gridCol w:w="250"/>
        <w:gridCol w:w="249"/>
        <w:gridCol w:w="249"/>
        <w:gridCol w:w="250"/>
        <w:gridCol w:w="264"/>
        <w:gridCol w:w="3306"/>
      </w:tblGrid>
      <w:tr>
        <w:trPr>
          <w:trHeight w:val="285" w:hRule="atLeast"/>
        </w:trPr>
        <w:tc>
          <w:tcPr>
            <w:tcW w:w="6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сче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й филиал/внутреннее структурное подразделение Банка</w:t>
            </w:r>
          </w:p>
        </w:tc>
      </w:tr>
      <w:tr>
        <w:trPr>
          <w:trHeight w:val="3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96"/>
        <w:gridCol w:w="372"/>
        <w:gridCol w:w="2802"/>
        <w:gridCol w:w="3194"/>
        <w:gridCol w:w="44"/>
      </w:tblGrid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ент:</w:t>
            </w:r>
          </w:p>
        </w:tc>
        <w:tc>
          <w:tcPr>
            <w:tcW w:w="83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должность руководителя Клиента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2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32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мя, отчество полностью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exact"/>
        </w:trPr>
        <w:tc>
          <w:tcPr>
            <w:tcW w:w="3238" w:type="dxa"/>
            <w:gridSpan w:val="2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.П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t>(при наличии)</w:t>
            </w:r>
          </w:p>
        </w:tc>
        <w:tc>
          <w:tcPr>
            <w:tcW w:w="31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238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     »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___ г.</w:t>
            </w:r>
          </w:p>
        </w:tc>
      </w:tr>
    </w:tbl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mc:AlternateContent>
          <mc:Choice Requires="wps">
            <w:drawing>
              <wp:inline distT="0" distB="0" distL="0" distR="0">
                <wp:extent cx="611949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олняется Банком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lang w:val="en-US" w:eastAsia="ru-RU"/>
        </w:rPr>
        <w:t>Заявление зарегистрировано Банком «____» ___________ 20___ г., присвоен № 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984"/>
        <w:gridCol w:w="284"/>
        <w:gridCol w:w="3260"/>
      </w:tblGrid>
      <w:tr>
        <w:trPr>
          <w:trHeight w:val="22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ник Банка, принявший заявление: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984"/>
        <w:gridCol w:w="284"/>
        <w:gridCol w:w="3260"/>
      </w:tblGrid>
      <w:tr>
        <w:trPr>
          <w:trHeight w:val="22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олномоченно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жностное лицо Банка: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нициалы)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йствующее на основан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.П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ые сведения о службах Банка задействованных в подключении и сопровождении Клиента при обслуживании с использованием Торговой систе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2800"/>
        <w:gridCol w:w="2381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тор центра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просы, касающиеся эксплуатации ключей электронной подпис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800-100-0-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9.00 до 18.00 по московскому времени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ронной поч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111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тор Торгов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просы,  касающиеся технической  эксплуатации Торговой системы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800-100-0-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9.00 до 18.00 по времени регионального  филиал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bc@rshb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60" w:after="0"/>
      <w:jc w:val="both"/>
    </w:pPr>
    <w:rPr>
      <w:rFonts w:ascii="PragmaticaCTT;Arial" w:hAnsi="PragmaticaCTT;Arial" w:eastAsia="Times New Roman" w:cs="Arial Unicode MS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yperlink" Target="mailto:bc@rsh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37:00Z</dcterms:created>
  <dc:creator>Горшков Петр Геннадьевич</dc:creator>
  <dc:description/>
  <cp:keywords/>
  <dc:language>en-US</dc:language>
  <cp:lastModifiedBy>Горшков Петр Геннадьевич</cp:lastModifiedBy>
  <cp:lastPrinted>2019-12-12T15:08:00Z</cp:lastPrinted>
  <dcterms:modified xsi:type="dcterms:W3CDTF">2020-01-22T06:45:00Z</dcterms:modified>
  <cp:revision>17</cp:revision>
  <dc:subject/>
  <dc:title/>
</cp:coreProperties>
</file>