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 Условиям использования юридическими лицами (кроме кредитных организаций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индивидуальными предпринимателями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и </w:t>
      </w:r>
      <w:r>
        <w:rPr>
          <w:rFonts w:cs="Times New Roman" w:ascii="Times New Roman" w:hAnsi="Times New Roman"/>
          <w:sz w:val="18"/>
          <w:szCs w:val="18"/>
        </w:rPr>
        <w:t>физическими лицами, занимающимися в установленном законодательством Российской Федерации порядке частной практикой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Торговой системы </w:t>
      </w:r>
      <w:r>
        <w:rPr>
          <w:rFonts w:cs="Times New Roman" w:ascii="Times New Roman" w:hAnsi="Times New Roman"/>
          <w:bCs/>
          <w:sz w:val="18"/>
          <w:szCs w:val="18"/>
        </w:rPr>
        <w:t xml:space="preserve">РСХБ-Дилинг АО «Россельхозбанк»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риказ АО «Россельхозбанк» от __.__.2020 № ____-ОД)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righ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ки и сопровождения Торговой системы РСХБ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Дилинг АО «Россельхозбанк»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компьютеру Субъекта информационного обмена в части аппаратных средств и программного обеспечения при работе с Торговой системой РСХБ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Дилинг АО «Россельхозбанк»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аппаратным средствам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ый (IBM совместимый) компьютер с процессором класса CORE I3 и выш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перативной памяти не менее 8 Гб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свободного пространства на диске не менее 1000 Мб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ый USB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орт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вывода информации (дисплей/монитор) с разрешением не ниже 800*600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ключение к сети Интернет для связи с Банком с использованием Торговой систем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 наличие манипулятора типа «мышь».</w:t>
      </w:r>
    </w:p>
    <w:p>
      <w:pPr>
        <w:pStyle w:val="22"/>
        <w:tabs>
          <w:tab w:val="clear" w:pos="709"/>
          <w:tab w:val="left" w:pos="1134" w:leader="none"/>
          <w:tab w:val="left" w:pos="1418" w:leader="none"/>
        </w:tabs>
        <w:spacing w:lineRule="auto" w:line="240" w:before="0" w:after="0"/>
        <w:ind w:right="4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ется оснастить ПЭВМ, на котором установлена Торговая система, программно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ппаратным комплексом защиты от несанкционированного доступа, имеющим сертификат соответствия ФСТЭК России для класса защищенности не ниже четвертог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истемному программному обеспечению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/64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х битная операционная система семейства Microsoft Windows Microsoft Windows 7, 10 Microsoft Windows 8.1 в которой рекомендуется установить следующие настройки парольной политики: минимальная длина Пароля – 8 символов, активирована системная процедура проверки сложности Паролей, установлена автоматическая блокировка компьютера на 20 минут после 5 неуспешных попыток ввода Пароля, установлен автоматический запрос на смену Пароля через 3 месяца с начала его использов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аузер Microsoft Internet Explorer начиная с версии 10, JRE c JavaPlugin начиная с версии 1.7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равностью оборудования и стабильностью работы программного обеспечения, включая операционную систему и прочие программы, установленные на компьютер Субъекта информационного обмена, а также их взаимодействие – возлагается на Субъекта информационного обме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 информационного обмена обязан обеспечить отсутствие вирусов и иных вредоносных программ в операционной среде, а также поддержание антивирусных баз в актуальном состоянии, используя сертифицированное антивирусное программное обеспеч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ется проводить регулярный контроль жесткого диска на отсутствие сбоев и поврежден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ановка средств криптографической защиты информации на компьютер Уполномоченного лица Клиен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боты с ключами ЭП, выданными Удостоверяющим центром 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О «Россельхозбанк» (далее – УЦ РСХБ) необходимо наличие установленных на локальном компьютере Субъекта информационного обмена средств криптографической защиты информации (СКЗИ «Крипто ПРО CSP»). </w:t>
      </w:r>
    </w:p>
    <w:p>
      <w:pPr>
        <w:pStyle w:val="Foot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СКЗИ «КриптоПро CSP» на компьютер Уполномоченного лица Клиента не требуется, если данное Уполномоченное лицо Клиента уже является Субъектом информационного обмена при работе с системой ДБО, предоставленной Банком. </w:t>
      </w:r>
    </w:p>
    <w:p>
      <w:pPr>
        <w:pStyle w:val="Footnot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сли уполномоченное лицо Клиента не является </w:t>
      </w:r>
      <w:r>
        <w:rPr>
          <w:sz w:val="24"/>
          <w:szCs w:val="24"/>
        </w:rPr>
        <w:t>Субъектом информационного обмена при работе с системой ДБО, то Банк передает лицензию на использование СКЗИ «Крипто ПРО CSP» на бумажном носителе одновременно с передачей ФКН.</w:t>
      </w:r>
    </w:p>
    <w:p>
      <w:pPr>
        <w:pStyle w:val="Footnote"/>
        <w:ind w:firstLine="709"/>
        <w:jc w:val="both"/>
        <w:rPr>
          <w:color w:val="002060"/>
          <w:sz w:val="24"/>
          <w:szCs w:val="24"/>
        </w:rPr>
      </w:pPr>
      <w:r>
        <w:rPr>
          <w:bCs/>
          <w:sz w:val="24"/>
          <w:szCs w:val="24"/>
        </w:rPr>
        <w:t>Информационно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справочные материалы, предназначенные для Клиента, содержащие описание порядка настройки и установки необходимого программного обеспечения при </w:t>
      </w:r>
      <w:r>
        <w:rPr>
          <w:sz w:val="24"/>
          <w:szCs w:val="24"/>
        </w:rPr>
        <w:t>подключении к Торговой системе, а также инструкция по работе с Торговой системой размещены на официальном сайте Банка в сети Интернет по адресу</w:t>
      </w:r>
      <w:r>
        <w:rPr>
          <w:rStyle w:val="InternetLink"/>
          <w:color w:val="000000"/>
          <w:sz w:val="24"/>
          <w:szCs w:val="24"/>
        </w:rPr>
        <w:t xml:space="preserve"> </w:t>
      </w:r>
      <w:r>
        <w:rPr>
          <w:rStyle w:val="InternetLink"/>
          <w:color w:val="002060"/>
          <w:sz w:val="24"/>
          <w:szCs w:val="24"/>
        </w:rPr>
        <w:t>https://www.rshb.ru/legal/dealing/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оначальный вход Клиента в Торговую систему </w:t>
      </w:r>
    </w:p>
    <w:p>
      <w:pPr>
        <w:pStyle w:val="Normal"/>
        <w:widowControl w:val="false"/>
        <w:tabs>
          <w:tab w:val="clear" w:pos="709"/>
          <w:tab w:val="left" w:pos="-284" w:leader="none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ый вход в Торговую систему осуществляется путем перехода по ссылке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https://dealing.rshb.ru/client/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этом автоматически режиме произойдет загрузка и запуск клиентского прилож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im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rmin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</w:t>
      </w:r>
      <w:r>
        <w:rPr>
          <w:rFonts w:cs="Times New Roman" w:ascii="Times New Roman" w:hAnsi="Times New Roman"/>
          <w:sz w:val="24"/>
          <w:szCs w:val="24"/>
        </w:rPr>
        <w:t xml:space="preserve"> открывшимся окне Торговая система предложит ввести Логин и временный Пароль. После ввода Логина и временного Пароля Торговая система предложит изменить временный Пароль на постоянный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нимание!</w:t>
      </w:r>
    </w:p>
    <w:p>
      <w:pPr>
        <w:pStyle w:val="Normal"/>
        <w:widowControl w:val="false"/>
        <w:tabs>
          <w:tab w:val="clear" w:pos="709"/>
          <w:tab w:val="left" w:pos="-284" w:leader="none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орговая система не даст возможность совершать операции при входе с временным Пароле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страция Клиента в Торговой системе, получение Субъектом информационного обмена Сертификата ключа проверки ЭП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нимание! </w:t>
      </w:r>
    </w:p>
    <w:p>
      <w:pPr>
        <w:pStyle w:val="22"/>
        <w:tabs>
          <w:tab w:val="clear" w:pos="709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получения возможности проводить операции Клиент должен иметь Логин и Пароль для входа в Торговую систему, а Уполномоченное лицо клиента должно быть зарегистрировано в УЦ РСХБ в качестве Субъекта информационного обмена, иметь Ключи ЭП и соответствующий им Сертификат ключа проверки ЭП.</w:t>
      </w:r>
    </w:p>
    <w:p>
      <w:pPr>
        <w:pStyle w:val="22"/>
        <w:numPr>
          <w:ilvl w:val="1"/>
          <w:numId w:val="9"/>
        </w:numPr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егистрации Клиента в Торговой системе и получения </w:t>
      </w:r>
      <w:r>
        <w:rPr>
          <w:rFonts w:cs="Times New Roman" w:ascii="Times New Roman" w:hAnsi="Times New Roman"/>
          <w:sz w:val="24"/>
          <w:szCs w:val="24"/>
        </w:rPr>
        <w:t>Субъектом информационного обмена Сертификата ключа проверки ЭП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иент передает в Банк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 присоединении, на бумажном носителе в 2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х экземплярах (Приложение 1 к Условиям)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регистрацию Субъекта информационного обмена (на бумажном носителе, в 2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х экземплярах для каждого Субъекта информационного обмена), подписанное Уполномоченным лицом Клиента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е 8 </w:t>
        </w:r>
      </w:hyperlink>
      <w:r>
        <w:rPr>
          <w:rFonts w:cs="Times New Roman" w:ascii="Times New Roman" w:hAnsi="Times New Roman"/>
          <w:sz w:val="24"/>
          <w:szCs w:val="24"/>
        </w:rPr>
        <w:t>к Временному регламенту УЦ РСХБ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, указанные в Заявлении о присоединении, должны полностью соответствовать данным, указанным в Заявлении(ях) на регистрацию Субъекта(ов) информационного обмена. Количество Заявлений на регистрацию Субъектов информационного обмена должно соответствовать количеству Уполномоченных лиц Клиента, указанных в Заявлении о присоединен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исоединении будет передано в Банк Представителем Клиента, то необходимо наличие Доверенности </w:t>
      </w:r>
      <w:r>
        <w:rPr>
          <w:rFonts w:cs="Times New Roman" w:ascii="Times New Roman" w:hAnsi="Times New Roman"/>
          <w:sz w:val="24"/>
          <w:szCs w:val="24"/>
        </w:rPr>
        <w:t>на предъявление заявлений/получение средств и документов, в рамках Договора о Торговой системе РСХБ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илинг АО «Россельхозбанк» (Приложение 5 к Условиям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Заявление на регистрацию Субъекта информационного обмена будет передано представителем Уполномоченного лица Клиента, не являющегося Субъектом информационного обмена, то необходимо наличие </w:t>
      </w:r>
      <w:r>
        <w:rPr>
          <w:rFonts w:cs="Times New Roman" w:ascii="Times New Roman" w:hAnsi="Times New Roman"/>
          <w:sz w:val="24"/>
          <w:szCs w:val="24"/>
        </w:rPr>
        <w:t>Доверенности уполномоченного представителя лица, проходящего процедуру регистрации, и (или) Субъекта информационного обмена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9 к </w:t>
      </w:r>
      <w:r>
        <w:rPr>
          <w:rFonts w:cs="Times New Roman" w:ascii="Times New Roman" w:hAnsi="Times New Roman"/>
          <w:sz w:val="24"/>
          <w:szCs w:val="24"/>
        </w:rPr>
        <w:t>Временному регламенту УЦ РСХ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тсутствии замечаний к предоставленным документам Банк передает Клиенту ФКН для каждого Субъекта информационного обмена и </w:t>
      </w:r>
      <w:r>
        <w:rPr>
          <w:rFonts w:cs="Times New Roman" w:ascii="Times New Roman" w:hAnsi="Times New Roman"/>
          <w:sz w:val="24"/>
          <w:szCs w:val="24"/>
        </w:rPr>
        <w:t xml:space="preserve">при необходим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ензию </w:t>
      </w:r>
      <w:r>
        <w:rPr>
          <w:rFonts w:cs="Times New Roman" w:ascii="Times New Roman" w:hAnsi="Times New Roman"/>
          <w:sz w:val="24"/>
          <w:szCs w:val="24"/>
        </w:rPr>
        <w:t xml:space="preserve">на использование СКЗИ «Крипто ПРО CSP» на бумажном носителе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0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right="-1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озднее 5 рабочих дней со дня передачи Клиентом документов, Банк направляет на электронную почту Субъекта информационного обмена, указанную в </w:t>
      </w:r>
      <w:r>
        <w:rPr>
          <w:rFonts w:cs="Times New Roman" w:ascii="Times New Roman" w:hAnsi="Times New Roman"/>
          <w:sz w:val="24"/>
          <w:szCs w:val="24"/>
        </w:rPr>
        <w:t xml:space="preserve">Заявлении на регистрац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а информационного обме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TML-форму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Логине и временном Пароле для входа в Торговую систему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-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лучении информации о Логине и временном Пароле и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формы Субъект информационного обмена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ормирует 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кт Ключей ЭП и файл запроса на выдачу Сертификата ключа проверки ЭП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направляет файл запроса на выдачу Сертификата ключа проверки ЭП на электронный адре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TSdealing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hb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ru</w:t>
      </w:r>
      <w:r>
        <w:rPr>
          <w:rStyle w:val="InternetLink"/>
          <w:rFonts w:cs="Times New Roman" w:ascii="Times New Roman" w:hAnsi="Times New Roman"/>
          <w:color w:val="00206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яет Заявление на изготовление сертификата ключа проверки электронной подписи в 2-х экземплярах на бумажном носителе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иложение 6 к Условиям). Передает Заявление на изготовление сертификата ключа проверки электронной подписи в 2-х экземплярах на бумажном носителе в Банк. </w:t>
      </w:r>
    </w:p>
    <w:p>
      <w:pPr>
        <w:pStyle w:val="Normal"/>
        <w:widowControl w:val="false"/>
        <w:numPr>
          <w:ilvl w:val="1"/>
          <w:numId w:val="9"/>
        </w:numPr>
        <w:tabs>
          <w:tab w:val="left" w:pos="0" w:leader="none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right="-1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зднее 5 рабочих дней со дня направления Субъектом информационного обмена файла запроса на выдачу Сертификата ключа проверки ЭП и передачи в Банк Заявления на изготовление сертификата ключа проверки электронной подписи, Банк направляет на электронную почту Субъекта информационного обмен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казанную в Заявлении на регистрацию Субъекта информационного обмена, Сертификат ключа проверки ЭП. </w:t>
      </w:r>
    </w:p>
    <w:p>
      <w:pPr>
        <w:pStyle w:val="Normal"/>
        <w:widowControl w:val="false"/>
        <w:numPr>
          <w:ilvl w:val="1"/>
          <w:numId w:val="9"/>
        </w:numPr>
        <w:tabs>
          <w:tab w:val="left" w:pos="0" w:leader="none"/>
          <w:tab w:val="left" w:pos="709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right="-1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лучении Сертификата ключа проверки ЭП Субъект информационного записывает Сертификат ключа проверки ЭП на ФКН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овая смена Ключей ЭП и соответствующего им Сертификата ключа проверки ЭП для Субъекта информационного обмена 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ая смена Ключей ЭП и соответствующего им Сертификата ключа проверки ЭП для Субъекта информационного обмена выполняется не ранее, чем через 11 (одиннадцать) месяцев и не позднее, чем через 1 (один) год со дня начала действия Ключа ЭП и соответствующего ему Сертификат ключа проверки ЭП Субъекта информационного обмена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-284" w:leader="none"/>
          <w:tab w:val="left" w:pos="253" w:leader="none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 информационного обмена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ьзованием функционала Торговой системы формирует и передает в УЦ РСХБ файл запроса </w:t>
      </w:r>
      <w:r>
        <w:rPr>
          <w:rFonts w:cs="Times New Roman" w:ascii="Times New Roman" w:hAnsi="Times New Roman"/>
          <w:sz w:val="24"/>
          <w:szCs w:val="24"/>
        </w:rPr>
        <w:t xml:space="preserve">на выдач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тификата ключа проверки ЭП</w:t>
      </w:r>
      <w:r>
        <w:rPr>
          <w:rFonts w:cs="Times New Roman" w:ascii="Times New Roman" w:hAnsi="Times New Roman"/>
          <w:sz w:val="24"/>
          <w:szCs w:val="24"/>
        </w:rPr>
        <w:t xml:space="preserve">, а также передает в Банк копии запроса на выдачу СКП ЭП на бумажном носител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иложение 11 к Временному регламенту УЦ РСХБ) </w:t>
      </w:r>
      <w:r>
        <w:rPr>
          <w:rFonts w:cs="Times New Roman" w:ascii="Times New Roman" w:hAnsi="Times New Roman"/>
          <w:sz w:val="24"/>
          <w:szCs w:val="24"/>
        </w:rPr>
        <w:t>в 2-х экземпляра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писанные собственноручной подписью и у Уполномоченного должностного лица Клиента.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  <w:t>копии запроса на выдачу СКП ЭП на бумажном носите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даются Представителем Клиента, не являющегося Субъектом информационного обмена, то необходимо наличие </w:t>
      </w:r>
      <w:r>
        <w:rPr>
          <w:rFonts w:cs="Times New Roman" w:ascii="Times New Roman" w:hAnsi="Times New Roman"/>
          <w:sz w:val="24"/>
          <w:szCs w:val="24"/>
        </w:rPr>
        <w:t>Доверенности уполномоченного представителя лица, проходящего процедуру регистрации, и (или) Субъекта информационного обмена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9 к </w:t>
      </w:r>
      <w:r>
        <w:rPr>
          <w:rFonts w:cs="Times New Roman" w:ascii="Times New Roman" w:hAnsi="Times New Roman"/>
          <w:sz w:val="24"/>
          <w:szCs w:val="24"/>
        </w:rPr>
        <w:t>Временному регламенту УЦ РСХ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озднее 5 рабочих дней со дня передачи в Банк </w:t>
      </w:r>
      <w:r>
        <w:rPr>
          <w:rFonts w:cs="Times New Roman" w:ascii="Times New Roman" w:hAnsi="Times New Roman"/>
          <w:sz w:val="24"/>
          <w:szCs w:val="24"/>
        </w:rPr>
        <w:t>копии запроса на выдачу СКП ЭП на бумажном носите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нк выпускает Субъекту информационного обмена </w:t>
      </w:r>
      <w:r>
        <w:rPr>
          <w:rFonts w:cs="Times New Roman" w:ascii="Times New Roman" w:hAnsi="Times New Roman"/>
          <w:sz w:val="24"/>
          <w:szCs w:val="24"/>
        </w:rPr>
        <w:t xml:space="preserve">Ключи ЭП и соответствующий им Сертификат ключа проверки ЭП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плановая смена Ключей ЭП и соответствующего им Сертификата ключа проверки ЭП для Субъекта информационного обмена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цедура внеплановой смены Ключей ЭП и соответствующего им Сертификата ключа проверки ЭП для Субъекта информационного обмена осуществляет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 истечении срока действия Сертификата ключа проверки ЭП для Субъекта информационного обмен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 компрометации/подозрении на компрометацию Ключей ЭП Субъекта информационного обмена (со стороны Клиент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 инициативе Банка в случае наличия у Банка подозрений на компрометацию Ключей ЭП для Субъекта информационного обмена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right="-1" w:firstLine="71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ращении Клиента для внеплановой смены Ключей ЭП и соответствующего им Сертификата ключа проверки ЭП Представитель Клиента передает в Банк Заявление на повторное изготовление HTML-формы (Приложение 7 к Условиям) и Запрос на аннулирован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тификата ключа проверки электронной подписи Субъекта информационного обмена (в случае компрометации/подозрении на компрометацию Ключей ЭП для Субъекта информационного обмена) </w:t>
      </w:r>
      <w:r>
        <w:rPr>
          <w:rFonts w:cs="Times New Roman" w:ascii="Times New Roman" w:hAnsi="Times New Roman"/>
          <w:sz w:val="24"/>
          <w:szCs w:val="24"/>
        </w:rPr>
        <w:t>(Приложение 12 к Временному регламенту УЦ РСХБ)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Заявление на повторное изготовление HTML-формы или Запрос на аннулирован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тификата ключа проверки электронной подписи Субъекта информационного обмена будет передано Представителем Клиента, не являющегося Субъектом информационного обмена, то необходимо наличие </w:t>
      </w:r>
      <w:r>
        <w:rPr>
          <w:rFonts w:cs="Times New Roman" w:ascii="Times New Roman" w:hAnsi="Times New Roman"/>
          <w:sz w:val="24"/>
          <w:szCs w:val="24"/>
        </w:rPr>
        <w:t>Доверенности уполномоченного представителя лица, проходящего процедуру регистрации, и (или) Субъекта информационного обмена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9 к </w:t>
      </w:r>
      <w:r>
        <w:rPr>
          <w:rFonts w:cs="Times New Roman" w:ascii="Times New Roman" w:hAnsi="Times New Roman"/>
          <w:sz w:val="24"/>
          <w:szCs w:val="24"/>
        </w:rPr>
        <w:t>Временному регламенту УЦ РСХ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</w:t>
        <w:tab/>
        <w:t xml:space="preserve">Не позднее 5 рабочих дней со дня передачи в Банк Заявления на повторное изготовление HTML-формы, Банк направляет на электронную почту Субъекта информационного обмена указанную в </w:t>
      </w:r>
      <w:r>
        <w:rPr>
          <w:rFonts w:cs="Times New Roman" w:ascii="Times New Roman" w:hAnsi="Times New Roman"/>
          <w:sz w:val="24"/>
          <w:szCs w:val="24"/>
        </w:rPr>
        <w:t xml:space="preserve">Заявлении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фор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40" w:before="0" w:after="0"/>
        <w:ind w:firstLine="709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</w:t>
        <w:tab/>
        <w:t xml:space="preserve">Субъект информационного обмена с использ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форм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 комплект Ключей ЭП и файл запроса на выдачу Сертификата ключа проверки ЭП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направляет файл запроса на выдачу Сертификата ключа проверки ЭП на электронный адрес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TSdealing@rshb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r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яет Заявление на изготовление сертификата ключа проверки электронной подписи в 2-х экземплярах на бумажном носителе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ередает Заявление на изготовление сертификата ключа проверки электронной подписи в 2-х экземплярах на бумажном носителе в Банк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  <w:tab w:val="left" w:pos="1276" w:leader="none"/>
        </w:tabs>
        <w:overflowPunct w:val="false"/>
        <w:autoSpaceDE w:val="false"/>
        <w:spacing w:lineRule="auto" w:line="240" w:before="0" w:after="0"/>
        <w:ind w:right="-1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</w:t>
        <w:tab/>
        <w:t>Не позднее 5 рабочих дней со дня направления Субъектом информационного обмена файла запроса на выдачу Сертификата ключа проверки ЭП и передачи в Банк Заявления на изготовление сертификата ключа проверки электронной подписи, Банк направляет на электронную почту Субъекта информационного обмена, указанную в Заявлении на регистрацию Субъекта информационного обмена, Сертификат ключа проверки ЭП. При получении Сертификата ключа проверки ЭП Субъект информационного обмена записывает Сертификат ключа проверки ЭП на ФКН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9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действий при Компрометации ключевой информации </w:t>
      </w:r>
    </w:p>
    <w:p>
      <w:pPr>
        <w:pStyle w:val="Foot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действий владельца Сертификата ключа проверки электронной подписи при компрометации его Ключа ЭП изложен в п. 9.11 Временного регламента УЦ РСХБ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аннулирования Сертификата ключа проверки электронной подпис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0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276" w:leader="none"/>
        </w:tabs>
        <w:overflowPunct w:val="false"/>
        <w:autoSpaceDE w:val="false"/>
        <w:spacing w:lineRule="auto" w:line="240" w:before="0" w:after="0"/>
        <w:ind w:left="0" w:right="-1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нулирование Сертификата ключа проверки ЭП осуществляется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Запроса на аннулирование сертификата ключа проверки электронной подписи Субъекта информационного обмена (Приложение 12 к Временному регламенту УЦ РСХБ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аваемого в Банк </w:t>
      </w:r>
      <w:r>
        <w:rPr>
          <w:rFonts w:cs="Times New Roman" w:ascii="Times New Roman" w:hAnsi="Times New Roman"/>
          <w:sz w:val="24"/>
          <w:szCs w:val="24"/>
        </w:rPr>
        <w:t>Субъектом информационного обмена или Уполномоченным должностным лицом Кли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бумажном носителе в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экземпляр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276" w:leader="none"/>
        </w:tabs>
        <w:overflowPunct w:val="false"/>
        <w:autoSpaceDE w:val="false"/>
        <w:spacing w:lineRule="auto" w:line="240" w:before="0" w:after="0"/>
        <w:ind w:left="0" w:right="-1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заявителем является представитель </w:t>
      </w:r>
      <w:r>
        <w:rPr>
          <w:rFonts w:cs="Times New Roman" w:ascii="Times New Roman" w:hAnsi="Times New Roman"/>
          <w:sz w:val="24"/>
          <w:szCs w:val="24"/>
        </w:rPr>
        <w:t>Субъекта информационного обме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представитель Уполномоченного должностного лица Клиента, необходимо наличие доверенносте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полномоченного представителя Субъекта информационного обмена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Доверенность уполномоченного представителя лица, проходящего процедуру регистрации, и (или) Субъекта информационного обмена (Приложение 9 к Временному регламенту РСХБ)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едставителя Уполномоченного должностного лица Клиента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веренность на предъявление заявлений/получение средств и документов, в рамках Договора о Торговой системе РСХБ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илинг АО «Россельхозбанк» (Приложение 5 к Условиям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остановления действия Сертификата ключа проверки электронной подпис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1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right="8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становление действия Сертификата ключа проверки ЭП Субъекта информационного обмена осуществляется на основании Запроса на приостановление действия сертификата ключа проверки электронной подписи Субъекта информационного обмена, подаваемого в Банк в устной форме либо в виде документа на бумажном носителе (Приложение 13 к Временному р</w:t>
      </w:r>
      <w:r>
        <w:rPr>
          <w:rFonts w:cs="Times New Roman" w:ascii="Times New Roman" w:hAnsi="Times New Roman"/>
          <w:iCs/>
          <w:sz w:val="24"/>
          <w:szCs w:val="24"/>
        </w:rPr>
        <w:t>егламенту УЦ РСХБ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е Сертификата ключа проверки ЭП может быть приостановлено на исчисляемый в днях срок. Минимальный срок приостановления действия Сертификата ключа проверки ЭП составляет 10 (десять) дней. </w:t>
      </w:r>
    </w:p>
    <w:p>
      <w:pPr>
        <w:pStyle w:val="Normal"/>
        <w:spacing w:lineRule="auto" w:line="240" w:before="0" w:after="0"/>
        <w:ind w:right="8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течение срока приостановления действия Сертификата ключа проверки ЭП Субъект информационного обмена не представит в Банк Запрос на возобновление действия сертификата ключа проверки электронной подписи Субъекта информационного обмена, то Сертификат ключа проверки ЭП аннулируется в течение 1 (одного) рабочего дня, следующего за днем истечения срока приостановления действия Сертификата ключа проверки ЭП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остановление действия Сертификата ключа проверки ЭП на основании устного запроса в УЦ РСХБ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ос в устной форме производится по контактному телефон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 xml:space="preserve"> УЦ РСХБ. При этом заявитель должен сообщить уполномоченному работнику УЦ РСХБ следующую информацию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е данные Субъекта информационного обме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Сертификата ключа проверки ЭП, действие которого приостанавливаетс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на который приостанавливается действие Сертификата ключа проверки ЭП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дача устного запроса на приостановление действия Сертификата ключа проверки ЭП осуществляется Субъектом информационного обмена, то его идентификация осуществляется посредством ответного звонка персонала УЦ РСХБ по телефонному номеру, указанному в Заявлении о присоединении (Приложение 1 к Условия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становление действия Сертификата ключа проверки ЭП по Запросу на приостановление действия сертификата ключа проверки электронной подписи Субъекта информационного обмена, поступившему в устной форме, осуществляется не позднее 1 (одного) рабочего дня с даты приема УЦ РСХБ запроса на приостановление действия сертификата ключа проверки электронной подписи Субъекта информационного обмена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остановление действия Сертификата ключа проверки ЭП на основании Запроса на приостановление действия сертификата ключа проверки электронной подписи Субъекта информационного обмена в УЦ РСХБ на бумажном носителе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-284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right="-1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становление действия Сертификата ключа проверки ЭП осуществляется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Запроса на приостановление действия сертификата ключа проверки электронной подписи Субъекта информационного обмена (Приложение 13 к Временному регламенту УЦ РСХБ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ваемого в Банк на бумажном носителе в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экземплярах</w:t>
      </w:r>
      <w:r>
        <w:rPr>
          <w:rFonts w:cs="Times New Roman" w:ascii="Times New Roman" w:hAnsi="Times New Roman"/>
          <w:sz w:val="24"/>
          <w:szCs w:val="24"/>
        </w:rPr>
        <w:t xml:space="preserve"> Субъектом информационного обмена или Уполномоченным должностным лицом Клиен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-284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right="-1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заявителем является представитель </w:t>
      </w:r>
      <w:r>
        <w:rPr>
          <w:rFonts w:cs="Times New Roman" w:ascii="Times New Roman" w:hAnsi="Times New Roman"/>
          <w:sz w:val="24"/>
          <w:szCs w:val="24"/>
        </w:rPr>
        <w:t>Субъекта информационного обме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представитель Уполномоченного должностного лица Клиента, необходимо наличие доверенносте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полномоченного представителя Субъекта информационного обмена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оверенность уполномоченного представителя лица, проходящего процедуру регистрации, и (или) Субъекта информационного обмена (Приложение 9 к Временному регламенту РСХБ)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едставителя Уполномоченного должностного лица Клиента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оверенность на предъявление заявлений/получение средств и документов в рамках Договора о Торговой системе РСХБ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илинг АО «Россельхозбанк» (Приложение 5 к Условиям)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овление действия Сертификата ключа проверки ЭП на основании Запроса на приостановление действия сертификата ключа проверки электронной подписи Субъекта информационного обмена, переданного в Банк на бумажном носителе, осуществляется не позднее 1 (одного) рабочего дня с даты приема Банком указанного запроса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возобновления действия Сертификата ключа проверки электронной подпис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3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имание!</w:t>
      </w:r>
    </w:p>
    <w:p>
      <w:pPr>
        <w:pStyle w:val="Normal"/>
        <w:widowControl w:val="false"/>
        <w:tabs>
          <w:tab w:val="clear" w:pos="709"/>
          <w:tab w:val="left" w:pos="-284" w:leader="none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зобновление действия Сертификата ключа проверки ЭП возможно только в течение срока, на который ранее было приостановлено действие этого Сертификата ключа проверки ЭП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-284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озобновления действия Сертификата ключа проверки ЭП Субъект Информационного обмена передает в Банк Запрос на возобновление действия сертификата ключа проверки электронной подписи Субъекта информационного обмена, на бумажном носителе в 2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х экземплярах (Приложение к 14 Временному 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ламенту УЦ РСХБ).</w:t>
      </w:r>
    </w:p>
    <w:p>
      <w:pPr>
        <w:pStyle w:val="Normal"/>
        <w:widowControl w:val="false"/>
        <w:tabs>
          <w:tab w:val="clear" w:pos="709"/>
          <w:tab w:val="left" w:pos="-284" w:leader="none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Запрос на возобновление действия Сертификата ключа проверки ЭП будет передан в Банк представителем Клиента не являющимся Субъектом информационного обмена, то необходимо наличие Доверенности </w:t>
      </w:r>
      <w:r>
        <w:rPr>
          <w:rFonts w:cs="Times New Roman" w:ascii="Times New Roman" w:hAnsi="Times New Roman"/>
          <w:sz w:val="24"/>
          <w:szCs w:val="24"/>
        </w:rPr>
        <w:t>уполномоченного представителя лица, проходящего процедуру регистрации, и (или) Субъекта информационного обмена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9 к </w:t>
      </w:r>
      <w:r>
        <w:rPr>
          <w:rFonts w:cs="Times New Roman" w:ascii="Times New Roman" w:hAnsi="Times New Roman"/>
          <w:sz w:val="24"/>
          <w:szCs w:val="24"/>
        </w:rPr>
        <w:t>Временному регламенту УЦ РСХ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ключение к Торговой системе дополнительных счетов Клиента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имание!</w:t>
      </w:r>
    </w:p>
    <w:p>
      <w:pPr>
        <w:pStyle w:val="Normal"/>
        <w:widowControl w:val="false"/>
        <w:tabs>
          <w:tab w:val="clear" w:pos="709"/>
          <w:tab w:val="left" w:pos="-284" w:leader="none"/>
          <w:tab w:val="left" w:pos="426" w:leader="none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ключение дополнительных счетов Клиента к Торговой системе осуществляется, в случае если в течение времени использования Торговой системы у Клиента возникла необходимость в подключении к Торговой системе счетов открытых в Банке, дополнительно к тем счетам, которые были указаны Клиентом в Заявлении о присоединении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-284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еобходимости подключения к Торговой системе дополнительных счетов Клиента, Клиент передает в Банк Заявление </w:t>
      </w:r>
      <w:r>
        <w:rPr>
          <w:rFonts w:cs="Times New Roman" w:ascii="Times New Roman" w:hAnsi="Times New Roman"/>
          <w:sz w:val="24"/>
          <w:szCs w:val="24"/>
        </w:rPr>
        <w:t>о подключении дополнительных счетов к Торговой системе РСХБ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Дилинг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умажном носителе в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экземплярах (Приложение 8 к Условиям). </w:t>
      </w:r>
    </w:p>
    <w:p>
      <w:pPr>
        <w:pStyle w:val="Normal"/>
        <w:widowControl w:val="false"/>
        <w:tabs>
          <w:tab w:val="left" w:pos="-284" w:leader="none"/>
          <w:tab w:val="left" w:pos="709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ередаче в Банк представителем Клиента Заявления </w:t>
      </w:r>
      <w:r>
        <w:rPr>
          <w:rFonts w:cs="Times New Roman" w:ascii="Times New Roman" w:hAnsi="Times New Roman"/>
          <w:sz w:val="24"/>
          <w:szCs w:val="24"/>
        </w:rPr>
        <w:t>о подключении дополнительных счетов к Торговой системе РСХБ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Дилинг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 наличие Доверенности </w:t>
      </w:r>
      <w:r>
        <w:rPr>
          <w:rFonts w:cs="Times New Roman" w:ascii="Times New Roman" w:hAnsi="Times New Roman"/>
          <w:sz w:val="24"/>
          <w:szCs w:val="24"/>
        </w:rPr>
        <w:t>на предъявление заявлений/получение средств и документов, в рамках Договора о Торговой системе РСХБ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илинг АО «Россельхозбанк» (Приложение 5 к Условиям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-284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 исполняет Заявление о</w:t>
      </w:r>
      <w:r>
        <w:rPr>
          <w:rFonts w:cs="Times New Roman" w:ascii="Times New Roman" w:hAnsi="Times New Roman"/>
          <w:sz w:val="24"/>
          <w:szCs w:val="24"/>
        </w:rPr>
        <w:t xml:space="preserve"> подключении дополнительных счетов к Торговой системе РСХБ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илин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позднее 3 рабочих дней после передачи Заявления в Бан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действий в случае компрометации Логина и Пароля для входа в Торговую систему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нимание!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3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 событиям, связанным с компрометацией Логина и/или Пароля для входа в Торговую систему относятся: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глашение содержания Логина и/или Пароля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ние условий для разглашения Логина и/или Пароля: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трата (в том числе – временная), хищение, несанкционированное копирование или подозрение на несанкционированное копирование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од на другую работу или увольнение работника, имеющего доступ к Логину и/или Паролю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Логина и/или Парол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-284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смены Логина и/или Пароля Клиент перед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Банк Заявление о смене Логина и Пароля </w:t>
      </w:r>
      <w:r>
        <w:rPr>
          <w:rFonts w:cs="Times New Roman" w:ascii="Times New Roman" w:hAnsi="Times New Roman"/>
          <w:sz w:val="24"/>
          <w:szCs w:val="24"/>
        </w:rPr>
        <w:t>для доступа к Торговой системе РСХБ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илинг на бумажном носителе в 2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х экземплярах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9 к </w:t>
      </w:r>
      <w:r>
        <w:rPr>
          <w:rFonts w:cs="Times New Roman" w:ascii="Times New Roman" w:hAnsi="Times New Roman"/>
          <w:sz w:val="24"/>
          <w:szCs w:val="24"/>
        </w:rPr>
        <w:t>Условия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left" w:pos="-284" w:leader="none"/>
          <w:tab w:val="left" w:pos="709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ередаче в Банк представителем Клиента Заявления о смене Логина и Пароля </w:t>
      </w:r>
      <w:r>
        <w:rPr>
          <w:rFonts w:cs="Times New Roman" w:ascii="Times New Roman" w:hAnsi="Times New Roman"/>
          <w:sz w:val="24"/>
          <w:szCs w:val="24"/>
        </w:rPr>
        <w:t>для доступа к Торговой системе РСХБ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Дилинг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 наличие Доверенности </w:t>
      </w:r>
      <w:r>
        <w:rPr>
          <w:rFonts w:cs="Times New Roman" w:ascii="Times New Roman" w:hAnsi="Times New Roman"/>
          <w:sz w:val="24"/>
          <w:szCs w:val="24"/>
        </w:rPr>
        <w:t>на предъявление заявлений/получение средств и документов, в рамках Договора о Торговой системе РСХБ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илинг АО «Россельхозбанк» (Приложение 5 к Условиям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озднее 5 рабочих дней со дня со дня передачи Клиентом Заявления о смене Логина и Пароля </w:t>
      </w:r>
      <w:r>
        <w:rPr>
          <w:rFonts w:cs="Times New Roman" w:ascii="Times New Roman" w:hAnsi="Times New Roman"/>
          <w:sz w:val="24"/>
          <w:szCs w:val="24"/>
        </w:rPr>
        <w:t>для доступа к Торговой системе РСХБ-Дилинг Банк направляет на 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рес электронной почты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нной в Заявлении о присоединении, информацию о новом Логине и временном Пароле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ение доступа в Торговую систему для новых Уполномоченных лиц Клиента</w:t>
      </w:r>
    </w:p>
    <w:p>
      <w:pPr>
        <w:pStyle w:val="22"/>
        <w:numPr>
          <w:ilvl w:val="1"/>
          <w:numId w:val="9"/>
        </w:numPr>
        <w:tabs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редоставления доступа в Торговую систему для новых Уполномоченных лиц Клиента и </w:t>
      </w:r>
      <w:r>
        <w:rPr>
          <w:rFonts w:cs="Times New Roman" w:ascii="Times New Roman" w:hAnsi="Times New Roman"/>
          <w:sz w:val="24"/>
          <w:szCs w:val="24"/>
        </w:rPr>
        <w:t>регистрации Уполномоченных лиц Клиента в качестве Субъектов информационного обме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Ц РСХБ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иент передает в Банк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явление </w:t>
      </w:r>
      <w:r>
        <w:rPr>
          <w:rFonts w:cs="Times New Roman" w:ascii="Times New Roman" w:hAnsi="Times New Roman"/>
          <w:sz w:val="24"/>
          <w:szCs w:val="24"/>
        </w:rPr>
        <w:t>о предоставлении доступа в Торговую систему РСХБ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Дилинг </w:t>
      </w:r>
      <w:r>
        <w:rPr>
          <w:rFonts w:cs="Times New Roman" w:ascii="Times New Roman" w:hAnsi="Times New Roman"/>
          <w:bCs/>
          <w:sz w:val="24"/>
          <w:szCs w:val="24"/>
        </w:rPr>
        <w:t>для уполномоченного лица Клиента,</w:t>
      </w:r>
      <w:r>
        <w:rPr>
          <w:rFonts w:cs="Times New Roman" w:ascii="Times New Roman" w:hAnsi="Times New Roman"/>
          <w:sz w:val="24"/>
          <w:szCs w:val="24"/>
        </w:rPr>
        <w:t xml:space="preserve"> на бумажном носителе в 2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х экземплярах (Приложение 10 к Условиям)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регистрацию Субъекта информационного обмена, на бумажном носителе, в 2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х экземплярах для каждого Субъекта информационного обмена, подписанное Уполномоченным лицом Клиента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е 8 </w:t>
        </w:r>
      </w:hyperlink>
      <w:r>
        <w:rPr>
          <w:rFonts w:cs="Times New Roman" w:ascii="Times New Roman" w:hAnsi="Times New Roman"/>
          <w:sz w:val="24"/>
          <w:szCs w:val="24"/>
        </w:rPr>
        <w:t>к Временному регламенту УЦ РСХБ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, указанные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явлении </w:t>
      </w:r>
      <w:r>
        <w:rPr>
          <w:rFonts w:cs="Times New Roman" w:ascii="Times New Roman" w:hAnsi="Times New Roman"/>
          <w:sz w:val="24"/>
          <w:szCs w:val="24"/>
        </w:rPr>
        <w:t>о предоставлении доступа в Торговую систему РСХБ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Дилинг </w:t>
      </w:r>
      <w:r>
        <w:rPr>
          <w:rFonts w:cs="Times New Roman" w:ascii="Times New Roman" w:hAnsi="Times New Roman"/>
          <w:bCs/>
          <w:sz w:val="24"/>
          <w:szCs w:val="24"/>
        </w:rPr>
        <w:t>для уполномоченного лица Клиента</w:t>
      </w:r>
      <w:r>
        <w:rPr>
          <w:rFonts w:cs="Times New Roman" w:ascii="Times New Roman" w:hAnsi="Times New Roman"/>
          <w:sz w:val="24"/>
          <w:szCs w:val="24"/>
        </w:rPr>
        <w:t xml:space="preserve">, должны полностью соответствовать данным, указанным в Заявлении(ях) на регистрацию Субъекта(ов) информационного обмена.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ередаче в Банк представителем Клиен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явления </w:t>
      </w:r>
      <w:r>
        <w:rPr>
          <w:rFonts w:cs="Times New Roman" w:ascii="Times New Roman" w:hAnsi="Times New Roman"/>
          <w:sz w:val="24"/>
          <w:szCs w:val="24"/>
        </w:rPr>
        <w:t>о предоставлении доступа в Торговую систему РСХБ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Дилинг </w:t>
      </w:r>
      <w:r>
        <w:rPr>
          <w:rFonts w:cs="Times New Roman" w:ascii="Times New Roman" w:hAnsi="Times New Roman"/>
          <w:bCs/>
          <w:sz w:val="24"/>
          <w:szCs w:val="24"/>
        </w:rPr>
        <w:t>для уполномоченного лица Кли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обходимо наличие Доверенности </w:t>
      </w:r>
      <w:r>
        <w:rPr>
          <w:rFonts w:cs="Times New Roman" w:ascii="Times New Roman" w:hAnsi="Times New Roman"/>
          <w:sz w:val="24"/>
          <w:szCs w:val="24"/>
        </w:rPr>
        <w:t>на предъявление заявлений/получение средств и документов, в рамках Договора о Торговой системе РСХБ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Дилинг АО «Россельхозбанк» (Приложение 5 к Условиям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Заявление на регистрацию Субъекта информационного обмена будет передано представителем Уполномоченного лица Клиента, не являющегося Субъектом информационного обмена, то необходимо наличие </w:t>
      </w:r>
      <w:r>
        <w:rPr>
          <w:rFonts w:cs="Times New Roman" w:ascii="Times New Roman" w:hAnsi="Times New Roman"/>
          <w:sz w:val="24"/>
          <w:szCs w:val="24"/>
        </w:rPr>
        <w:t>Доверенности уполномоченного представителя лица, проходящего процедуру регистрации, и (или) Субъекта информационного обмена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9 к </w:t>
      </w:r>
      <w:r>
        <w:rPr>
          <w:rFonts w:cs="Times New Roman" w:ascii="Times New Roman" w:hAnsi="Times New Roman"/>
          <w:sz w:val="24"/>
          <w:szCs w:val="24"/>
        </w:rPr>
        <w:t>Временному регламенту УЦ РСХ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тсутствии замечаний к предоставленным документам Банк передает Клиенту ФКН для каждого Субъекта информационного обмена и </w:t>
      </w:r>
      <w:r>
        <w:rPr>
          <w:rFonts w:cs="Times New Roman" w:ascii="Times New Roman" w:hAnsi="Times New Roman"/>
          <w:sz w:val="24"/>
          <w:szCs w:val="24"/>
        </w:rPr>
        <w:t xml:space="preserve">при необходим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ензию </w:t>
      </w:r>
      <w:r>
        <w:rPr>
          <w:rFonts w:cs="Times New Roman" w:ascii="Times New Roman" w:hAnsi="Times New Roman"/>
          <w:sz w:val="24"/>
          <w:szCs w:val="24"/>
        </w:rPr>
        <w:t xml:space="preserve">на использование СКЗИ «Крипто ПРО CSP» на бумажном носителе. 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озднее 5 рабочих дней со дня передачи Клиентом документов, Банк направляет на электронную почту Субъекта информационного обмена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форму генерации Ключей ЭП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3.</w:t>
        <w:tab/>
        <w:t xml:space="preserve">Субъект информационного обмена с использованием полученной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формы генерации Ключей ЭП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ует комплект Ключей ЭП и файл запроса на выдачу Сертификата ключа проверки ЭП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14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направляет файл запроса на выдачу Сертификата ключа проверки ЭП на электронный адре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TSdealing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hb</w:t>
        </w:r>
      </w:hyperlink>
      <w:r>
        <w:rPr>
          <w:rStyle w:val="InternetLink"/>
          <w:rFonts w:cs="Times New Roman" w:ascii="Times New Roman" w:hAnsi="Times New Roman"/>
          <w:color w:val="002060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</w:rPr>
        <w:t>r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полняет Заявление на изготовление сертификата ключа проверки электронной подписи в 2-х экземплярах на бумажном носителе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1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ередает Заявление на изготовление сертификата ключа проверки электронной подписи в 2-х экземплярах на бумажном носителе в Банк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spacing w:lineRule="auto" w:line="240" w:before="0" w:after="0"/>
        <w:ind w:right="-1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4.</w:t>
        <w:tab/>
        <w:t xml:space="preserve">Не позднее 5 рабочих дней со дня направления Субъектом информационного обмена файла запроса на выдачу Сертификата ключа проверки ЭП и передачи в Банк Заявления на изготовление сертификата ключа проверки электронной подписи, Банк направляет на электронную почту Субъекта информационного обмена, указанную в Заявлении на регистрацию Субъекта информационного обмена, Сертификат ключа проверки ЭП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1134" w:leader="none"/>
        </w:tabs>
        <w:overflowPunct w:val="false"/>
        <w:autoSpaceDE w:val="false"/>
        <w:spacing w:lineRule="auto" w:line="240" w:before="0" w:after="0"/>
        <w:ind w:right="-1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5.</w:t>
        <w:tab/>
        <w:t>При получении Сертификата ключа проверки ЭП Субъект информационного записывает Сертификат ключа проверки ЭП на ФКН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16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пример, комплексом из семейства «Аккорд» производства ОКБ САПР; сайт производителя –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ccord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рядок формирования файла запроса на выдачу Сертификата ключа проверки ЭП указан в «Инструкции по первичному созданию ключей электронной подписи и соответствующего им сертификата ключа проверки электронной подписи с использованием </w:t>
      </w:r>
      <w:r>
        <w:rPr>
          <w:sz w:val="18"/>
          <w:szCs w:val="18"/>
          <w:lang w:val="en-US"/>
        </w:rPr>
        <w:t>HTML</w:t>
      </w:r>
      <w:r>
        <w:rPr>
          <w:sz w:val="18"/>
          <w:szCs w:val="18"/>
        </w:rPr>
        <w:t xml:space="preserve">-формы», указанная Инструкция размещена на официальном сайте Банка в сети Интернет по адресу </w:t>
      </w:r>
      <w:r>
        <w:rPr>
          <w:sz w:val="18"/>
          <w:szCs w:val="18"/>
          <w:lang w:val="en-US"/>
        </w:rPr>
        <w:t>https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sh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ega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dealing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рядок формирования Заявления на изготовление сертификата ключа проверки электронной подписи указан в «Инструкции по первичному созданию ключей электронной подписи и соответствующего им сертификата ключа проверки электронной подписи с использованием </w:t>
      </w:r>
      <w:r>
        <w:rPr>
          <w:sz w:val="18"/>
          <w:szCs w:val="18"/>
          <w:lang w:val="en-US"/>
        </w:rPr>
        <w:t>HTML</w:t>
      </w:r>
      <w:r>
        <w:rPr>
          <w:sz w:val="18"/>
          <w:szCs w:val="18"/>
        </w:rPr>
        <w:t xml:space="preserve">-формы», указанная Инструкция размещена на официальном сайте Банка в сети Интернет по адресу </w:t>
      </w:r>
      <w:r>
        <w:rPr>
          <w:sz w:val="18"/>
          <w:szCs w:val="18"/>
          <w:lang w:val="en-US"/>
        </w:rPr>
        <w:t>https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sh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ega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dealing</w:t>
      </w:r>
      <w:r>
        <w:rPr>
          <w:sz w:val="18"/>
          <w:szCs w:val="18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тмеченная процедура является фактом вручения Сертификата ключа проверки электронной подписи Субъекту информационного обмена. В случае необходимости Субъект информационного обмена может запросить Сертификат ключа проверки электронной подписи на бумажном носителе, путем передачи в Банк Заявления о предоставление сертификата ключа проверки электронной подписи на бумажном носителе (Приложение 12 к Условиям). Срок предоставления Сертификата ключа проверки электронной подписи на бумажном носителе составляет не более 15 дней с момента передачи Заявления в Банк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Порядок записи Сертификата ключа проверки ЭП на ФКН указан в «Инструкции по первичному созданию ключей электронной подписи и соответствующего им сертификата ключа проверки электронной подписи с использованием </w:t>
      </w:r>
      <w:r>
        <w:rPr>
          <w:sz w:val="18"/>
          <w:szCs w:val="18"/>
          <w:lang w:val="en-US"/>
        </w:rPr>
        <w:t>HTML</w:t>
      </w:r>
      <w:r>
        <w:rPr>
          <w:sz w:val="18"/>
          <w:szCs w:val="18"/>
        </w:rPr>
        <w:t xml:space="preserve">-формы», указанная Инструкция размещена на официальном сайте Банка в сети Интернет по адресу </w:t>
      </w:r>
      <w:r>
        <w:rPr>
          <w:sz w:val="18"/>
          <w:szCs w:val="18"/>
          <w:lang w:val="en-US"/>
        </w:rPr>
        <w:t>https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sh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ega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dealing</w:t>
      </w:r>
      <w:r>
        <w:rPr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рядок формирования файла запроса на выдачу Сертификата ключа проверки ЭП указан в «Инструкции по первичному созданию ключей электронной подписи и соответствующего им  сертификата ключа проверки электронной подписи с использованием </w:t>
      </w:r>
      <w:r>
        <w:rPr>
          <w:sz w:val="18"/>
          <w:szCs w:val="18"/>
          <w:lang w:val="en-US"/>
        </w:rPr>
        <w:t>HTML</w:t>
      </w:r>
      <w:r>
        <w:rPr>
          <w:sz w:val="18"/>
          <w:szCs w:val="18"/>
        </w:rPr>
        <w:t xml:space="preserve">-формы», указанная Инструкция размещена на официальном сайте Банка в сети Интернет по адресу </w:t>
      </w:r>
      <w:r>
        <w:rPr>
          <w:sz w:val="18"/>
          <w:szCs w:val="18"/>
          <w:lang w:val="en-US"/>
        </w:rPr>
        <w:t>https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sh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ega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dealing</w:t>
      </w:r>
      <w:r>
        <w:rPr>
          <w:sz w:val="18"/>
          <w:szCs w:val="18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рядок формирования Заявления на изготовление сертификата ключа проверки электронной подписи указан в «Инструкции по первичному созданию ключей электронной подписи и соответствующего им  сертификата ключа проверки электронной подписи с использованием </w:t>
      </w:r>
      <w:r>
        <w:rPr>
          <w:sz w:val="18"/>
          <w:szCs w:val="18"/>
          <w:lang w:val="en-US"/>
        </w:rPr>
        <w:t>HTML</w:t>
      </w:r>
      <w:r>
        <w:rPr>
          <w:sz w:val="18"/>
          <w:szCs w:val="18"/>
        </w:rPr>
        <w:t xml:space="preserve">-формы», указанная Инструкция размещена на официальном сайте Банка в сети Интернет по адресу </w:t>
      </w:r>
      <w:r>
        <w:rPr>
          <w:sz w:val="18"/>
          <w:szCs w:val="18"/>
          <w:lang w:val="en-US"/>
        </w:rPr>
        <w:t>https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sh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ega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dealing</w:t>
      </w:r>
      <w:r>
        <w:rPr>
          <w:sz w:val="18"/>
          <w:szCs w:val="18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Порядок записи Сертификата ключа проверки ЭП на указан в «Инструкции по первичному созданию ключей электронной подписи и соответствующего им сертификата ключа проверки электронной подписи с использованием </w:t>
      </w:r>
      <w:r>
        <w:rPr>
          <w:sz w:val="18"/>
          <w:szCs w:val="18"/>
          <w:lang w:val="en-US"/>
        </w:rPr>
        <w:t>HTML</w:t>
      </w:r>
      <w:r>
        <w:rPr>
          <w:sz w:val="18"/>
          <w:szCs w:val="18"/>
        </w:rPr>
        <w:t xml:space="preserve">-формы», указанная Инструкция размещена на официальном сайте Банка в сети Интернет по адресу </w:t>
      </w:r>
      <w:r>
        <w:rPr>
          <w:sz w:val="18"/>
          <w:szCs w:val="18"/>
          <w:lang w:val="en-US"/>
        </w:rPr>
        <w:t>https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sh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ega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dealing</w:t>
      </w:r>
      <w:r>
        <w:rPr>
          <w:sz w:val="18"/>
          <w:szCs w:val="18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ок Аннулирования Сертификата ключа проверки электронной подписи изложен в п. 9.3 Временного регламента УЦ РСХБ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ок приостановления действия Сертификата ключа проверки электронной подписи изложен в п.9.4 Временного регламента УЦ РСХБ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тактные сведения о службах Банка задействованных в подключении и сопровождении Клиента при обслуживании с использованием Торговой системы указаны в Заявлении о присоединении (Приложение 1 к Условиям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рядок возобновления действия Сертификата ключа проверки электронной подписи изложен в п. 9.5 Временного регламента УЦ РСХБ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рядок формирования файла запроса на выдачу Сертификата ключа проверки ЭП указан в «Инструкции по первичному созданию ключей электронной подписи и соответствующего им сертификата ключа проверки электронной подписи с использованием </w:t>
      </w:r>
      <w:r>
        <w:rPr>
          <w:sz w:val="18"/>
          <w:szCs w:val="18"/>
          <w:lang w:val="en-US"/>
        </w:rPr>
        <w:t>HTML</w:t>
      </w:r>
      <w:r>
        <w:rPr>
          <w:sz w:val="18"/>
          <w:szCs w:val="18"/>
        </w:rPr>
        <w:t xml:space="preserve">-формы», указанная Инструкция размещена на официальном сайте Банка в сети Интернет по адресу </w:t>
      </w:r>
      <w:r>
        <w:rPr>
          <w:sz w:val="18"/>
          <w:szCs w:val="18"/>
          <w:lang w:val="en-US"/>
        </w:rPr>
        <w:t>https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sh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ega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dealing</w:t>
      </w:r>
      <w:r>
        <w:rPr>
          <w:sz w:val="18"/>
          <w:szCs w:val="18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рядок формирования Заявления на изготовление сертификата ключа проверки электронной подписи указан в «Инструкции по первичному созданию ключей электронной подписи и соответствующего им сертификата ключа проверки электронной подписи с использованием </w:t>
      </w:r>
      <w:r>
        <w:rPr>
          <w:sz w:val="18"/>
          <w:szCs w:val="18"/>
          <w:lang w:val="en-US"/>
        </w:rPr>
        <w:t>HTML</w:t>
      </w:r>
      <w:r>
        <w:rPr>
          <w:sz w:val="18"/>
          <w:szCs w:val="18"/>
        </w:rPr>
        <w:t xml:space="preserve">-формы», указанная Инструкция размещена на официальном сайте Банка в сети Интернет по адресу </w:t>
      </w:r>
      <w:r>
        <w:rPr>
          <w:sz w:val="18"/>
          <w:szCs w:val="18"/>
          <w:lang w:val="en-US"/>
        </w:rPr>
        <w:t>https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sh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ega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dealing</w:t>
      </w:r>
      <w:r>
        <w:rPr>
          <w:sz w:val="18"/>
          <w:szCs w:val="18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Порядок записи Сертификата ключа проверки ЭП на указан в «Инструкции по первичному созданию ключей электронной подписи и соответствующего им  сертификата ключа проверки электронной подписи с использованием </w:t>
      </w:r>
      <w:r>
        <w:rPr>
          <w:sz w:val="18"/>
          <w:szCs w:val="18"/>
          <w:lang w:val="en-US"/>
        </w:rPr>
        <w:t>HTML</w:t>
      </w:r>
      <w:r>
        <w:rPr>
          <w:sz w:val="18"/>
          <w:szCs w:val="18"/>
        </w:rPr>
        <w:t xml:space="preserve">-формы», указанная Инструкция размещена на официальном сайте Банка в сети Интернет по адресу </w:t>
      </w:r>
      <w:r>
        <w:rPr>
          <w:sz w:val="18"/>
          <w:szCs w:val="18"/>
          <w:lang w:val="en-US"/>
        </w:rPr>
        <w:t>https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sh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legal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dealing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24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left="709" w:hanging="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Courier New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</w:rPr>
  </w:style>
  <w:style w:type="character" w:styleId="WW8Num27z4">
    <w:name w:val="WW8Num27z4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Список 2"/>
    <w:basedOn w:val="Normal"/>
    <w:qFormat/>
    <w:pPr>
      <w:spacing w:lineRule="auto" w:line="240" w:before="60" w:after="0"/>
      <w:jc w:val="both"/>
    </w:pPr>
    <w:rPr>
      <w:rFonts w:ascii="PragmaticaCTT;Arial" w:hAnsi="PragmaticaCTT;Arial" w:eastAsia="Times New Roman" w:cs="Arial Unicode MS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заголовок 2"/>
    <w:basedOn w:val="Normal"/>
    <w:next w:val="Normal"/>
    <w:qFormat/>
    <w:pPr>
      <w:keepLines/>
      <w:numPr>
        <w:ilvl w:val="0"/>
        <w:numId w:val="4"/>
      </w:numPr>
      <w:autoSpaceDE w:val="false"/>
      <w:spacing w:lineRule="auto" w:line="240" w:before="60" w:after="60"/>
      <w:jc w:val="both"/>
      <w:outlineLvl w:val="1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download-file/21503/registration.pdf" TargetMode="External"/><Relationship Id="rId3" Type="http://schemas.openxmlformats.org/officeDocument/2006/relationships/hyperlink" Target="mailto:TSdealing@rshb" TargetMode="External"/><Relationship Id="rId4" Type="http://schemas.openxmlformats.org/officeDocument/2006/relationships/hyperlink" Target="mailto:TSdealing@rshb" TargetMode="External"/><Relationship Id="rId5" Type="http://schemas.openxmlformats.org/officeDocument/2006/relationships/hyperlink" Target="http://www.rshb.ru/download-file/21503/registration.pdf" TargetMode="External"/><Relationship Id="rId6" Type="http://schemas.openxmlformats.org/officeDocument/2006/relationships/hyperlink" Target="mailto:TSdealing@rshb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38:00Z</dcterms:created>
  <dc:creator>Горшков Петр Геннадьевич</dc:creator>
  <dc:description/>
  <cp:keywords/>
  <dc:language>en-US</dc:language>
  <cp:lastModifiedBy>Горшков Петр Геннадьевич</cp:lastModifiedBy>
  <cp:lastPrinted>2019-12-16T12:57:00Z</cp:lastPrinted>
  <dcterms:modified xsi:type="dcterms:W3CDTF">2020-01-16T08:51:00Z</dcterms:modified>
  <cp:revision>18</cp:revision>
  <dc:subject/>
  <dc:title/>
</cp:coreProperties>
</file>