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bCs/>
          <w:sz w:val="18"/>
          <w:szCs w:val="18"/>
        </w:rPr>
        <w:t xml:space="preserve">АО «Россельхозбанк»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мятка для Клиентов АО «Россельхозбанк» при использовании Торговой системы РСХБ-Дилинг </w:t>
      </w:r>
      <w:r>
        <w:rPr>
          <w:rFonts w:cs="Times New Roman" w:ascii="Times New Roman" w:hAnsi="Times New Roman"/>
          <w:b/>
          <w:bCs/>
          <w:sz w:val="24"/>
          <w:szCs w:val="24"/>
        </w:rPr>
        <w:t>АО «Россельхозбанк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информационной безопасности при использовании Торговой системы Клиент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ать компьютеры в помещениях, которые оборудованы средствами обеспечивающими безопасность конфиденциальной информации,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>», Ключей Э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доступ к компьютерам, использующимся для работы с Торговой системой, персоналу, не имеющему отношения к работе в Торговой сис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нтроль за действиями IT-специалистов при обслуживании компьютеров, которые используются для входа в Торговую сист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и установка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 xml:space="preserve">» должны удовлетворять требованиям документации на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>», требованиям ФСБ России, законодательству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нфиденциальность Ключей Э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ить Ключи ЭП только на ФК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с Ключами ЭП поручать только специально выделенным работникам, владельцами данных Ключей ЭП, которые должны нести персональную ответственность за сохранность (обеспечение конфиденциальности) ключей Э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медлительно сообщать в Банк о фактах Компрометации ключа ЭП  или подозрениях на  Компрометацию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ть хранение ФКН с Ключами ЭП в надежном хранилище (сейф, металлический шкаф), допуская их извлечение только на период непосредственной работы с Ключами ЭП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контроль за ФКН с ключами ЭП при их нахождении вне хранилища (в случае даже кратковременного отсутствия на рабочем месте владельца ключей ЭП, ФКН должны быть убраны в хранилищ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ередавать Ключи ЭП, а также Логин и Пароль доступа к Торговой системе кому-либо, в том числе IT-специалистам при проверке работоспособности Торговой системы, установке параметров и настройке аппа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Торговой системе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еобходимые меры антивирусной защи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Торговой сист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ть на электронные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мпьютер, предназначенный для работы в Торговой системе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ФКН с Ключами ЭП в случае его нахождения в компьютере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ольнении штатных IT-специалистов, осуществлявших обслуживание компьютеров, используемых для работы в Торговой системе, а также после любых действий внештатных IT-специалистов или других работников, выполнявших какие-либо операции с компьютерами, предназначенными для работы в Торговой системе, провести проверку компьютеров на отсутствие вредоносн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подозрений о наличии в компьютере вредоносных программ, незамедлительно исключить использование Ключей ЭП (извлечь Ф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ароль доступа к Торговой системе с учетом следующих треб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оль должен содержать не менее 8 симво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латинские буквы, набранные в верхнем и нижнем регистрах (a-z, A-Z), цифры 0-9 и специальные симв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символов не должна содержать очевидных закономер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не 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ваться на информации, несущей смысловую нагрузку, и которую могут легко угадать или узнать (имена, фамилии, номера телефонов, даты рождения, идентификаторы пользователя, наименования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ть последовательность одинаковых символов и групп символов, состоящих только из цифр или только из бу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ть из последовательности символов в алфавитном порядке или для которых соответствующие клавиши на клавиатуре расположены одна за другой в одном ря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рно проводить смену Пароля (не реже 1 раза в три месяц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Пароля новое значение должно отличаться от предыдущего не менее чем на 3 симв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значение не должно совпадать с предыдущим Паролями на протяжении трех см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Торговой системе. При поступлении таких запросов, не отвечая на них, следует незамедлительно поставить в известность  Уполномоченных лиц Ба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го соблюдать положения документов Банка, регламентирующих условия доступа Клиента к Торговой системе, требования по использованию, хранению, уничтожению криптографических ключей ЭП, СКЗИ, Логинов, Паролей, а также выполнять все рекомендации Банка по эксплуатации технических средст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2:00Z</dcterms:created>
  <dc:creator>Горшков Петр Геннадьевич</dc:creator>
  <dc:description/>
  <cp:keywords/>
  <dc:language>en-US</dc:language>
  <cp:lastModifiedBy>Горшков Петр Геннадьевич</cp:lastModifiedBy>
  <cp:lastPrinted>2018-01-11T10:15:00Z</cp:lastPrinted>
  <dcterms:modified xsi:type="dcterms:W3CDTF">2020-01-16T08:28:00Z</dcterms:modified>
  <cp:revision>9</cp:revision>
  <dc:subject/>
  <dc:title/>
</cp:coreProperties>
</file>